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вщики  и цены коммунальных услуг с 01.07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</w:r>
    </w:p>
    <w:tbl>
      <w:tblPr>
        <w:tblW w:w="101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842"/>
        <w:gridCol w:w="4112"/>
        <w:gridCol w:w="18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ак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оплива, энергетики и регулирования тарифов Ярославской области от 30.11.2011г. №85-окк (приложение 21</w:t>
            </w:r>
            <w:r>
              <w:rPr>
                <w:i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«Об установлении тарифов на услуги холодного водоснабжения, водоотведения и очистки сточных вод, оказываемые МУП ГО г.Рыбинск «Водоканал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80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 водоснаб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Теплоэнерго»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департамента топлива, энергетики и регулирования тарифов Ярославской области от 30.11.2011г. № 102-г/вс «Об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и тарифа на горячую воду для МУП ГО г.Рыбинск «Теплоэнерго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51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оплива, энергетики и регулирования тарифов Ярославской области от 30.11.2011г. № 85-окк «Об установлении тарифов на услуги холодного водоснабжения, водоотведения и очистки сточных вод, оказываемые МУП ГО г.Рыбинск «Водоканал»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39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Теплоэнерго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департамента топлива, энергетики и регулирования тарифов Ярославской области от 23.12.2011г. № 126-тэ (приложения 68, 69, 70) «Об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лении тарифа для МУП ГО г.Рыбинск «Теплоэнерго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59 руб./кв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ЯСК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 топлива, энергетики и регулирования тарифов Ярославской области от 28.11.2011г. № 74-э/э «Об установлении цен (тарифов) на электрическую энергию для населения и приравненным к нему категориям потребителей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9 руб. за 1 кВт/час – для домов, обору-дованных га-зовыми пли-т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1 руб. за 1 кВт/час – для домов, обору-дованных электропли-тами</w:t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50:00Z</dcterms:created>
  <dc:creator>Admin</dc:creator>
  <dc:description/>
  <cp:keywords/>
  <dc:language>en-US</dc:language>
  <cp:lastModifiedBy>filinova</cp:lastModifiedBy>
  <cp:lastPrinted>2011-01-27T16:25:00Z</cp:lastPrinted>
  <dcterms:modified xsi:type="dcterms:W3CDTF">2015-04-16T05:55:00Z</dcterms:modified>
  <cp:revision>4</cp:revision>
  <dc:subject/>
  <dc:title>Тарифы на жилищно-коммунальные услуги на 2010 г</dc:title>
</cp:coreProperties>
</file>