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мов, находящихся в управлении ООО «НОРД-СТРОЙ» на 01.01.2013г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(улица, дом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Володарского, 1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Володарского,1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-я Тарнопальская, 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2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2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теля,1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теля,1Б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рогова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анировочная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анировочная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стовская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проезд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В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Г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Д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3Б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кторная, 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2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шова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иршова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3:00Z</dcterms:created>
  <dc:creator>user</dc:creator>
  <dc:description/>
  <cp:keywords/>
  <dc:language>en-US</dc:language>
  <cp:lastModifiedBy>Admin</cp:lastModifiedBy>
  <cp:lastPrinted>2013-07-31T14:51:00Z</cp:lastPrinted>
  <dcterms:modified xsi:type="dcterms:W3CDTF">2014-12-03T08:17:00Z</dcterms:modified>
  <cp:revision>3</cp:revision>
  <dc:subject/>
  <dc:title/>
</cp:coreProperties>
</file>