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ые услуги, связанные с управлением МКД, оказываемые ООО «НОРД-СТРОЙ» в 201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ОО «НОРД-СТРОЙ» не оказывало дополнительные услуги, связанные с управлением МКД (в том числе услуги по заключению от имени собственников помещений в МКД договоров об использовании общего имущества собственников помещений в МКД на условиях определенных решением общего собрания (в том числе договоров на установку и эксплуатацию рекламных конструкций); охрана подъезда; охрана коллективных автостоянок; иные услуги не предусмотренные договором управления МКД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2:00Z</dcterms:created>
  <dc:creator>vlasova.a</dc:creator>
  <dc:description/>
  <cp:keywords/>
  <dc:language>en-US</dc:language>
  <cp:lastModifiedBy>Admin</cp:lastModifiedBy>
  <cp:lastPrinted>2015-03-30T14:57:00Z</cp:lastPrinted>
  <dcterms:modified xsi:type="dcterms:W3CDTF">2014-12-03T08:44:00Z</dcterms:modified>
  <cp:revision>3</cp:revision>
  <dc:subject/>
  <dc:title>Услуги, связанные с достижением целей управления МКД, оказываемые ОАО «Управляющая компания» в 2010 году</dc:title>
</cp:coreProperties>
</file>