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омов, находящихся в управлении ООО «НОРД-СТРОЙ» на 01.01.2011г.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рес (улица, дом)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Володарского, 1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Володарского,16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3-я Тарнопальская, 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1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ул.Колышкина,1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1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1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1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2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лышкина,2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осевская,1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осевская,1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осевская,2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осевская,2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естеля,1А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естеля,1Б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ирогова,4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ланировочная,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ланировочная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остовская,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проезд,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ракторная,2А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ракторная,2В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ракторная,2Г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ракторная,2Д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ракторная,3Б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акторная, 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акторная, 5А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евченко,1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евченко,17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евченко,19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евченко,21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иршова,4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иршова,2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Южная,1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Южная,14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Южная,16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Южная,1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3:00Z</dcterms:created>
  <dc:creator>user</dc:creator>
  <dc:description/>
  <cp:keywords/>
  <dc:language>en-US</dc:language>
  <cp:lastModifiedBy>Admin</cp:lastModifiedBy>
  <cp:lastPrinted>2013-07-31T14:51:00Z</cp:lastPrinted>
  <dcterms:modified xsi:type="dcterms:W3CDTF">2014-12-03T08:27:00Z</dcterms:modified>
  <cp:revision>5</cp:revision>
  <dc:subject/>
  <dc:title/>
</cp:coreProperties>
</file>