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вщики  и цена коммунальных услуг ООО «НОРД-СТРОЙ» на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708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980"/>
        <w:gridCol w:w="34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служивающа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ый а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Водоканал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ления департамента топлива, энергетики и регулирования тарифов Ярославской области от 24.11.2009г. №ППр-109-ВС/ВО , Решением Муниципального Совета ГО г. Рыбинск от 29.09.2009 №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7 руб./куб.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 водоснабж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П «Теплоэнерго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епартамента топлива, энергетики и регулирования тарифов Ярославской области от 24.11.2009г. №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9 руб./куб.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Водоканал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ления департамента топлива, энергетики и регулирования тарифов Ярославской области от 24.11.2009г. №ППр-109-ВС/ВО , Решением Муниципального Совета ГО г. Рыбинск от 14.12.2009 №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5 руб./куб.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Теплоэнерг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Департамента топлива, энергетики и регулирования тарифов Ярославской области от 24.12.2009г. №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2 руб./кв.м</w:t>
            </w:r>
          </w:p>
        </w:tc>
      </w:tr>
    </w:tbl>
    <w:p>
      <w:pPr>
        <w:pStyle w:val="Normal"/>
        <w:spacing w:before="280" w:after="280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48:00Z</dcterms:created>
  <dc:creator>Admin</dc:creator>
  <dc:description/>
  <cp:keywords/>
  <dc:language>en-US</dc:language>
  <cp:lastModifiedBy>filinova</cp:lastModifiedBy>
  <cp:lastPrinted>2011-01-27T16:25:00Z</cp:lastPrinted>
  <dcterms:modified xsi:type="dcterms:W3CDTF">2015-04-16T06:46:00Z</dcterms:modified>
  <cp:revision>6</cp:revision>
  <dc:subject/>
  <dc:title>Тарифы на жилищно-коммунальные услуги на 2010 г</dc:title>
</cp:coreProperties>
</file>