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расчет за некачественное предоставление услуг в 2010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4898"/>
        <w:gridCol w:w="1791"/>
        <w:gridCol w:w="1047"/>
      </w:tblGrid>
      <w:tr>
        <w:trPr>
          <w:trHeight w:val="42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ятия</w:t>
            </w:r>
          </w:p>
        </w:tc>
      </w:tr>
      <w:tr>
        <w:trPr>
          <w:trHeight w:val="42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Южная д.13 кв.112-135,120-14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42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остовская д.3 все квартир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41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иршова д.4 все квартир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5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осевская д.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8</w:t>
            </w:r>
          </w:p>
        </w:tc>
      </w:tr>
      <w:tr>
        <w:trPr>
          <w:trHeight w:val="34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Шевченко д.13, кв.1,4,7,10,13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5</w:t>
            </w:r>
          </w:p>
        </w:tc>
      </w:tr>
      <w:tr>
        <w:trPr>
          <w:trHeight w:val="35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ланировочная д.3, кв 2,3,6,7,10,11,14,15,18,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, сентя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ракторная д.5А кв.вс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иршова д.4 кв.25-36,59-70,93-1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Южная д.18 кв.21-32,53-64,85-96,117-128,149-160,181-192,213-2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2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лышкина д.9 кв.11-18,31-38,51-58,69-7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лышкина д.11 кв.13-20,30-35,45-50,63-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, август,сентя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Южная д.18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, сентя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Южная д.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 ООО «Норд-Строй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 ООО «Норд-Строй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акторная д.5 кв.вс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естеля д.1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Пирогова д.4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лышкина д.11 кв.13-20,30-35,45-50,63-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осевская д.17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Южная д.13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ланировочная, д.3, кв.42,46,50,54,5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Южная д.18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евченко д.19 кв.13-20,30-35,45-50,63-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Планировочная д.5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Планировочная д.3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жная, д.13,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14:01:00Z</dcterms:created>
  <dc:creator>user</dc:creator>
  <dc:description/>
  <cp:keywords/>
  <dc:language>en-US</dc:language>
  <cp:lastModifiedBy>user</cp:lastModifiedBy>
  <cp:lastPrinted>2015-04-11T17:49:00Z</cp:lastPrinted>
  <dcterms:modified xsi:type="dcterms:W3CDTF">2015-04-11T14:49:00Z</dcterms:modified>
  <cp:revision>3</cp:revision>
  <dc:subject/>
  <dc:title/>
</cp:coreProperties>
</file>