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-567" w:hanging="0"/>
        <w:rPr/>
      </w:pPr>
      <w:r>
        <w:rPr/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61"/>
        <w:gridCol w:w="1276"/>
        <w:gridCol w:w="1178"/>
        <w:gridCol w:w="820"/>
        <w:gridCol w:w="917"/>
        <w:gridCol w:w="984"/>
        <w:gridCol w:w="851"/>
        <w:gridCol w:w="919"/>
      </w:tblGrid>
      <w:tr>
        <w:trPr>
          <w:trHeight w:val="102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именование источника тепловой энергии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Установленная мощность суммарная по котельной, Гкал/час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сполагаемая мощность, Гкал/ч</w:t>
            </w:r>
          </w:p>
        </w:tc>
        <w:tc>
          <w:tcPr>
            <w:tcW w:w="11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Мощность тепловой энергии нетто, Гкал/час 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нология/па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зерв мощности (+), дефицит мощности (-)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нтральны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О "ОДК "Сатурн"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,7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8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,5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4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яла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ок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9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5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3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4,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1,1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4,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5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,0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8,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6,22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Южны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Перовская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4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м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4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баз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граф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7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4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гм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4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8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евк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КУ СИЗО-2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йлерная Щепкина,1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йлерная Гагарина, 3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92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920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92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АО "Воентелеком"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3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3,5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8,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7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,25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сточны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хозтехник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9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гутк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баз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6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Мясопродукт"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6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,7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9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3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4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48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адны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етье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,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9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7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8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5,79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3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,2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,9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7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87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борски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боры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8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3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,8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,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8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,5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39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43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волжски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ип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4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8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ихбольниц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-интернат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4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 №1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2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ыбинсккорм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,73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,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2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8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,37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екснинский планировочный район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жский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,31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,7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ЭС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6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4,37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,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5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9,7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694,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421,15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22,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,8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8,7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4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7,0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5,5</w:t>
            </w:r>
          </w:p>
        </w:tc>
      </w:tr>
    </w:tbl>
    <w:p>
      <w:pPr>
        <w:pStyle w:val="Normal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34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3:00Z</dcterms:created>
  <dc:creator>uprd_boss</dc:creator>
  <dc:description/>
  <cp:keywords/>
  <dc:language>en-US</dc:language>
  <cp:lastModifiedBy>Гришанова Елена Александровна</cp:lastModifiedBy>
  <cp:lastPrinted>2020-02-11T11:28:00Z</cp:lastPrinted>
  <dcterms:modified xsi:type="dcterms:W3CDTF">2020-02-13T12:34:00Z</dcterms:modified>
  <cp:revision>35</cp:revision>
  <dc:subject/>
  <dc:title> </dc:title>
</cp:coreProperties>
</file>