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ind w:left="-567" w:hanging="0"/>
        <w:rPr/>
      </w:pPr>
      <w:r>
        <w:rPr/>
      </w:r>
    </w:p>
    <w:tbl>
      <w:tblPr>
        <w:tblW w:w="64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00"/>
        <w:gridCol w:w="1780"/>
        <w:gridCol w:w="1400"/>
      </w:tblGrid>
      <w:tr>
        <w:trPr>
          <w:trHeight w:val="10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котельно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тепловых сетей в         2-х трубном исчислении, 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системы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еть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4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ровск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ял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7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и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9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хозтехн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Э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4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ная баз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7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ра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гут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"Мясопродукт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-х трубная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ж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АО "ОДК" Сатурн и ЦТП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35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баз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У «СИЗО-2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больн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ва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"Воентелеком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ушки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5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о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а - интерна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ев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 12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бинсккорм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йлерная ул. Щепки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трубная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 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 819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34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53:00Z</dcterms:created>
  <dc:creator>uprd_boss</dc:creator>
  <dc:description/>
  <cp:keywords/>
  <dc:language>en-US</dc:language>
  <cp:lastModifiedBy>Гришанова Елена Александровна</cp:lastModifiedBy>
  <cp:lastPrinted>2020-02-11T11:28:00Z</cp:lastPrinted>
  <dcterms:modified xsi:type="dcterms:W3CDTF">2020-02-13T12:35:00Z</dcterms:modified>
  <cp:revision>38</cp:revision>
  <dc:subject/>
  <dc:title> </dc:title>
</cp:coreProperties>
</file>