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5"/>
        <w:gridCol w:w="2126"/>
        <w:gridCol w:w="1843"/>
        <w:gridCol w:w="2552"/>
      </w:tblGrid>
      <w:tr>
        <w:trPr>
          <w:trHeight w:val="103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а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епловой энергии, Гка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топлива, т.у.т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электроэнергии на технологические цели (производство и передача), кВт*час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ть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52,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45,7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380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21,1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2,77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781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ушки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73,3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7,34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893,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яла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5,2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,6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17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Перовска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9,67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7,12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88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евк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1,0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65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2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4,4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8,41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136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97,8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2,26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888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ип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1,5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5,32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742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хоз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4,3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8,12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49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1,2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2,09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29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ихбольн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2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8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9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играф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65,5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9,72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918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 баз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2,1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3,37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53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ЭС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6,2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79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63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о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37,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9,83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663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жск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33,6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4,12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697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-интерна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52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2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вато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1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9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инсккор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60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93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3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баз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7,8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,80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81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-1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8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6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68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лерная на ул.Щепкина,1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7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1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381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гутка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,3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48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25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 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4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С Сатурн (передача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15899,5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9630,8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965,50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908018,9</w:t>
            </w:r>
          </w:p>
        </w:tc>
      </w:tr>
    </w:tbl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34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3:00Z</dcterms:created>
  <dc:creator>uprd_boss</dc:creator>
  <dc:description/>
  <cp:keywords/>
  <dc:language>en-US</dc:language>
  <cp:lastModifiedBy>Гришанова Елена Александровна</cp:lastModifiedBy>
  <cp:lastPrinted>2020-02-11T11:28:00Z</cp:lastPrinted>
  <dcterms:modified xsi:type="dcterms:W3CDTF">2020-02-13T12:35:00Z</dcterms:modified>
  <cp:revision>36</cp:revision>
  <dc:subject/>
  <dc:title> </dc:title>
</cp:coreProperties>
</file>