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руга город Рыбинс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4.12.2011 № 43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0" w:leader="none"/>
        </w:tabs>
        <w:ind w:left="14" w:hanging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сполнению </w:t>
      </w:r>
      <w:r>
        <w:rPr>
          <w:rFonts w:cs="Times New Roman"/>
          <w:b/>
          <w:color w:val="000000"/>
          <w:sz w:val="28"/>
          <w:szCs w:val="28"/>
        </w:rPr>
        <w:t xml:space="preserve">запросов пользователей - физических и юридических лиц по архивным документам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14" w:hanging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именование муниципальной услуг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14"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1 Административный регламент предоставления муниципальной услуги по исполнению </w:t>
      </w:r>
      <w:r>
        <w:rPr>
          <w:rFonts w:cs="Times New Roman"/>
          <w:color w:val="000000"/>
          <w:sz w:val="28"/>
          <w:szCs w:val="28"/>
        </w:rPr>
        <w:t>запросов пользователей - физических и юридических лиц по архивным документам</w:t>
      </w:r>
      <w:r>
        <w:rPr>
          <w:sz w:val="28"/>
          <w:szCs w:val="28"/>
        </w:rPr>
        <w:t xml:space="preserve"> (далее – Регламент, муниципальная услуга) разработан в целях повышения качества предоставления и доступности муниципальной услуги. Регламент определяет сроки и последовательность действий (административных процедур) архивного отдела администрации городского округа город Рыбинск (далее – архивный отдел) по исполнению </w:t>
      </w:r>
      <w:r>
        <w:rPr>
          <w:rFonts w:cs="Times New Roman"/>
          <w:color w:val="000000"/>
          <w:sz w:val="28"/>
          <w:szCs w:val="28"/>
        </w:rPr>
        <w:t>запросов пользователей - физических и юридических лиц по архивным документам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0" w:leader="none"/>
        </w:tabs>
        <w:ind w:left="14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ды запросов, исполнение которых осуществляется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порядке предоставления муниципальной услуги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 Социально-правовые запросы – запросы, связанные с социальной защитой граждан, предусматривающие их пенсионное обеспечение, а также получение льгот и компенсаций в соответствии с законодательством Российской Федерации и международными обязательствами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Тематические запросы – запросы о предоставлении информации по определенной проблеме, теме, событию, фак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требители муниципальной услуги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 К категориям физических и юридических лиц, являющихся потребителями муниципальной услуги (далее также - заявители) относя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раждане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е органы и органы местного самоупра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рядок информирования о муниципальной услуге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 Информацию по вопросам предоставления муниципальной услуги можно получить следующим образо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ратившись в архивный отдел личн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каналам телефонной связ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администрации городского округа город Рыбинс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федеральной государственной информационной системы «Единый портал государственных и муниципальных услуг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формация о месте нахождения и графике работы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6 Почтовый адрес и местонахождение архивного отдела, предоставляющего муниципальную услугу: 152900, Ярославская область, г. Рыбинск, ул. Ухтомского, д.8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недельник-четверг с 8:00 до 17:00 часов, пятница – с 8:00 до 16:00 часов, обеденный перерыв с 12:00 до 13:00 ча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ные дни по вопросам предоставления услуги: понедельник, вторник, среда с 8-30 до 12-00 ча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7 Телефон архивного отдела, предоставляющего муниципальную услугу: тел. (4855) 26-34-0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8 Электронный адрес архивного отдела: </w:t>
      </w:r>
      <w:r>
        <w:rPr>
          <w:sz w:val="28"/>
          <w:szCs w:val="28"/>
          <w:u w:val="single"/>
          <w:lang w:val="en-US"/>
        </w:rPr>
        <w:t>golovanova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ryb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yar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;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</w:rPr>
          <w:t>ivanovann@ryb.adm.yar.ru</w:t>
        </w:r>
      </w:hyperlink>
      <w:r>
        <w:rPr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 xml:space="preserve">сайт администрации городского округа город Рыбинск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ybin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рядок получения информации заявителями по вопросам предоставления муниципальной услуги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9 Информирование проводится в форме консультирования по следующим вопроса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местонахождении архивного отдел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графике работы архивного отдел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 адресе электронной почт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порядке приёма обращ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перечне документов, необходимых для предоставления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ходе предоставления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 административных действиях (процедурах) предоставления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порядке и формах контроля за предоставлением муниципальной услуги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б основаниях для отказа в предоставлении муниципальной услуги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о досудебном и судебном порядке обжалования действий (бездействия) сотрудников архивного отдела, уполномоченных на предоставление услуги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При ответах на телефонные звонки и устные обращения заявителей сотрудник архивного отдела, осуществляющий информирование заявителя о предоставлении муниципальной услуги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ообщает наименование организации, свою фамилию, имя, отчество и замещаемую должность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вежливой форме четко и подробно информирует заявителя по интересующим вопросам;</w:t>
      </w:r>
    </w:p>
    <w:p>
      <w:pPr>
        <w:pStyle w:val="21"/>
        <w:ind w:firstLine="680"/>
        <w:rPr/>
      </w:pPr>
      <w:r>
        <w:rPr>
          <w:sz w:val="28"/>
          <w:szCs w:val="28"/>
        </w:rPr>
        <w:t>принимает все необходимые меры для ответа на поставленные вопрос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ли сообщает номер телефона, по которому можно получить необходимую информацию, либо назначает удобное для заявителя время устного информирования о порядке предоставления муниципальной услуги.</w:t>
      </w:r>
    </w:p>
    <w:p>
      <w:pPr>
        <w:pStyle w:val="21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именование муниципальной услуги, наименование структурного подразделения, предоставляющего муниципальную услугу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1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Исполнение </w:t>
      </w:r>
      <w:r>
        <w:rPr>
          <w:rFonts w:cs="Times New Roman"/>
          <w:color w:val="000000"/>
          <w:sz w:val="28"/>
          <w:szCs w:val="28"/>
        </w:rPr>
        <w:t>запросов пользователей - физических и юридических лиц по архивным документам</w:t>
      </w:r>
      <w:r>
        <w:rPr>
          <w:rFonts w:cs="Times New Roman"/>
          <w:b/>
          <w:color w:val="000000"/>
          <w:sz w:val="28"/>
          <w:szCs w:val="28"/>
        </w:rPr>
        <w:t>.</w:t>
      </w:r>
    </w:p>
    <w:p>
      <w:pPr>
        <w:pStyle w:val="1"/>
        <w:numPr>
          <w:ilvl w:val="1"/>
          <w:numId w:val="2"/>
        </w:numPr>
        <w:ind w:left="57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 Муниципальную услугу предоставляет архивный отде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ы предоставления услуги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 Формы предоставления услуг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чная (при личном обращении физических и юридических лиц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заочная (по почте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 Прием граждан осуществляется в помещении архивного отде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архивного отдел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ами архивного отдела.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 Муниципальная услуга по запросам, поступившим в архивный отдел, предоставляется в форме архивных справок, архивных выписок, архивных копий, иных сведени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Архивная справка</w:t>
      </w:r>
      <w:r>
        <w:rPr>
          <w:sz w:val="28"/>
          <w:szCs w:val="28"/>
        </w:rPr>
        <w:t xml:space="preserve"> – документ, составленный на бланке отдела и содержащий документную информацию о предмете запроса с указанием архивных шифров и номеров листов единиц хранения тех архивных документов, на основании которых она составлена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Архивная копия</w:t>
      </w:r>
      <w:r>
        <w:rPr>
          <w:sz w:val="28"/>
          <w:szCs w:val="28"/>
        </w:rPr>
        <w:t xml:space="preserve"> – дословно воспроизводящая текст архивного документа копия с указанием архивного шифра и номеров листов единицы хранения, заверенная в установленном порядке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Архивная выписка</w:t>
      </w:r>
      <w:r>
        <w:rPr>
          <w:sz w:val="28"/>
          <w:szCs w:val="28"/>
        </w:rPr>
        <w:t xml:space="preserve"> – документ, дословно воспроизводящий часть текста архивного документа, относящийся к определенному факту, событию, лицу, с указанием архивного шифра и номеров листов единицы хранения.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оки предоставления муниципальной услуги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6 Запросы физических и юридических лиц, поступившие в архивный отдел, исполняются в течение 30 календарных дней со дня их регист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исключительных случаях начальник отдела вправе продлить срок рассмотрения запроса на 30 календарных дней, уведомив об этом заявителя. Продление сроков исполнения запросов в архивном отделе допускается в случаях значительного увеличения количества поступающих запросов, проведения внеплановых ремонтных работ в хранилищах архива и при обстоятельствах форс-мажорного характера. Запросы по научно-справочному аппарату архива исполняются в течение 15 календарных дн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7  При исполнении повторного запроса социально-правового характера или составлении по просьбе пользователя архивной справки, аналогичной ранее выданной, архивный отдел проверяет соответствие сведений, включенных в эту справку, тем, которые имеются в архивных документах, и в случае обнаружения дополнительных сведений, включает их в повторно выдаваемую архивную справ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8 Тематический запрос государственного органа или органа местного самоуправления, связанный с исполнением ими своих функций, поступивший в архивный отдел, рассматривается в первоочередном поряд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9 При необходимости проведения объемной работы по поиску и копированию архивных документов архивный отдел письменно извещает пользователя о промежуточных результатах работы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рмативно-правовое регулирование предоставления муниципальной услуги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0 Предоставление муниципальной услуги по исполнению запросов граждан и юридических лиц осуществляется в соответствии с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Конституцией Российской Федерации (Принята всенародным голосованием 12.12.1993 с учетом поправок, внесенных Законами РФ о поправках к Конституции РФ от 30.12.2008 № 6-ФКЗ, от 30.12.2008 № 7-ФКЗ; «Российская газета», 25.12.1993, №237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едеральным законом от 22.10.2004 № 125-ФЗ (ред. от 27.07.2010) «Об архивном деле в Российской Федерации» (Собрание законодательства Российской Федерации, 25.10.2004, №43, ст. 4169; 2006, №50, ст. 5280; 2007, №49, ст. 6079; 2008, №20, ст. 2253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едеральным законом от 27.07.2006 №149-ФЗ (ред. от 06.04.2011, с изм. от 21.07.2011) «Об информации, информационных технологиях и о защите информации» (Собрание законодательства Российской Федерации, 31.07.2006, №31, ч.1, ст. 3448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едеральным законом от 02.05.2006 №59-ФЗ (ред. от 27.07.2010) «О порядке рассмотрения обращений граждан Российской Федерации» (Собрание законодательства Российской Федерации, 08.05. 2006 №19, ст. 2060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едеральным законом от 27.07.2010 №210-ФЗ (ред. от 03.12.2011) «Об организации предоставления государственных и муниципальных услуг» (Собрание законодательства Российской Федерации, 02.08.2010 № 91, ст.41, 79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казом Министерства культуры и массовых коммуникаций Российской Федерации от 18.01.2007 №19 (ред. от 16.02.2009)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, (Бюллетень нормативных актов федеральных органов исполнительной власти, 14.05.2007, №20; зарегистрирован в Министерстве юстиции Российской Федерации 06.03.2007, регистрационный № 9059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ставом городского округа город Рыбинск (Принят решением Муниципального Совета городского округа город Рыбинск от 27.04.2006 №41, зарегистрирован в главном управлении Министерства юстиции Российской Федерации по Центральному федеральному округу 3 мая 2006 года, редакция от 02.11.2007) («Рыбинские известия», №127, 30.06.2006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становлением администрации городского округа город Рыбинск от 06.06.2011 №1610 «О порядке разработки и утверждения административных регламентов предоставления муниципальных услуг» («Рыбинские известия», №115, 10.06.2011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ожением об архивном отделе администрации городского округа город Рыбинск Ярославской области (утверждено Главой городского округа город Рыбинск 25.08.2011г.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документов, необходимых для предоставления муниципальной услуги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 Для исполнения тематических запросов граждан необходимо представи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нкету-заявление (приложение 1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документ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кументы, подтверждающие родственные отношения (свидетельство о рождении, свидетельство о браке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веренность, в случае обращения 3-го лиц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2 Для исполнения социально-правовых запросов граждан необходимо представи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документ, удостоверяющий личность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анкету-заявление (приложение 2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трудовую книжку (копию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 изменения фамилии или несовпадении фамилии в документах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изменение фамил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 Для исполнения тематических и социально-правовых запросов юридических лиц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юридические лица направляют запрос, оформленный на официальном бланке организации, содержащем сведения о наименовании организации и ее юридическом адресе. Запрос подписывается руководителем (заместителем руководителя) предприятия, организ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4 При поступлении в архивный отдел запросов, которые не могут быть исполнены без предоставления дополнительных сведений или уточнений, архивный отдел в 10-дневный срок запрашивает эти уточнения и дополнительные свед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бования к взаимодействию с заявителем при предоставлении муниципальной услуги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5 При предоставлении муниципальной услуги специалисты архивного отдела не вправе требовать от заявител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документов,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документов и информации, которые находятся в распоряжении органов, предоставляющих муниципальные услуги, государственных органов, организаций, в соответствии с нормативными правовыми актами Российской Федерации, нормативными правовыми актами Ярославской области, городского округа город Рыбинс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счерпывающий перечень оснований для отказа 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приёме документов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rPr/>
      </w:pPr>
      <w:r>
        <w:rPr>
          <w:sz w:val="28"/>
          <w:szCs w:val="28"/>
        </w:rPr>
        <w:t>2.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счерпывающий перечень оснований для отказа в приеме документов, необходимых для предоставления муниципальной  услуги:</w:t>
      </w:r>
    </w:p>
    <w:p>
      <w:pPr>
        <w:pStyle w:val="21"/>
        <w:ind w:firstLine="720"/>
        <w:rPr>
          <w:sz w:val="28"/>
          <w:szCs w:val="28"/>
        </w:rPr>
      </w:pPr>
      <w:r>
        <w:rPr>
          <w:sz w:val="28"/>
          <w:szCs w:val="28"/>
        </w:rPr>
        <w:t>1) отсутствие документа, удостоверяющего личность заявителя или его уполномоченного представителя (при личном обращении);</w:t>
      </w:r>
    </w:p>
    <w:p>
      <w:pPr>
        <w:pStyle w:val="21"/>
        <w:ind w:firstLine="720"/>
        <w:rPr>
          <w:sz w:val="28"/>
          <w:szCs w:val="28"/>
        </w:rPr>
      </w:pPr>
      <w:r>
        <w:rPr>
          <w:sz w:val="28"/>
          <w:szCs w:val="28"/>
        </w:rPr>
        <w:t>2) отсутствие документа, подтверждающего полномочия представителя;</w:t>
      </w:r>
    </w:p>
    <w:p>
      <w:pPr>
        <w:pStyle w:val="21"/>
        <w:ind w:firstLine="720"/>
        <w:rPr>
          <w:sz w:val="28"/>
          <w:szCs w:val="28"/>
        </w:rPr>
      </w:pPr>
      <w:r>
        <w:rPr>
          <w:sz w:val="28"/>
          <w:szCs w:val="28"/>
        </w:rPr>
        <w:t>3) представление документов, имеющих подчистки, приписки, исправления, не позволяющие однозначно истолковать их содержание;</w:t>
      </w:r>
    </w:p>
    <w:p>
      <w:pPr>
        <w:pStyle w:val="21"/>
        <w:ind w:firstLine="720"/>
        <w:rPr>
          <w:sz w:val="28"/>
          <w:szCs w:val="28"/>
        </w:rPr>
      </w:pPr>
      <w:r>
        <w:rPr>
          <w:sz w:val="28"/>
          <w:szCs w:val="28"/>
        </w:rPr>
        <w:t>4) отсутствие правоустанавливающих докумен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счерпывающий перечень оснований для отказа 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предоставлении муниципальной услуги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7 Не подлежат рассмотрению запросы (заявления) и обращения в случа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я в запросах фамилии, имени, отчества, почтового адреса заявителя, изложения сути обращ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я у заявителя документально подтвержденных прав на получение сведений, содержащих конфиденциальную информац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 обращении (запросе) необходимых сведений для проведения поисковой работ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текст письменного обращения не поддается прочтению, ответ на обращение не дается, и оно не подлежит направлению на рассмотрение, о чем сообщается заявителю, направившему обращение, если его фамилия и почтовый адрес поддаются прочт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принимаются к рассмотрению запросы, содержащие нецензурные, оскорбительные выражения, угрозы жизни, здоровью и имуществу сотрудников отде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рядок, размер и основания взимания платы за</w:t>
      </w:r>
    </w:p>
    <w:p>
      <w:pPr>
        <w:pStyle w:val="Normal"/>
        <w:ind w:firstLine="540"/>
        <w:jc w:val="center"/>
        <w:rPr/>
      </w:pPr>
      <w:r>
        <w:rPr>
          <w:b/>
          <w:i/>
          <w:sz w:val="28"/>
          <w:szCs w:val="28"/>
        </w:rPr>
        <w:t>предоставление услуги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18 Запросы физических и юридических лиц исполняются архивным отделом </w:t>
      </w:r>
      <w:r>
        <w:rPr>
          <w:b/>
          <w:sz w:val="28"/>
          <w:szCs w:val="28"/>
        </w:rPr>
        <w:t>бесплатно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ксимальный срок ожидания в очереди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rPr/>
      </w:pPr>
      <w:r>
        <w:rPr>
          <w:sz w:val="28"/>
          <w:szCs w:val="28"/>
        </w:rPr>
        <w:t>2.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Максимальный срок ожидания в очереди при подаче заявления об исполнении тематического и социально-правового запроса и при получении результата предоставления муниципальной услуги не должен превышать 30 минут.</w:t>
      </w:r>
    </w:p>
    <w:p>
      <w:pPr>
        <w:pStyle w:val="2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ок регистрации запроса заявителя</w:t>
      </w:r>
    </w:p>
    <w:p>
      <w:pPr>
        <w:pStyle w:val="2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Регистрация заявления осуществляется в день представления заявителем документов, предусмотренных пунктами 2.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, 2.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, 2.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бования к помещению, в котором предоставляется услуга, к местам ожидания</w:t>
      </w:r>
    </w:p>
    <w:p>
      <w:pPr>
        <w:pStyle w:val="2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rPr/>
      </w:pPr>
      <w:r>
        <w:rPr>
          <w:sz w:val="28"/>
          <w:szCs w:val="28"/>
        </w:rPr>
        <w:t>2.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Для ожидания приема заявителям  в архивном отделе отводятся места в помещении, отвечающем санитарным правилам и нормам, оборудованном стульями, столом. Места предоставления муниципальной услуги оборудуются противопожарной системой и средствами пожаротушения, системой охраны. Места информирования, предназначенные для ознакомления заявителей с информационными материалами, оборудуются информационным стендом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казатели доступности и качества муниципальной услуги</w:t>
      </w:r>
    </w:p>
    <w:p>
      <w:pPr>
        <w:pStyle w:val="2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rPr/>
      </w:pPr>
      <w:r>
        <w:rPr>
          <w:sz w:val="28"/>
          <w:szCs w:val="28"/>
        </w:rPr>
        <w:t>2.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 Показатели доступности и качества муниципальной услуги: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ab/>
        <w:t>- доступность заявителей к сведениям о муниципальной услуге посредством использования различных каналов, в том числе получения информации с использованием сети Интернет;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ab/>
        <w:t>-   соблюдение стандарта  предоставления муниципальной услуги;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ab/>
        <w:t>- возможность использования заявителем информационно-телекоммуникационных технологий при получении муниципальной услуги;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ab/>
        <w:t>-  соблюдение сроков предоставления муниципальной услуги;</w:t>
      </w:r>
    </w:p>
    <w:p>
      <w:pPr>
        <w:pStyle w:val="21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-  отсутствие обоснованных жалоб заявителей.</w:t>
      </w:r>
    </w:p>
    <w:p>
      <w:pPr>
        <w:pStyle w:val="21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последовательности действий при предоставлении муниципальной услуги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 Организация предоставления муниципальной услуги включает в себя следующе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запросов (заявлений) и передача их на исполне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нализ тематики поступивших запрос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иск запрашиваемой информации по архивным документа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направление (выдача) ответа заявител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Блок схема последовательности действий по предоставлению муниципальной услуги по исполнению запросов приведена в приложении 3.)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гистрация запросов (заявлений) и передача их на исполнение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 Поступившие по почте запросы регистрируются в течение 3 рабочих дней со дня поступления в установленном поряд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 В случае если заявитель обращается лично, ему разъясняется порядок предоставления услуги и предлагается заполнить заявление в соответствии с установленной формой. Затем заявитель информируется о сроках выдачи ответа. В случае отказа разъясняются причины отказа (при личной явке причины отказа могут быть сообщены в устной форм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 Регистрация запроса (заявления) является основанием для начала действий по предоставлению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 При поступлении Интернет-обращения (запроса) гражданина с указанием адреса электронной почты и/или почтового адреса, ему направляется уведомление о приеме Интернет-обращения (запроса) к рассмотр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тернет-обращение (запрос), распечатывается, и в дальнейшем работа с ним ведется в установленном порядке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из тематики поступивших запросов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 Начальник архивного отдела обеспечивает оперативное рассмотрение обращений (запросов) заявителей, с использованием имеющегося в архивном отделе научно-справочного аппарата. При этом определя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епень полноты информации, содержащейся в запросе и необходимой для его исполн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омочность получения заявителем запрашиваемой информации с учетом ограничений на предоставление сведений, содержащих информацию конфиденциального характер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стонахождение архивных документов, необходимых для исполнения запрос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отсутствия в архивном отделе необходимых документов -  местонахождение, адрес организации, куда следует направить запрос по принадлежности на исполнение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адресация запросов в архивные учреждения и иные организации по принадлежности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7  По итогам анализа тематики поступивших запросов архивный отдел в течение 5 рабочих дней со дня регистрации направляет их со своим письмом в организации по принадлежности при наличии у них документов, необходимых для исполнения запро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 Одновременно с направлением запросов на исполнение в организации архивный отдел письменно уведомляет об этом заяви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дготовка и направление ответов 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ическим и юридическим лицам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 В случае если запрос не может быть исполнен, заявителю направляется письмо с отказом и объяснением причин отказ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0 В случае документально подтвержденных фактов утраты архивных документов, содержащих запрашиваемые сведения, заявителю выдается соответствующая справ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1 Если в результате анализа тематики поступившего в архивный отдел запроса, выясняется, что архивные документы хранятся по месту обращения заявителя,  работники архивного отдела осуществляют поиск информации. По архивным документам и по результатам поиска готовят архивную справку, архивную выписку или копию архивного докум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2 Оформление справки осуществляется в установленном поряд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кст в архивной справке дается в хронологической последовательности событий с указанием видов архивных документов и их дат. В архивной справке допускается цитирование архивных докумен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овпадение отдельных данных архивных документов со сведениями, изложенными в запросе, не является препятствием для включения их в архивную справку при условии, если совпадение всех остальных сведений не вызывает сомнений в тождественности лица или фактов, о которых говорится в архивных документах. В архивной справке эти данные воспроизводятся так, как они изложены в архивных документах, а расхождения, несовпадения и неточные названия, отсутствие имени, отчества, инициалов, или наличие одного из них оговариваются в тексте в скобках («Так в документе», «Так в тексте оригинала»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аботе в нескольких организациях включаются в одну архивную справ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имечаниях по тексту архивной справки оговариваются неразборчиво написанные, исправленные автором, не поддающиеся прочтению вследствие повреждения текста оригинала места («Так в тексте оригинала», «В тексте неразборчиво»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ксте архивной справки не допускаются изменения, исправления, комментарии, собственные выводы исполнителя по содержанию архивных документов, на основании которых составлена архивная справ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онце архивной  справки приводятся архивные шифры и номера листов единиц хранения архивных документов, использовавшиеся для составления архивной справки. В тексте архивной справки допускается проставление архивных шифров и номеров листов единиц хранения архивных документов сразу после изложения каждого факта или собы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архивной справке, объем которой превышает один лист, листы должны быть прошиты и скреплены печатью архивного отдела администрации городского округа город Рыбинс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рхивная справка подписывается начальником архивного отдела и заверяется печатью архивного отде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 к архивной справке прилагаются копии архивных документов или выписки из них, подтверждающие сведения, изложенные в архивной справ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3 В архивной выписке название архивного документа, его номер и дата воспроизводятся полностью. Извлечениями из текстов архивных документов должны быть исчерпаны все имеющиеся данные по запросу.  Начало и конец каждого извлечения, а также пропуски в тексте архивного документа отдельных слов обозначаются многоточи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имечаниях к тексту архивной выписки делаются соответствующие оговорки о частях текста оригинала, неразборчиво написанных, исправленных автором, не поддающихся прочтению вследствие повреждения текста и т.д. Отдельные слова и выражения оригинала, вызывающие сомнения в их точности, оговариваются словами «Так в тексте оригинала», «Так в документе». После текста архивной выписки указываются архивный шифр и номера листов единиц хранения архивного докум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утентичность выданных по запросам архивных выписок удостоверяется подписью начальника архивного отдела и печатью архивного отдела администрации городского округа город Рыбинс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4 На обороте каждого листа архивной копии проставляются архивные шифры, номера листов единиц хранения архивного документа.  Все листы архивной  копии скрепляются и на месте скрепления заверяются печатью архивного отдела администрации городского округа город Рыбинск, подписью начальника отде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5 Рассмотрение запроса считается законченным, если по нему приняты необходимые меры, и автор запроса проинформирован о результатах рассмотр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6 Архивная справка, архивная выписка, архивная копия и ответы на запросы высылаются по почте простыми письмами или выдаются заявителям лич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7 Архивная справка, архивная выписка, архивная копия в случае личного обращения заявителя или его доверенного лица в архивный отдел выдаются ему под расписку при предъявлении паспорта или иного документа, удостоверяющего личность; доверенному лицу – при предъявлении доверенности, оформленной в установленном порядке. Получатель архивной справки, архивной копии, архивной выписки расписывается в журнале регистрации, нумерация в котором ведется валовым способом в течение календарного года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 Начальник архивного отдела является ответственным за организацию работы по предоставлению муниципальной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2 Начальник отдела, ответственный за организацию работы по предоставлению муниципальной услуги, осуществляет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 Администрация городского округа город Рыбинск осуществляет  контроль за полнотой и качеством предоставления муниципальной услуги архивным отдел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 Контроль за полнотой и качеством исполнения муниципальной услуги включает в себя проведение проверки с целью выявления нарушений прав заявителей, рассмотрение обращений физических и юридических лиц, содержащих жалобы на решения,  действия (бездействие) сотрудников архивного отдела, принятие решений, направленных на устранение, и подготовку ответов на обращ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 Проверка может проводиться по конкретному обращению заявителя должностным лицом администрации, осуществляющим организационно-методическое руководство архивного отдела. По результатам проверки составляется справка. В случае выявленных нарушений прав пользователей к винов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 Специалисты, ответственные за предоставление муниципальной услуги, за выполнение административных процедур, несут персональную ответственность за сроки и порядок исполнения административных процедур, указанных в настоящем административном регламенте, своевременность, полноту и достоверность подготовленных документов, запрашиваемых заявител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должностных лиц, муниципальных служащих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1 Заявитель может обратиться с письменной жалобой на действия (бездействие) и решения, осуществляемые в ходе предоставления муниципальной услуги на основании настоящего Регламен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2 Действия (бездействие) и решения сотрудников архивного отдела могут быть обжалован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лаве городского округа город Рыбинс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ю главы по общим вопросам администрации городского округа город Рыбинс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чальнику архивного отдел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3 В жалобе заявителя в обязательном порядке указыва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заявите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из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по которому должен быть направлен отве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ть жало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должно быть подписано заявителем. В подтверждение своих доводов заявитель прилагает к письменной жалобе необходимые документы либо их коп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4 Глава администрации городского округа город Рыбинск, должностное лицо администрации, осуществляющее организационно-методическое руководство архивным отделом, начальник архивного отде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объективное, всестороннее и своевременное рассмотрение жалобы, в случае необходимости – с участием заявителя, направившего жалобу, или его законного представите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праве запрашивать необходимые для рассмотрения жалобы документы и материалы в других государственных органах, органах местного самоуправления,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рассмотрения жалобы принимает меры, направленные на восстановление или защиту нарушенных прав, свобод и законных интересов гражданина, дает письменный ответ по существу поставленных в жалобе вопро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5 Письменная жалоба рассматривается в течение 30 дней со дня ее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 срок рассмотрения жалобы может быть продлен, но не более, чем на 30 дней. О продлении срока рассмотрения жалобы заявитель уведомляется письменно с указанием причин прод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6  Если в письменной жалобе не указаны фамилия инициатора жалобы и почтовый адрес, по которому должен быть направлен ответ, ответ на жалобу не д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письменной жалобы, в которой содержатся нецензурные, оскорбительные выражения, архивный отдел, администрация вправе оставить жалобу без ответа по существу поставленных вопро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сообщается заявителю, направившему жалобу, если его фамилия и почтовый адрес поддаются  прочт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 Если в жалобе заявителя содержится вопрос, на который  ему уже давался письменный ответ по существу в связи с ранее направленной жалобой, и при этом в жалобе не приводятся новые доводы или обстоятельства, глава городского округа город Рыбинск, заместитель главы администрации по общим вопросам, начальник архивного отдела вправе принять решение о безосновательности очередной жалобы и прекращении переписки с заявителем по данному вопросу. О данном решении заявителю направляется письменное уведомление.</w:t>
      </w:r>
    </w:p>
    <w:p>
      <w:pPr>
        <w:pStyle w:val="Normal"/>
        <w:ind w:firstLine="540"/>
        <w:rPr/>
      </w:pPr>
      <w:r>
        <w:rPr>
          <w:sz w:val="28"/>
          <w:szCs w:val="28"/>
        </w:rPr>
        <w:t>5.8 Обращение заявителя считается разрешенным, если рассмотрены все поставленные в нем вопросы, приняты необходимые меры и дан письменный ответ заявител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 Заявители имеют право на обжалование решений и действий (бездействия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а, предоставляющего муниципальную услугу, должностных лиц, муниципальных служащих в судебном порядк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чальник архивного отдела                                А.Ф. Голованова</w:t>
      </w:r>
    </w:p>
    <w:p>
      <w:pPr>
        <w:pStyle w:val="Consnonformat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nonformat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</w:t>
      </w:r>
    </w:p>
    <w:p>
      <w:pPr>
        <w:pStyle w:val="Consnonformat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у</w:t>
      </w:r>
    </w:p>
    <w:p>
      <w:pPr>
        <w:pStyle w:val="Consnonformat"/>
        <w:spacing w:before="0" w:after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Consnonformat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591" w:type="dxa"/>
        <w:jc w:val="left"/>
        <w:tblInd w:w="-1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  <w:gridCol w:w="5486"/>
      </w:tblGrid>
      <w:tr>
        <w:trPr>
          <w:trHeight w:val="3544" w:hRule="atLeast"/>
        </w:trPr>
        <w:tc>
          <w:tcPr>
            <w:tcW w:w="5105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  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</w:rPr>
              <w:t xml:space="preserve">                                                  </w:t>
            </w:r>
            <w:r>
              <w:rPr>
                <w:b/>
                <w:sz w:val="36"/>
              </w:rPr>
              <w:t>Анкета – зая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В архивный отдел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город Рыбинск</w:t>
            </w:r>
          </w:p>
        </w:tc>
        <w:tc>
          <w:tcPr>
            <w:tcW w:w="548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Фамилия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</w:t>
            </w:r>
            <w:r>
              <w:rPr>
                <w:b/>
                <w:sz w:val="36"/>
                <w:szCs w:val="36"/>
              </w:rPr>
              <w:t xml:space="preserve">Иванов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Имя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</w:t>
            </w:r>
            <w:r>
              <w:rPr>
                <w:b/>
                <w:sz w:val="36"/>
                <w:szCs w:val="36"/>
              </w:rPr>
              <w:t>Иван</w:t>
            </w:r>
          </w:p>
          <w:p>
            <w:pPr>
              <w:pStyle w:val="Heading1"/>
              <w:numPr>
                <w:ilvl w:val="0"/>
                <w:numId w:val="0"/>
              </w:numPr>
              <w:ind w:left="1080" w:hanging="1080"/>
              <w:rPr/>
            </w:pPr>
            <w:r>
              <w:rPr>
                <w:b/>
                <w:sz w:val="28"/>
                <w:szCs w:val="28"/>
              </w:rPr>
              <w:t xml:space="preserve">Отчество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  <w:sz w:val="36"/>
                <w:szCs w:val="36"/>
              </w:rPr>
              <w:t>Иван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Год рождения          </w:t>
            </w:r>
            <w:r>
              <w:rPr>
                <w:b/>
                <w:sz w:val="36"/>
                <w:szCs w:val="36"/>
              </w:rPr>
              <w:t>1950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уда и с какой целью предоставляется справка </w:t>
            </w:r>
          </w:p>
          <w:p>
            <w:pPr>
              <w:pStyle w:val="Normal"/>
              <w:pBdr>
                <w:bottom w:val="single" w:sz="8" w:space="1" w:color="000000"/>
              </w:pBdr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Управление Росреестра по Ярославской области</w:t>
            </w:r>
          </w:p>
          <w:p>
            <w:pPr>
              <w:pStyle w:val="Normal"/>
              <w:pBdr>
                <w:bottom w:val="single" w:sz="8" w:space="1" w:color="000000"/>
              </w:pBdr>
              <w:rPr>
                <w:b/>
                <w:b/>
                <w:sz w:val="36"/>
                <w:szCs w:val="36"/>
              </w:rPr>
            </w:pPr>
            <w:r>
              <w:rPr>
                <w:b/>
                <w:sz w:val="34"/>
                <w:szCs w:val="34"/>
              </w:rPr>
              <w:t>Рыбинский отдел</w:t>
            </w:r>
          </w:p>
          <w:p>
            <w:pPr>
              <w:pStyle w:val="Normal"/>
              <w:pBdr>
                <w:bottom w:val="single" w:sz="8" w:space="1" w:color="000000"/>
              </w:pBd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индекс, домашний адрес, тел. </w:t>
            </w:r>
          </w:p>
          <w:p>
            <w:pPr>
              <w:pStyle w:val="Normal"/>
              <w:pBdr>
                <w:bottom w:val="single" w:sz="8" w:space="1" w:color="000000"/>
              </w:pBdr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152900, г. Рыбинск, </w:t>
            </w:r>
          </w:p>
          <w:p>
            <w:pPr>
              <w:pStyle w:val="Normal"/>
              <w:pBdr>
                <w:bottom w:val="single" w:sz="8" w:space="1" w:color="000000"/>
              </w:pBdr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л. Горького, дом 1, кв.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08" w:type="dxa"/>
        <w:jc w:val="left"/>
        <w:tblInd w:w="-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20"/>
        <w:gridCol w:w="2221"/>
        <w:gridCol w:w="2231"/>
      </w:tblGrid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чём запрашивается справ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10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Постановление главы администрации города Рыбинска №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696 от 18.06.93 о выделении земельного участка №10 в СТ «Звезда» Иванову Ивану Ивановичу 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9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пись заявителя ____</w:t>
      </w:r>
      <w:r>
        <w:rPr>
          <w:sz w:val="28"/>
          <w:szCs w:val="28"/>
          <w:u w:val="single"/>
        </w:rPr>
        <w:t>Иванов</w:t>
      </w:r>
      <w:r>
        <w:rPr>
          <w:sz w:val="28"/>
          <w:szCs w:val="28"/>
        </w:rPr>
        <w:t>_________               __</w:t>
      </w:r>
      <w:r>
        <w:rPr>
          <w:sz w:val="28"/>
          <w:szCs w:val="28"/>
          <w:u w:val="single"/>
        </w:rPr>
        <w:t>01.10.2011</w:t>
      </w:r>
      <w:r>
        <w:rPr>
          <w:sz w:val="28"/>
          <w:szCs w:val="28"/>
        </w:rPr>
        <w:t>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(дата)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1" w:type="dxa"/>
        <w:jc w:val="left"/>
        <w:tblInd w:w="-1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  <w:gridCol w:w="5486"/>
      </w:tblGrid>
      <w:tr>
        <w:trPr>
          <w:trHeight w:val="3544" w:hRule="atLeast"/>
        </w:trPr>
        <w:tc>
          <w:tcPr>
            <w:tcW w:w="5105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  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</w:rPr>
              <w:t xml:space="preserve">                                                  </w:t>
            </w:r>
            <w:r>
              <w:rPr>
                <w:b/>
                <w:sz w:val="36"/>
              </w:rPr>
              <w:t>Анкета – зая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В архивный отдел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  <w:t>город Рыбинск</w:t>
            </w:r>
          </w:p>
        </w:tc>
        <w:tc>
          <w:tcPr>
            <w:tcW w:w="548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Фамилия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</w:t>
            </w:r>
            <w:r>
              <w:rPr>
                <w:b/>
                <w:sz w:val="36"/>
                <w:szCs w:val="36"/>
              </w:rPr>
              <w:t xml:space="preserve">Иванова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Имя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</w:t>
            </w:r>
            <w:r>
              <w:rPr>
                <w:b/>
                <w:sz w:val="36"/>
                <w:szCs w:val="36"/>
              </w:rPr>
              <w:t>Лидия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ство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  <w:sz w:val="36"/>
                <w:szCs w:val="36"/>
              </w:rPr>
              <w:t>Петровн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Год рождения          </w:t>
            </w:r>
            <w:r>
              <w:rPr>
                <w:b/>
                <w:sz w:val="36"/>
                <w:szCs w:val="36"/>
              </w:rPr>
              <w:t>1955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уда и с какой целью предоставляется справка </w:t>
            </w:r>
          </w:p>
          <w:p>
            <w:pPr>
              <w:pStyle w:val="Normal"/>
              <w:pBdr>
                <w:bottom w:val="single" w:sz="8" w:space="1" w:color="000000"/>
              </w:pBdr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Управление пенсионного фонда, для начисления пенсии по возрасту</w:t>
            </w:r>
          </w:p>
          <w:p>
            <w:pPr>
              <w:pStyle w:val="Normal"/>
              <w:pBdr>
                <w:bottom w:val="single" w:sz="8" w:space="1" w:color="000000"/>
              </w:pBd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8" w:space="1" w:color="000000"/>
              </w:pBd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индекс, домашний адрес, тел. </w:t>
            </w:r>
          </w:p>
          <w:p>
            <w:pPr>
              <w:pStyle w:val="Normal"/>
              <w:pBdr>
                <w:bottom w:val="single" w:sz="8" w:space="1" w:color="000000"/>
              </w:pBdr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152900, г. Рыбинск, </w:t>
            </w:r>
          </w:p>
          <w:p>
            <w:pPr>
              <w:pStyle w:val="Normal"/>
              <w:pBdr>
                <w:bottom w:val="single" w:sz="8" w:space="1" w:color="000000"/>
              </w:pBdr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л. Горького, дом 1, кв.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00025</wp:posOffset>
                </wp:positionV>
                <wp:extent cx="6736080" cy="3141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080" cy="314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5"/>
                              <w:gridCol w:w="2219"/>
                              <w:gridCol w:w="2221"/>
                              <w:gridCol w:w="2231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чём запрашивается справ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ериод работы, за который необходима справка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Наименование цеха, участка, отдела (в случае перехода указать) 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олж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работ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удостроительный завод им. Володарского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980-1985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Цех 31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ухгалт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зарпла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удостроительный завод им. Володарского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980-1985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Цех 31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ухгалте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pt;height:247.35pt;mso-wrap-distance-left:9.05pt;mso-wrap-distance-right:9.05pt;mso-wrap-distance-top:0pt;mso-wrap-distance-bottom:0pt;margin-top:15.75pt;mso-position-vertical-relative:text;margin-left:-31.3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5"/>
                        <w:gridCol w:w="2219"/>
                        <w:gridCol w:w="2221"/>
                        <w:gridCol w:w="2231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чём запрашивается спра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работы, за который необходима справка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именование цеха, участка, отдела (в случае перехода указать) 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олжность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работе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достроительный завод им. Володарского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980-1985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ех 31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ухгалтер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uppressAutoHyphens w:val="true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зарплат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достроительный завод им. Володарского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980-1985</w:t>
                            </w:r>
                          </w:p>
                        </w:tc>
                        <w:tc>
                          <w:tcPr>
                            <w:tcW w:w="2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ех 31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ухгалтер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чание: (указать период нахождения в декретном отпуске, даты изменение фамилии) 1982-1983, до 1981 – Смирнов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одпись заявителя </w:t>
      </w:r>
      <w:r>
        <w:rPr>
          <w:b/>
          <w:sz w:val="28"/>
          <w:szCs w:val="28"/>
          <w:u w:val="single"/>
        </w:rPr>
        <w:t xml:space="preserve">___Иванова                                          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01.10.2011</w:t>
      </w:r>
      <w:r>
        <w:rPr>
          <w:sz w:val="28"/>
          <w:szCs w:val="28"/>
        </w:rPr>
        <w:t>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(дата)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гламен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>
          <w:sz w:val="28"/>
          <w:szCs w:val="28"/>
        </w:rPr>
        <w:t>последовательности действий при предоставлении муниципальной услуги по исполнению запросов граждан и юридических лиц архивным отдел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4605</wp:posOffset>
                </wp:positionH>
                <wp:positionV relativeFrom="paragraph">
                  <wp:posOffset>779145</wp:posOffset>
                </wp:positionV>
                <wp:extent cx="1009650" cy="3968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39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-mai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1.15pt;margin-top:61.35pt;width:79.45pt;height:3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-mai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71495</wp:posOffset>
                </wp:positionH>
                <wp:positionV relativeFrom="paragraph">
                  <wp:posOffset>436245</wp:posOffset>
                </wp:positionV>
                <wp:extent cx="635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85pt;margin-top:3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07315" simplePos="0" locked="0" layoutInCell="0" allowOverlap="1" relativeHeight="6">
                <wp:simplePos x="0" y="0"/>
                <wp:positionH relativeFrom="column">
                  <wp:posOffset>3055620</wp:posOffset>
                </wp:positionH>
                <wp:positionV relativeFrom="paragraph">
                  <wp:posOffset>1176020</wp:posOffset>
                </wp:positionV>
                <wp:extent cx="15875" cy="12998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6pt;margin-top:9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4967605" cy="667766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7640" cy="6677640"/>
                          <a:chOff x="0" y="0"/>
                          <a:chExt cx="4967640" cy="667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67640" cy="667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70000" y="0"/>
                            <a:ext cx="1135440" cy="42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5440" cy="4262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400" y="13320"/>
                              <a:ext cx="105156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правление запроса</w:t>
                                </w:r>
                              </w:p>
                            </w:txbxContent>
                          </wps:txbx>
                          <wps:bodyPr wrap="square" lIns="51480" rIns="51480" tIns="25560" bIns="2556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5920" y="769680"/>
                            <a:ext cx="1033200" cy="42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33200" cy="4262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440" y="13320"/>
                              <a:ext cx="95760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чтой</w:t>
                                </w:r>
                              </w:p>
                            </w:txbxContent>
                          </wps:txbx>
                          <wps:bodyPr wrap="square" lIns="51480" rIns="51480" tIns="25560" bIns="2556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19000" y="769680"/>
                            <a:ext cx="1033200" cy="42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33200" cy="4262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800" y="13320"/>
                              <a:ext cx="95760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чный прием</w:t>
                                </w:r>
                              </w:p>
                            </w:txbxContent>
                          </wps:txbx>
                          <wps:bodyPr wrap="square" lIns="51480" rIns="51480" tIns="25560" bIns="2556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15680" y="1625040"/>
                            <a:ext cx="1240200" cy="42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4262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920" y="13320"/>
                              <a:ext cx="114876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формление заявки</w:t>
                                </w:r>
                              </w:p>
                            </w:txbxContent>
                          </wps:txbx>
                          <wps:bodyPr wrap="square" lIns="51480" rIns="51480" tIns="25560" bIns="2556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62280" y="2481120"/>
                            <a:ext cx="1343160" cy="339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43160" cy="3398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880" y="11160"/>
                              <a:ext cx="124524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гистрация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нализ тематик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51480" rIns="51480" tIns="25560" bIns="2556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3280" y="4278600"/>
                            <a:ext cx="1240200" cy="42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0200" cy="4262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920" y="13320"/>
                              <a:ext cx="114876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формление ответа</w:t>
                                </w:r>
                              </w:p>
                            </w:txbxContent>
                          </wps:txbx>
                          <wps:bodyPr wrap="square" lIns="51480" rIns="51480" tIns="25560" bIns="2556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01680" y="4278600"/>
                            <a:ext cx="1964520" cy="106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64520" cy="106092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640" y="36720"/>
                              <a:ext cx="1819800" cy="98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готовка отрицательного ответа, ввиду отсутствия запрашиваемой информации</w:t>
                                </w:r>
                              </w:p>
                            </w:txbxContent>
                          </wps:txbx>
                          <wps:bodyPr wrap="square" lIns="51480" rIns="51480" tIns="25560" bIns="2556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963320"/>
                            <a:ext cx="825480" cy="42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5480" cy="4262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600" y="13320"/>
                              <a:ext cx="76464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рхивная справ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51480" rIns="51480" tIns="25560" bIns="2556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30960" y="4963320"/>
                            <a:ext cx="928440" cy="42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8440" cy="4262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13320"/>
                              <a:ext cx="86112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рхивная копия</w:t>
                                </w:r>
                              </w:p>
                            </w:txbxContent>
                          </wps:txbx>
                          <wps:bodyPr wrap="square" lIns="51480" rIns="51480" tIns="25560" bIns="2556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66680" y="4963320"/>
                            <a:ext cx="826920" cy="42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6920" cy="4262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" y="13320"/>
                              <a:ext cx="76572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рхивная выпи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51480" rIns="51480" tIns="25560" bIns="2556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52680" y="5734080"/>
                            <a:ext cx="1757520" cy="339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7520" cy="3398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80" y="11520"/>
                              <a:ext cx="162828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дача</w:t>
                                </w:r>
                              </w:p>
                            </w:txbxContent>
                          </wps:txbx>
                          <wps:bodyPr wrap="square" lIns="51480" rIns="51480" tIns="25560" bIns="2556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4680" y="6332760"/>
                            <a:ext cx="1033200" cy="339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33200" cy="3398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440" y="11520"/>
                              <a:ext cx="95760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чтой</w:t>
                                </w:r>
                              </w:p>
                            </w:txbxContent>
                          </wps:txbx>
                          <wps:bodyPr wrap="square" lIns="51480" rIns="51480" tIns="25560" bIns="2556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94680" y="6332760"/>
                            <a:ext cx="1136160" cy="339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6160" cy="3398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960" y="11520"/>
                              <a:ext cx="105228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чно</w:t>
                                </w:r>
                              </w:p>
                            </w:txbxContent>
                          </wps:txbx>
                          <wps:bodyPr wrap="square" lIns="51480" rIns="51480" tIns="25560" bIns="25560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723240" y="255960"/>
                            <a:ext cx="134496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8680" y="255960"/>
                            <a:ext cx="103392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7400" y="119772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197720"/>
                            <a:ext cx="1240920" cy="128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3240" y="1967760"/>
                            <a:ext cx="619200" cy="51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960" y="3336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8680" y="3593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680" y="4705920"/>
                            <a:ext cx="204480" cy="25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4705920"/>
                            <a:ext cx="0" cy="25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4705920"/>
                            <a:ext cx="930240" cy="25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1680" y="5342400"/>
                            <a:ext cx="204480" cy="38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5391000"/>
                            <a:ext cx="1033920" cy="34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5391000"/>
                            <a:ext cx="412200" cy="34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0" y="5391000"/>
                            <a:ext cx="101520" cy="34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2680" y="6075720"/>
                            <a:ext cx="204480" cy="25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000" y="6075720"/>
                            <a:ext cx="412200" cy="25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55280" y="2994840"/>
                            <a:ext cx="1860480" cy="42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60480" cy="4262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320" y="13320"/>
                              <a:ext cx="172404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бор архивных документов</w:t>
                                </w:r>
                              </w:p>
                            </w:txbxContent>
                          </wps:txbx>
                          <wps:bodyPr wrap="square" lIns="51480" rIns="51480" tIns="25560" bIns="2556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62280" y="3508200"/>
                            <a:ext cx="1447200" cy="42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7200" cy="4262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920" y="13680"/>
                              <a:ext cx="134100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иск информации</w:t>
                                </w:r>
                              </w:p>
                            </w:txbxContent>
                          </wps:txbx>
                          <wps:bodyPr wrap="square" lIns="51480" rIns="51480" tIns="25560" bIns="25560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84000" y="282384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0" y="3422520"/>
                            <a:ext cx="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4240" y="3936240"/>
                            <a:ext cx="516240" cy="34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720" y="3936240"/>
                            <a:ext cx="723240" cy="34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1.15pt;height:525.8pt" coordorigin="0,0" coordsize="7823,10516">
                <v:rect id="shape_0" fillcolor="white" stroked="f" o:allowincell="f" style="position:absolute;left:0;top:0;width:7822;height:1051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3260;top:0;width:1788;height:671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3260;top:0;width:1787;height:670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325;top:21;width:1655;height:62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правление запрос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4;top:1212;width:1627;height:671">
                  <v:shape id="shape_0" fillcolor="white" stroked="t" o:allowincell="f" style="position:absolute;left:324;top:1212;width:1626;height:670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83;top:1233;width:1507;height:62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что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42;top:1212;width:1627;height:671">
                  <v:shape id="shape_0" fillcolor="white" stroked="t" o:allowincell="f" style="position:absolute;left:5542;top:1212;width:1626;height:670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601;top:1233;width:1507;height:62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чный прие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79;top:2559;width:1953;height:671">
                  <v:shape id="shape_0" fillcolor="white" stroked="t" o:allowincell="f" style="position:absolute;left:5379;top:2559;width:1952;height:670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448;top:2580;width:1808;height:62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формление заявк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33;top:3907;width:2115;height:535">
                  <v:shape id="shape_0" fillcolor="white" stroked="t" o:allowincell="f" style="position:absolute;left:2933;top:3907;width:2114;height:534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008;top:3925;width:1960;height:49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гистрация,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нализ тематик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51;top:6738;width:1953;height:671">
                  <v:shape id="shape_0" fillcolor="white" stroked="t" o:allowincell="f" style="position:absolute;left:651;top:6738;width:1952;height:670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720;top:6759;width:1808;height:62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формление отве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27;top:6738;width:3094;height:1671">
                  <v:shape id="shape_0" fillcolor="white" stroked="t" o:allowincell="f" style="position:absolute;left:4727;top:6738;width:3093;height:1670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840;top:6796;width:2865;height:154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готовка отрицательного ответа, ввиду отсутствия запрашиваемой информаци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0;top:7816;width:1300;height:671">
                  <v:shape id="shape_0" fillcolor="white" stroked="t" o:allowincell="f" style="position:absolute;left:0;top:7816;width:1299;height:670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8;top:7837;width:1203;height:62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рхивная справк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66;top:7816;width:1462;height:671">
                  <v:shape id="shape_0" fillcolor="white" stroked="t" o:allowincell="f" style="position:absolute;left:1466;top:7816;width:1461;height:670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517;top:7837;width:1355;height:62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рхивная коп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97;top:7816;width:1302;height:671">
                  <v:shape id="shape_0" fillcolor="white" stroked="t" o:allowincell="f" style="position:absolute;left:3097;top:7816;width:1301;height:670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143;top:7837;width:1205;height:62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рхивная выпи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45;top:9030;width:2768;height:535">
                  <v:shape id="shape_0" fillcolor="white" stroked="t" o:allowincell="f" style="position:absolute;left:2445;top:9030;width:2767;height:534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546;top:9048;width:2563;height:49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дач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41;top:9973;width:1627;height:535">
                  <v:shape id="shape_0" fillcolor="white" stroked="t" o:allowincell="f" style="position:absolute;left:1141;top:9973;width:1626;height:534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200;top:9991;width:1507;height:49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что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01;top:9973;width:1789;height:535">
                  <v:shape id="shape_0" fillcolor="white" stroked="t" o:allowincell="f" style="position:absolute;left:4401;top:9973;width:1788;height:534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464;top:9991;width:1656;height:496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чн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139,403" to="3256,107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53,403" to="6680,10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58,1886" to="6358,25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30,1886" to="3583,3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9,3099" to="5373,39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74,5255" to="4074,5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53,5659" to="5053,56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9,7411" to="810,781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30,7411" to="1630,78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82,7411" to="3746,78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27,8413" to="5048,902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7,8490" to="2604,90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18,8490" to="2766,90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60,8490" to="3419,90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45,9568" to="2766,996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64,9568" to="5212,99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607;top:4716;width:2930;height:671">
                  <v:shape id="shape_0" fillcolor="white" stroked="t" o:allowincell="f" style="position:absolute;left:2607;top:4716;width:2929;height:670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713;top:4737;width:2714;height:62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бор архивных докумен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33;top:5525;width:2279;height:671">
                  <v:shape id="shape_0" fillcolor="white" stroked="t" o:allowincell="f" style="position:absolute;left:2933;top:5525;width:2278;height:670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016;top:5546;width:2111;height:62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иск информаци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912,4447" to="3912,47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12,5390" to="3912,5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17,6199" to="2929,67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7,6199" to="6355,67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708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i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basedOn w:val="Normal"/>
    <w:qFormat/>
    <w:pPr>
      <w:suppressAutoHyphens w:val="true"/>
      <w:spacing w:before="280" w:after="280"/>
    </w:pPr>
    <w:rPr>
      <w:rFonts w:ascii="Arial" w:hAnsi="Arial" w:cs="Arial"/>
      <w:color w:val="5B5B5B"/>
      <w:sz w:val="20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6"/>
      <w:lang w:val="en-US"/>
    </w:rPr>
  </w:style>
  <w:style w:type="paragraph" w:styleId="1">
    <w:name w:val="Абзац списка1"/>
    <w:basedOn w:val="Normal"/>
    <w:qFormat/>
    <w:pPr>
      <w:suppressAutoHyphens w:val="true"/>
      <w:ind w:left="720" w:hanging="0"/>
    </w:pPr>
    <w:rPr>
      <w:rFonts w:eastAsia="SimSun;宋体" w:cs="Mangal"/>
      <w:kern w:val="2"/>
      <w:lang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ovann@ryb.adm.yar.ru" TargetMode="External"/><Relationship Id="rId3" Type="http://schemas.openxmlformats.org/officeDocument/2006/relationships/hyperlink" Target="http://www.rybinsk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1:56:00Z</dcterms:created>
  <dc:creator>USER</dc:creator>
  <dc:description/>
  <cp:keywords/>
  <dc:language>en-US</dc:language>
  <cp:lastModifiedBy>sazonova</cp:lastModifiedBy>
  <cp:lastPrinted>2011-12-13T11:01:00Z</cp:lastPrinted>
  <dcterms:modified xsi:type="dcterms:W3CDTF">2011-12-20T11:59:00Z</dcterms:modified>
  <cp:revision>3</cp:revision>
  <dc:subject/>
  <dc:title/>
</cp:coreProperties>
</file>