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город Рыбин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1 № 4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ему документов на хран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юридических и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вным отделом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Ры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именование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 Административный регламент по предоставлению архивным отделом администрации городского округа город Рыбинск муниципальной услуги по приему документов на хранение от юридических и физических лиц (далее – Регламент, муниципальная услуга) разработан в целях повышения качества предоставления и доступности муниципальной услуги. Регламент определяет последовательность действий (административных  процедур) архивного отдела администрации городского округа город Рыбинск (далее – архивный отдел) по приему документов на муниципальное хранение от юридических и физических лиц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чатели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 Получателями (далее – также заявителями) муниципальной услуг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и физические лица, включенные в установленном порядке в список источников комплектования архивного отд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квидирующиеся юридические лица, в том числе в результате банкротства, находящиеся на территории городского округа город Рыбинс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индивидуальные предприниматели, находящиеся на территории городского округа город Рыбинск в случае прекращения предпринимательской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 От имени юридических лиц архивные документы могут пере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 основанных на доверенности или договор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 От имени физических лиц документы могут передавать родственники, представители, действующие в силу полномочий, основанных на доверенности или договоре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информирования о муниципальной услуге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Информирование по процедуре предоставления муниципальной услуги проводи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в помещении (здании) архивного отдела при личном обращении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информации на информационных стендах отд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электронной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городского округа город Рыби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 По письменному обращению заявителя ответ излагается в простой, четкой  и понятной форме с указанием должности, фамилии, имени, отчества и номера телефона исполнителя и направляется простым почтовым отправлением или по факсу в адрес заявителя в срок, не превышающий 15 дней со дня регистрации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по процедуре предоставления муниципальной услуги на обращение, направленное по электронной почте, ответ направляется по электронной почте на электронный адрес заявителя в срок, не превышающий 15 дней со дня регистрации 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 При необходимости консультации по вопросам получения муниципальной  услуги проводятся непосредственно в местах расположения заявителей. Время проведения консультации заранее согласовывает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о месте нахождения и графике работы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 Местонахождение отдела и его почтовой адрес: 152900, Ярославская область, г. Рыбинск, ул. Ухтомского, д.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9 График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-четверг с 8:00 до 17:00 часов, пятница – с 8:00 до 16:00 часов, обеденный перерыв с 12:00 до 13:00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1.10 Электронный адрес архивного отдела: </w:t>
      </w:r>
      <w:r>
        <w:rPr>
          <w:sz w:val="28"/>
          <w:szCs w:val="28"/>
          <w:u w:val="single"/>
          <w:lang w:val="en-US"/>
        </w:rPr>
        <w:t>golovanova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ry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y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ivanovann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y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сайт администрации городского округа город Рыбинск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ybi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 Телефон для справок по вопросам предоставления муниципальной услуги: (4855)26-34-02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олучения информации по вопросам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2 Консультации по вопросам предоставления муниципальной услуги предоставляются по следующим вопрос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авовая база, на основании которой ведётся приём и подготовка к приёму архивных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ребования к подготовке дел постоянного хранения и по личному составу к постоянному хранению (порядок проведения проверки наличия, проверка качества оформления описей и описания дел, при необходимости – правила составления описей дел постоянного хранения и по личному состав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рядок приёма дел на постоянное хран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 С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андарт предо</w:t>
      </w:r>
      <w:r>
        <w:rPr>
          <w:b/>
          <w:sz w:val="28"/>
          <w:szCs w:val="28"/>
        </w:rPr>
        <w:t>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муниципальной услуги, структурного подразделения, предоставляющего муниципальную услугу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1 Приём документов на хранение от юридических и физических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 Предоставление муниципальной услуги осуществляется непосредственно архивным отделом администрации городского округа город Рыбинск. При предоставлении муниципальной услуги архивный отдел осуществляет взаимодействие с Управлением по делам архивов Правительства Ярославской области по проведению экспертизы ценности архивных документов, о включении архивных документов в состав Архивного Фонда Ярославской области, а также с органами местного самоуправления, организациями и гражданами в решении вопросов отбора и подготовки дел для передачи на постоянное хра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едоставления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3 Форма предоставления услуги – очн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 Конечным результатом предоставления муниципальной услуги является приём документов на постоянное хранение, акт приёма – передачи дел, подписанный обеими сторон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Сроки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 Срок предоставления муниципальной услуги устанавливается архивным отделом по согласованию с заяв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о-правовое регулирование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 Муниципальная услуга  по приему документов на хранение от юридических и физических лиц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 (Принята всенародным голосованием 12.12.1993 с учётом поправок, внесенных Законами РФ о поправках к Конституции РФ от 30.12.2008 № 6-ФКЗ, от 30.12.2008 № 7-ФКЗ; «Российская газета», 25.12.1993, №23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2.10.2004 №125-ФЗ (ред. от 27.07.2010)  «Об архивном деле в Российской Федерации» (Собрание законодательства Российской Федерации, 25.10.2004, №43, ст.4169; 2006, №50, ст.5280; 2007,№49, ст. 6079; 2008, №20, ст.225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10 №210-ФЗ (ред. от 03.12.2011) «Об организации предоставления государственных и муниципальных услуг» (Собрание законодательства Российской Федерации, 02.08.2010 № 31, ст.41, 7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казом Министерства культуры и массовых коммуникаций Российской Федерации от 18.01.2007 №19 (ред. от 16.02.2009)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(Бюллетень нормативных актов федеральных органов исполнительной власти, 14.05.2007, №20; зарегистрирован в Министерстве юстиции Российской Федерации 06.03.2007, регистрационный № 905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новными Правилами работы архивов организаций, одобренными решением Коллегии Росархива от 06.02.2002г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утверждённым приказом Минкультуры РФ от 25.08.2010 №558 (Бюллетень нормативных актов федеральных органов исполнительной власти от 19.09.2011 №3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тивным Регламентом Правительства области предоставления государственной услуги по проведению экспертизы ценности архивных документов, принятию решения о включении архивных документов в состав Архивного Фонда Ярославской области, утвержденного постановлением Губернатора Ярославской области от 31.12.2008  №94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вом городского округа город Рыбинск (Принят решением Муниципального Совета городского округа город Рыбинск от 27.04.2006 №41, зарегистрирован в главном управлении Министерства юстиции Российской Федерации по Центральному федеральному округу 3 мая 2006 года, редакция от 02.11.2007) («Рыбинские известия», №127, 30.06.2006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администрации городского округа город Рыбинск от 06.06.2011 №1610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б архивном отделе администрации городского округа город Рыбинск Ярославской области (утверждено Главой городского округа город Рыбинск 25.08.201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 Для приема на постоянное хранении документов, отнесенных к Архивному  фонду Ярославской области, необходим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 заявителей – юридических лиц и индивидуальных предпринима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о-обращение о намерениях передачи документов на хранение на официальном бланке организации со всеми установленными реквизитами, подписанное руководител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4 экземпляра описей дел постоянного хранения и дел по личному составу с  соответствующим научно-справочным аппаратом, утвержденных либо согласованных экспертно-проверочной методической комиссией Управления по делам архивов Правительства Ярославской области (далее  - ЭПМК  Управления по делам архивов) и в случае ликвидации или прекращения предпринимательской деятельности документы, подтверждающие факт ликвидации юридического лица или прекращения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 Для приема на хранение документов, не относящихся к Архивному фонду Ярославской области, необходим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 заявителей – юридических лиц и индивидуальных предпринимател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документы, подтверждающие факт ликвидации или прекращения предпринимательской деятельности, описи дел постоянного хранения и дел по личному составу с  соответствующим научно-справочным аппаратом, утвержденные либо согласованные ЭПМК Управления по делам архивов Правительства Ярославской области, решение о необходимости и возможности принятия дел на постоянное хранение. В случае если отдельные виды документов не создавались или  были утрачены, заявители представляют справку об отсутствии и причинах отсутствия документов, подлежащих передаче на постоянное хранени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 заявителей – физических лиц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говор дарения, завещание, договор купли-продажи, решение ЭПМК Управления по делам архивов Правительства Ярославской области о передаче документов на постоянное хранение, сдаточная о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взаимодействию с заявителем при предоставлении муниципальной услуг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 При предоставлении муниципальной услуги специалисты архивного отдела не вправе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й, необходимых для получения муниципальной услуги связанных с обращением в и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города Рыбинс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государственных органов, организаций, в соответствии с нормативными правовыми актами Российской Федерации, нормативными правовыми актами Ярославской области, городского округа город Рыби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черпывающий перечень оснований для отказа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иёме документов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тверждения (согласования) ЭПМК Управления по делам архивов Правительства Ярославской области описей дел постоянного хранения и по личному соста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черпывающий перечень оснований для отказ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 Муниципальная услуга не предоставляется в случа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срока ведомственного хранения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документально подтвержденного факта ликвидации или прекращения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а подготовить документы к передаче на постоянное хранение в соответствии с требованиями Правил организации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и Основных правил работы архивов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, размер и основания взимания платы за предоставление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 Предоставление муниципальной услуги осуществляется на безвозмезд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заявителей, передающих докумен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помещению, в котором предоставляется муниципальная услуга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 Муниципальная услуга предоставляется в помещении (здании) архивного отд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 Помещение (здание) архивного отдела  должно быть оборудовано информационной табличкой (вывеской),  предназначенной для доведения до сведения заинтересованных лиц следующей информации: наименование отдела, местонахождение и юридический адрес, график (режим) работы. Информационная табличка должна размещаться рядом с входом либо на двери входа так, чтобы её хорошо видели заяви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 Места предоставления муниципальной услуги оборудуются противопожарной системой и средствами пожаротушения, системой ох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 Показатели доступности и качества муниципальной услуги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доступность заявителей к сведениям о муниципальной услуге посредством использования различных каналов, в том числе получения информации с использованием сети Интернет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  соблюдение стандарта  предоставления муниципальной услуги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 соблюдение сроков предоставления муниципальной услуги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 отсутствие обоснованных жалоб заявителе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ование даты передачи дел на постоянное хран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ерка комплектности документов, необходимых для предоставления муниципальной услуги (п.п.2.7,2.8 Регламен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технического, физического и санитарно-гигиенического состояния дел, поступающих на хран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дел на постоянное хран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результатов приема 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действий при предоставлении муниципальной услуги приведена в приложении 1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гласование даты передачи дел на постоянное хранение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  Основанием для начала исполнения административной процедуры я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е даты передачи документов Архивного фонда Ярославской области в соответствии с планом-графиком приема дел (для юридических и физических лиц -  источников комплектования архивного отдела, перечисленных в п.п. 1.2,1.3,1.4 Регламент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обращения заявителя (для юридических и физических лиц, не являющихся источниками комплектования  архивного отдел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 План-график приема документов Архивного фонда Ярославской области составляется архивным отделом один раз в год по согласованию  с организациями-источниками комплектования архивного отдела на основе анализа сроков ведомственного хранения архивных документов, а так же условий их хра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 При обращении заявителей, перечисленных в п.п.1.2,1.3,1.4 Административного регламента, сотрудник архивного отдела осуществляет регистрацию заявления в журнал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 После регистрации заявления, обращение рассматривается начальником архивного отдела. В ходе рассмотрения обращения определяется правомочность получения заявителем муниципальной услуги, наличие  необходимых документов согласно п.п.2.7,2.8 Административного регламента, степень подготовки документов на постоянное хран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  По итогам рассмотрения обращения начальник архивного отдела в течение 15 рабочих дней с момента регистрации обращения информирует заявителя о принятом реш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готовленности дел к передаче на постоянное хранение определяются возможные сроки приема документов  в архивный от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комплектности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 Основанием для начала административной процедуры является наступление даты приема  документов на постоянное хранение в архивный отдел (согласно плану-график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 Сотрудник архивного отдела осуществляет проверку комплектности документов, на основании которых будет осуществляться прием дел на постоянное хран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обходимых экземпляров опис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учно-справочного аппарата к описям: исторической справки или дополнения к ней, оглавления, списка сокращенных слов и т.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личие документа, подтверждающего факт: приватизации, акционирования юридического лица, ликвидации юридического лица, прекращения предпринимательской  деятельности физическим лиц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справки об утрате документов (в случае порчи, гибели архивных документ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ка технического, физического и санитарно-гигиенического состояния дел, поступающих на хранение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9 Основанием для начала административной процедуры является поступление дел заявителя в архивный от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 Сотрудник архивного отдела в присутствии представителя заявителя проводит путем визуального осмотра дел проверку технического, физического и санитарно-гигиенического состояния дел и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 Проверка технического состояния осуществляется с целью выявления правильности оформления дел (подшивка дел, нумерация листов, наличие листа-заверителя, оформление обложки дела). В ходе проверки удалению подлежат все посторонние, находящиеся  в делах предметы: металлические, картонные, бумажные и другие закладки, скрепки и т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выявления небольших недостатков их исправление осуществляется представителем заявителя в помещении архивного отдела. В случае выявления большого количества не оформленных дел дела возвращаются заявителю на техническое  оформ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 В результате оценки физического и санитарно-гигиенического состояния дел и документов выявляются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вреждением бумаги и текс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аженные биологическими вредител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вышенной влаж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ыле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наружении указанных дефектов составляется акт произвольной формы, отражающий характер дефектов и меры по их устранению (реставрация, дезинфекция, дезинсекция, обеспыливание, высушивание дел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3 Проверка технического, физического и санитарно-гигиенического состояния дел и документов по согласованию с архивным отделом может проводиться специалистом архивного отдела, отвечающим за предоставление муниципальной услуги, предварительно непосредственно  в помещении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ем дел на постоянное хранение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 Сотрудник архивного отдела производит прием дел поединично, сопоставляя наименование дела, его крайние даты, количество листов, указанные на обложке дела с соответствующей описательной статьей в описи постоянного хранения или по личному соста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5 Особо ценные дела принимаются с их полистной проверко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6 На всех экземплярах описи делаются отметки о приеме дел в архивный отдел. Если количество дел в описи больше (меньше) количества реально передаваемых дел, в описи делается новая итоговая запись. Номера отсутствующих дел и причины их отсутствия оговариваются в акте приема-передачи документов на хранение и в прилагаемой к акту справке о причинах отсутствия дел. Утраченные подлинные архивные документы могут быть заменены коп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ие результатов приема дел</w:t>
      </w:r>
    </w:p>
    <w:p>
      <w:pPr>
        <w:pStyle w:val="Normal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7 Прием архивных документов оформляется актом приема-передачи документов на хранение (приложение №2 к Административному регламенту), который составляется в двух экземплярах. Один экземпляр акта остается в архивном отделе, второй экземпляр, заверенный подписью начальника архивного отдела, выдается (направляется) заявител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униципальная услуга считается предоставленной, если документы заявителя приняты на хранение в архивный отдел, акты приёма-передачи  подписаны обеими сторона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 Текущий контроль за соблюдением и исполнением положений Административного регламента, устанавливающих требования к предоставлению муниципальной услуги, осуществляется начальником архивного отдел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2 Текущий контроль осуществляется путем проведения проверок соблюдения специалистами отдела положений настоящего Регламента и иных законодательных и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3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архивного отдела. По результатам проведенных проверок, в случае выявления нарушений прав заявителей, к виновным лицам осуществляется применение мер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 Специалисты, ответственные за предоставление муниципальной услуги, за выполнение административных процедур, несут персональную ответственность за сроки и порядок исполнения административных процедур, указанных в настоящем административном регламенте, своевременность, полноту и достоверность подготовленных документов, запрашиваемых заявител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 По результатам предоставления муниципальной услуги юридические и физические лица имеют право на обжалование решений, принятых в ходе предоставления муниципальной услуги, действий или бездействия сотрудников отдела, предоставляющих муниципальную услугу непосредственно начальнику архивного отдела или в администрацию городского округа город Рыбинск в досудеб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 Заявитель может обратиться с письменной жалобой на действия (бездействие) и решения, осуществляемые в ходе предоставления муниципальной услуги на основании настояще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 Действия (бездействие) и решения сотрудников архивного отдела могут быть обжалов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е городского округа город Рыбин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по общим вопросам администрации городского округа город Рыбин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архивного отд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 В жалобе заявителя в обязательном порядке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заявителем. В подтверждение своих доводов заявитель прилагает к письменной жалобе необходимые документы либо их коп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 Глава администрации городского округа город Рыбинск, заместитель главы администрации по общим вопросам, осуществляющий организационно-методическое руководство архивным отделом, начальник архивного отде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жалобы принимает меры, направленные на восстановление или защиту нарушенных прав, свобод и законных интересов гражданина, дает письменный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 Письменная жалоба рассматривается в течение 30 календарных дней со дня ее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 срок рассмотрения жалобы может быть продлен, но не более, чем на 30 календарных дней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  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й жалобы, в которой содержатся нецензурные, оскорбительные выражения, архивный отдел, администрация вправе оставить жалобу без ответа по существу поставленных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 прочт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 Если в жалобе заявителя содержится вопрос, на который  ему уже давался письменный ответ по существу в связи с ранее направленной жалобой, и при этом в жалобе не приводятся новые доводы или обстоятельства, глава городского округа город Рыбинск, заместитель главы администрации по общим вопросам, начальник архивного отдела вправе принять решение о безосновательности очередной жалобы и прекращении переписки с заявителем по данному вопросу. О данном решении заявителю направляется письменное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9 Обращение заявителя считается разрешенным, если рассмотрены все поставленные в нем вопросы, приняты необходимые меры и дан письменный ответ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0 Заявители имеют право на обжалование решений и действий (бездейств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а, предоставляющего муниципальную услугу, должностных лиц, муниципальных служащих в судебном порядк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                                       А.Ф. Голованов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ледовательности действий при предоставлении муниципальной услуги по приему документов на хранение от  юридических  и физических лиц архивным отдел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исьмо-обращение о намерениях передач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окументов на хранение на официальном бланке организации со всеми реквизитами, подписанное руководителем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8pt" to="234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ешение вопроса о приеме, согласование даты приема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508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pt" to="234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86055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65pt" to="234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роверка комплектности и физического состояния де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1336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8pt" to="23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Прием документов в архи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9875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5pt" to="234pt,4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Оформление учетных докумен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одписание акта приема-передачи документ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хран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857500" cy="24003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40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Наименование должности руководит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и-приемщик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_____________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____________          </w:t>
                            </w: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_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                         Расшифровка подпис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43pt;margin-top:-9pt;width:224.95pt;height:18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А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</w:t>
                      </w:r>
                      <w:r>
                        <w:rPr>
                          <w:kern w:val="2"/>
                          <w:u w:val="single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Наименование должности руководит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и-приемщик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_____________</w:t>
                      </w:r>
                      <w:r>
                        <w:rPr>
                          <w:kern w:val="2"/>
                          <w:u w:val="single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____________          </w:t>
                      </w: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_</w:t>
                      </w:r>
                      <w:r>
                        <w:rPr>
                          <w:kern w:val="2"/>
                          <w:u w:val="single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                         Расшифровка подпис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white" weight="9360" dashstyle="shortdot" joinstyle="miter" endcap="round"/>
                <w10:wrap type="none"/>
              </v:shape>
            </w:pict>
          </mc:Fallback>
        </mc:AlternateContent>
      </w:r>
      <w:r>
        <w:rPr/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____</w:t>
      </w:r>
    </w:p>
    <w:p>
      <w:pPr>
        <w:pStyle w:val="Normal"/>
        <w:rPr/>
      </w:pPr>
      <w:r>
        <w:rPr/>
        <w:t xml:space="preserve">   </w:t>
      </w:r>
      <w:r>
        <w:rPr>
          <w:sz w:val="18"/>
          <w:szCs w:val="18"/>
        </w:rPr>
        <w:t>(наименование должности руководителя</w:t>
      </w:r>
    </w:p>
    <w:p>
      <w:pPr>
        <w:pStyle w:val="Normal"/>
        <w:rPr/>
      </w:pPr>
      <w:r>
        <w:rPr>
          <w:sz w:val="22"/>
          <w:szCs w:val="22"/>
          <w:u w:val="single"/>
        </w:rPr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рганизации - сдатчи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/>
        <w:t xml:space="preserve">______________            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                             Расшифровка подпис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</w:t>
      </w:r>
    </w:p>
    <w:p>
      <w:pPr>
        <w:pStyle w:val="Consnonformat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документов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хранение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_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нование передачи)</w:t>
      </w:r>
    </w:p>
    <w:p>
      <w:pPr>
        <w:pStyle w:val="Style16"/>
        <w:ind w:right="-185" w:hanging="0"/>
        <w:jc w:val="left"/>
        <w:rPr/>
      </w:pP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_________________________________________________________________________</w:t>
      </w:r>
      <w:r>
        <w:rPr>
          <w:rFonts w:cs="Times New Roman" w:ascii="Times New Roman" w:hAnsi="Times New Roman"/>
          <w:sz w:val="20"/>
        </w:rPr>
        <w:t>___________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ние передаваемого фонда)</w:t>
      </w:r>
    </w:p>
    <w:p>
      <w:pPr>
        <w:pStyle w:val="Style16"/>
        <w:ind w:right="-185" w:hanging="0"/>
        <w:jc w:val="left"/>
        <w:rPr/>
      </w:pPr>
      <w:r>
        <w:rPr>
          <w:rFonts w:cs="Times New Roman" w:ascii="Times New Roman" w:hAnsi="Times New Roman"/>
          <w:sz w:val="20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сдала,</w:t>
      </w:r>
    </w:p>
    <w:p>
      <w:pPr>
        <w:pStyle w:val="Style16"/>
        <w:ind w:right="-18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ние организации-сдатчика)</w:t>
      </w:r>
    </w:p>
    <w:p>
      <w:pPr>
        <w:pStyle w:val="Style16"/>
        <w:ind w:right="-185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  _</w:t>
      </w:r>
      <w:r>
        <w:rPr>
          <w:rFonts w:cs="Times New Roman" w:ascii="Times New Roman" w:hAnsi="Times New Roman"/>
          <w:sz w:val="22"/>
          <w:szCs w:val="22"/>
        </w:rPr>
        <w:t>принял</w:t>
      </w:r>
      <w:r>
        <w:rPr>
          <w:rFonts w:cs="Times New Roman" w:ascii="Times New Roman" w:hAnsi="Times New Roman"/>
          <w:sz w:val="20"/>
        </w:rPr>
        <w:t xml:space="preserve">        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ние организации-приемщика)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названного фонда и учетные документы к нему: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271"/>
        <w:gridCol w:w="1984"/>
        <w:gridCol w:w="1985"/>
        <w:gridCol w:w="1743"/>
      </w:tblGrid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п</w:t>
            </w:r>
          </w:p>
        </w:tc>
        <w:tc>
          <w:tcPr>
            <w:tcW w:w="3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ние,</w:t>
              <w:br/>
              <w:t>номер описи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 xml:space="preserve">экземпляров </w:t>
              <w:br/>
              <w:t>описи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>ед. хр.</w:t>
            </w:r>
          </w:p>
        </w:tc>
        <w:tc>
          <w:tcPr>
            <w:tcW w:w="1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21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Итого принято      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</w:t>
      </w:r>
      <w:r>
        <w:rPr>
          <w:rFonts w:cs="Times New Roman" w:ascii="Times New Roman" w:hAnsi="Times New Roman"/>
          <w:sz w:val="22"/>
          <w:szCs w:val="22"/>
        </w:rPr>
        <w:t>_______ед.хр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Фонду присвоен номер______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4699"/>
      </w:tblGrid>
      <w:tr>
        <w:trPr/>
        <w:tc>
          <w:tcPr>
            <w:tcW w:w="4503" w:type="dxa"/>
            <w:tcBorders/>
          </w:tcPr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дачу произв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      </w:t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992" w:type="dxa"/>
            <w:tcBorders/>
          </w:tcPr>
          <w:p>
            <w:pPr>
              <w:pStyle w:val="Style16"/>
              <w:tabs>
                <w:tab w:val="clear" w:pos="708"/>
                <w:tab w:val="left" w:pos="3119" w:leader="none"/>
              </w:tabs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99" w:type="dxa"/>
            <w:tcBorders/>
          </w:tcPr>
          <w:p>
            <w:pPr>
              <w:pStyle w:val="Style16"/>
              <w:tabs>
                <w:tab w:val="clear" w:pos="708"/>
                <w:tab w:val="left" w:pos="3119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произв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</w:t>
            </w:r>
          </w:p>
          <w:p>
            <w:pPr>
              <w:pStyle w:val="Style16"/>
              <w:tabs>
                <w:tab w:val="clear" w:pos="708"/>
                <w:tab w:val="left" w:pos="3119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uppressAutoHyphens w:val="true"/>
      <w:spacing w:before="280" w:after="280"/>
    </w:pPr>
    <w:rPr>
      <w:rFonts w:ascii="Arial" w:hAnsi="Arial" w:cs="Arial"/>
      <w:color w:val="5B5B5B"/>
      <w:sz w:val="20"/>
      <w:szCs w:val="20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ann@ryb.adm.ru" TargetMode="External"/><Relationship Id="rId3" Type="http://schemas.openxmlformats.org/officeDocument/2006/relationships/hyperlink" Target="http://www.rybinsk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6:00Z</dcterms:created>
  <dc:creator>USER</dc:creator>
  <dc:description/>
  <cp:keywords/>
  <dc:language>en-US</dc:language>
  <cp:lastModifiedBy>sazonova</cp:lastModifiedBy>
  <cp:lastPrinted>2011-12-13T14:20:00Z</cp:lastPrinted>
  <dcterms:modified xsi:type="dcterms:W3CDTF">2011-12-20T12:01:00Z</dcterms:modified>
  <cp:revision>3</cp:revision>
  <dc:subject/>
  <dc:title>УТВЕРЖДЕН</dc:title>
</cp:coreProperties>
</file>