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vanish/>
          <w:color w:val="000000"/>
        </w:rPr>
        <w:t>#N20015432 1 #JEA0306000300020001000C00CFEE20F3ECEEEBF7E0EDE8FE05000300010001000500000401B33F710400040063047702B832F4850000005CE894C14307C40C1026A49553174F9E42F6410E10CFE0A16357CEC43D70EDD0FDA729C8C001C2D9BB72F0C0C94327AE1DB8FF61A06B47CF1D3C76E0EC7B88316FDC26E166EE1026C6AD03276E5DF936CAAF10A60E9DB7A48E68F24CB6312F1E881231503403774EBC522907829C3B75F38769270F5C0A9E559C91F3A60E1C102568A010868E3CAE0610EEE4B7700305F13EC08178077F9C7FF2B749E1F305A72DD8BCC47D13F0515DF89C418182123550AAEE29C4E14397BE0F78E3B355982F1C0307AFDC38F4BFDF00CFBD0202210E04F325154239F80988DFC87F03E8234307029ABB78F1D0A58BA7CE7D1ED4CA9157F65EA1448C9CAC601DE2D271AACB6E9D500C1C281B44B6480E8A1919B1F28DCE32CF5FFE4E5EB457A5880E52ECD93A84CCD38EB503770F1D3BF72FF04BD1370D69E8DE6326D30172881A28A66BEA0EF881682F91D9EF58C9C16A03DCFA07D928E8FEEB8A9857C2A91151662BEEDA131947AE6193AD09634722233C88D38CE90BF3CA57200EE49492C968CA4B8ADCCB04632A5F42FE207428E0C226CD1CBA5A5BEF832ACE6A14387B372FDC3A74EA2DC95EE9064AD408E8CAEB709A7819E4C0A997167B09995C8CD98988E8D09DD7BC32DECBCB0946DC55CC64552266445C21FE83F8982AE382C9A644BEA89EF66C0D0339373977ED6DFA72D0E28942D94009E9C637FAA28C0F9A49DA344223D517BC79E3E5FF3C70948181E032E78D5C2D09E1781C51126F9F8975E0CAC98B3FEEBA885662A08826EEDF794C26EEC4E3D230D15CF6506E9C3B10F1F7CCC3BFF264737A4893C95CB5F6170C2BD399A780F3268DDB4BB89849C3862DEA1669E5D85765029D7AC470385092134BF4E7DA820D4880012000000020001A00628834004000000000AC5502005D01108BBC0200DE6F00000020C0000400050078006B00C49D44070000002562A06806EE9C3870EDD0950341CE9DBA79ECCAB593072E85021E0AB89C91F3A60E1C102568A010868E3CEA061E20DCC96FE1060A62E03700F10E1EBA76FFE4A1FB97C2E70B4E5BB09989FB26E0A3BAF039830261E5E2E9CC61868C1B36DB5406297C020C00120000000C000C0012A0010001000000740000000000040006006D01B700495D94260000002564D84081AC1D3D77F0D881B387CE5DBB76E0FE8188270F9E3B75E0522800093587123168A020562EFD07E2E6F9CB872EDD8B76E5C8633A4801A239EE0305C2DAA12F34817221408020DEC73C76E5DAC903891C036428326EA0383ECCFD29DCAFC07F504414E1E647D900BAF3DAB0405425C24090E747886B9FC63FF907F226D0FDFF211A3B1720FEC15BB7EFFE122044387B570E1E3879E8A3D460E87968FF44C25FC79D7CFCBAB086044737FF44020C00120000000C000C0003B5010001000000690100000000#T3#G0</w:t>
      </w:r>
      <w:r>
        <w:rPr>
          <w:color w:val="000000"/>
        </w:rPr>
        <w:t>ПОСТАНОВЛЕНИЕ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ЛАВЫ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ородского округа город Рыбинс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от 07.05.2008 № 1134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Об утверждении перечней элементов планировочной структу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города, улиц, дорог и площадей г. Рыбинска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С целью обеспечения правильного и стабильного употребления названий элементов планировочной структуры и улично-дорожной сети в официальных документах, справочниках, электронных базах данных, картографических материалах и уличных указателях на территории города Рыбинска в соответствии с постановлением Главы городского округа город Рыбинск от 21.03. 2008 г. № 566 "О первоочередных мероприятиях по проведению в 2010 году Всероссийской переписи населения на территории городского округа город Рыбинск"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1. Утвердить перечень элементов планировочной структуры города (согласно приложению 1 и 2)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2. Утвердить перечень улиц, дорог и площадей города Рыбинска (согласно приложению 3)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3. Возложить на управление градостроительства и архитектуры ведение перечней элементов планировочной структуры города, улиц, дорог и площадей г. Рыбинска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4. Пункт 1 постановления Главы Рыбинского муниципального округа  от 02.02.1999 г. №154 "Об  утверждении  перечня  улиц, дорог  и  площадей  г.Рыбинска и внесении изменений в адресную систему" считать утратившим силу. 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5. Управлению по работе со СМИ и связям с общественностью (Н.П. Спицына) опубликовать настоящее постановление в средствах массовой информации и на сайте администрации.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6. Контроль за исполнением постановления возложить на главного архитектора - начальника управления градостроительства и архитектуры  И.В.Кузнецова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И.о. главы городского 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>округа город Рыбинск</w:t>
      </w:r>
    </w:p>
    <w:p>
      <w:pPr>
        <w:pStyle w:val="Normal"/>
        <w:ind w:firstLine="300"/>
        <w:jc w:val="both"/>
        <w:rPr>
          <w:color w:val="000000"/>
        </w:rPr>
      </w:pPr>
      <w:r>
        <w:rPr>
          <w:color w:val="000000"/>
        </w:rPr>
        <w:t xml:space="preserve">В.Ю.Хмелев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1 к  постановл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лавы  городского округа  город Рыбинск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07.05.2008 № 1134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Перечень элементов планировочной структуры города </w:t>
      </w:r>
    </w:p>
    <w:tbl>
      <w:tblPr>
        <w:tblW w:w="9555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4680"/>
        <w:gridCol w:w="4335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vanish/>
                <w:color w:val="000000"/>
              </w:rPr>
              <w:t>#G0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Элемент планировочной структуры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ланировочный район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Шекснинский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Жуковк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5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эсовск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ГЭС-14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орский район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волжский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0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олжск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Балобаново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ереборский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2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3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борск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4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падный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Пузырево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7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1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8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2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9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3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1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го-западн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2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дный посёлок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3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етьевск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4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говщинская 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нтральный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5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6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альн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7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точный посёлок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8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9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0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Южный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1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йский район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2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3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жн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5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6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емховск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7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стовский район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8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осточный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9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0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Киров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1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аевск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2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3 </w:t>
            </w:r>
          </w:p>
        </w:tc>
        <w:tc>
          <w:tcPr>
            <w:tcW w:w="46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точная промзона </w:t>
            </w:r>
          </w:p>
        </w:tc>
        <w:tc>
          <w:tcPr>
            <w:tcW w:w="4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</w:tr>
    </w:tbl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2 к  постановл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лавы  городского округа  город Рыбинск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07.05.2008 № 1134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Схема элементов планировочной структуры город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drawing>
          <wp:inline distT="0" distB="0" distL="0" distR="0">
            <wp:extent cx="6096000" cy="4410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441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stem;Arial"/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Приложение 3  к постановлению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Главы  городского округа  город Рыбинск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от 07.05.2008 № 1134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720" w:type="dxa"/>
        <w:jc w:val="left"/>
        <w:tblInd w:w="-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3390"/>
        <w:gridCol w:w="1380"/>
        <w:gridCol w:w="3660"/>
      </w:tblGrid>
      <w:tr>
        <w:trPr/>
        <w:tc>
          <w:tcPr>
            <w:tcW w:w="97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vanish/>
                <w:color w:val="000000"/>
              </w:rPr>
              <w:t>#G0</w:t>
            </w:r>
            <w:r>
              <w:rPr>
                <w:color w:val="000000"/>
              </w:rPr>
              <w:t xml:space="preserve">Перечень улиц, дорог и площадей города Рыбинска </w:t>
            </w:r>
          </w:p>
        </w:tc>
      </w:tr>
      <w:tr>
        <w:trPr/>
        <w:tc>
          <w:tcPr>
            <w:tcW w:w="60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звание улицы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райо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микро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0-й Воен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род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ст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я Большая Тоговщ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говщинск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я Выборг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я Катер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я Корот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я Малая Тоговщ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говщинск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я Мяг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я Тарноп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я Товарище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-я Элевато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бульвар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00 Лет Рыбинск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Большая Тоговщ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говщинск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Выборг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Катер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Корот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Литей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Малая Тоговщ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говщинск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Мяг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Осип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Тарноп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Товарище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-я Элевато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я Большая Тоговщ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говщинск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я Корот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я Мяг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я Осип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-я Тарноп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0 Лет Октябр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4-я Тарноп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Лет ВЛКСМ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оспект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0 Лет Октябр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5-я Тарноп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6-я Тарноп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8 Март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М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падный посёло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 Январ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ббакум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де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виацион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точ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йвазо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адемика Губк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адемика Павл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сак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ександр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маз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ябь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ефин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кт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рхитекту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бушк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да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же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ж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лобан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Балобано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ррика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т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ума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шар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жец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зымян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лин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ег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ГЭС-1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ёз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ллея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рёзов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ехтер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люхер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ьни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ьшая В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ьшая Вонг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ьшая Каза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ьшая Октябр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льшая Тоговщ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говщинск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ри Новик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риса Рукавицы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род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родул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отк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ат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атьев Орловых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ейт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рига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горок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й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кси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ульва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рлацка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йон Заволжье-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гон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силь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хтов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ГЭС-1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веде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дене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еть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ещаг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Балобано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ення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есьего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ихар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ладимир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несен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зрождени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кз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кз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гостро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Жуко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ережная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к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сёлок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одар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оча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очи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рошил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то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ысоковольт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язем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ГЭС-1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ва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йдар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лич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рибальд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стелл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возди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оспект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нерала Бат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ерце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голь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азу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еба Успен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еб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лубо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гол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ловкин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езд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нчар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ГЭС-1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жда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ани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ек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емяч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й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рибоед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эс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льн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рв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а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кабрист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ёмк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путат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евообдело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еру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митр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точ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инам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ролюб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гарински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уча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ж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н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еревня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емейцев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мак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рмолово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лезнодорож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еляб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к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Жуко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ко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Журн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ет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сёлок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вода Пластмассовых издел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горо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ст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ре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хар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вёз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ё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елин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ман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ои Космодемьянско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ван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устри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жене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бе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енда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ин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ля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енник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менников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кт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ла Либкнехт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ла Маркс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пун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тон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ряк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ска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ГЭС-1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тер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х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ачал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м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нешем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пяч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р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ад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люче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ниж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жевен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зл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зл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лективизаци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хоз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ышк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ьц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сёлок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бикормового завод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интер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мунист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сом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мсом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оператив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па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аблестроителе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рн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бережная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монавт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овец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ром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стыч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те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м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осе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асных Командир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нкел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ст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естья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ивоколен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ове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пско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утец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рыл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знец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йбыш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иб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д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ст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туз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ане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ита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Балобано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оспект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точный посёло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ый посёло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д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нинград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рмонт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с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ст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сопи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сота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зы Чайкино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иней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баче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Балобано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гин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комотив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монос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с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оцма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г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уначар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ьва Толст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ьв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ьговец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юбимц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япиде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й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енк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Жуко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ар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ксима Горь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ах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д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ая В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ая Вонг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ая Ивер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ая Каза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ая Кипяч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ая Октябр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ин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ля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ршала Жук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трос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аяко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л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льни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нжин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ханизаци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чник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люш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оспект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р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исеенк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ГЭС-1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г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ёж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огвардейце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нтаж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ск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торостроителе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х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равьё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ышк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береж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волок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гор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нсе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ро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хим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коуз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рехт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стер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ефтяник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 Киров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итин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олая Не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ик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бел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 Киров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город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ерш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лос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осёл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в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говщинск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орон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езно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арё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горо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й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дое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круж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рог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ст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ега Кошев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лен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джоникидзе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ипенк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ашев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тро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шан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шурк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вленк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влика Мороз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фил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нфиловце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пан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ижской Коммуны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овоз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охо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тиза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рх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ассажир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вомай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бор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бор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кт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брежный район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деревня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боры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катная улица 1-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зд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катная улица 2-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зд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катная улица 3-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зд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катная улица 4-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зд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катная улица 5-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зд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катная улица 6-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зд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селенче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оч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стел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тра Крюк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лостав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лот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сточ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рог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сар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ищевик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нирово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еха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бульвар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беды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беды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е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играф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тин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ля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п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речье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елк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чт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шехон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кт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авды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ображен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оростроителе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3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во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горо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мор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школь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кт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кат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фсоюз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хла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гачё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зырё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Пузыр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шк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ятилетк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кор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ч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ди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дищ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кет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п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лёт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торгу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оспект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волюци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еретье-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3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спубликан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ж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дников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коссо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т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лон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мянц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довских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акко и Ванцетт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рдл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етл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ободы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верный посёлок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яз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астопо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ая Това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вер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зд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иховское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ссе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ёлок Переборы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Балобано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хозяйствен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мён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афимович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й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роспект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р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икрорайон Веретье-1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Прибрежный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че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бир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гн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ил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а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лепнё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ердин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езд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мир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и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о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т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вет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идарност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лне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дны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снов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й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й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ьи Перовско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городок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истиче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лав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ив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яя Каза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нисла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роерш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с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ха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чечник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ана Раз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еп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ляр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роже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оял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г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оите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вор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рик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рк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3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хо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рн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ысо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нкист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говщинск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ас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еграф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ефон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ьма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миряз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ихмене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ва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ка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лбух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кто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д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лощадь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уд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бин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урген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лич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гл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ра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хтом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бри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нер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асад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враль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ёдор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ёдор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естив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бролитов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ГЭС-1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омин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учей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Завода гидромеханизации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рол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рма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лтур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рито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ГЭС-14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асан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вой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Художествен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вето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лин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мля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иолко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па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пахомов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аплыг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быше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Копаево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г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кист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набережная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емх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емхов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вань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черёмуш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епан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икрорайон Веретье-3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епич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еповец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кас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Скоморохова гор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ыше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рняховског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ех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кал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ухлом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вченк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кснин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екснинское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ссе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ирш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коль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посёлок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юз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Левобе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люзо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лохов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оссейны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улок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й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епенко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турва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Шуйск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1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Щепк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леватор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малев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гельс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Ягут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Энергетиков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олжский посёлок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билей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Мариевк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ж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 Заволжье-2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ности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брежны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блочкин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агаринский район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кор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на Гуса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Центр город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рославский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ракт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утейная промзона </w:t>
            </w:r>
          </w:p>
        </w:tc>
      </w:tr>
      <w:tr>
        <w:trPr/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System;Arial"/>
                <w:color w:val="000000"/>
              </w:rPr>
            </w:pPr>
            <w:r>
              <w:rPr>
                <w:rFonts w:eastAsia="System;Arial"/>
                <w:color w:val="000000"/>
              </w:rPr>
              <w:t xml:space="preserve">  </w:t>
            </w:r>
          </w:p>
        </w:tc>
        <w:tc>
          <w:tcPr>
            <w:tcW w:w="3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Ясельная 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лица </w:t>
            </w:r>
          </w:p>
        </w:tc>
        <w:tc>
          <w:tcPr>
            <w:tcW w:w="3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ёлок Переборы </w:t>
            </w:r>
          </w:p>
        </w:tc>
      </w:tr>
    </w:tbl>
    <w:p>
      <w:pPr>
        <w:pStyle w:val="Normal"/>
        <w:rPr>
          <w:color w:val="000000"/>
        </w:rPr>
      </w:pPr>
      <w:r>
        <w:rPr>
          <w:vanish/>
          <w:color w:val="000000"/>
        </w:rPr>
        <w:t>#T61440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vanish/>
          <w:color w:val="000000"/>
        </w:rPr>
        <w:t>#P 6 0 65535 0 0000#E#T6144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ПОСТАНОВЛЕНИЕ ГЛАВЫ от 07.05.2008 № 1134 "Об утверждении перечней элементов планировочной структуры города, улиц, дорог и площадей г. Рыбинска"</w:t>
      </w:r>
    </w:p>
    <w:p>
      <w:pPr>
        <w:pStyle w:val="Normal"/>
        <w:rPr/>
      </w:pPr>
      <w:r>
        <w:rPr>
          <w:vanish/>
          <w:color w:val="000000"/>
        </w:rPr>
        <w:t>#M12291 20011280</w:t>
      </w:r>
      <w:r>
        <w:rPr>
          <w:color w:val="000000"/>
        </w:rPr>
        <w:t>ПОСТАНОВЛЕНИЕ ГЛАВЫ</w:t>
      </w:r>
      <w:r>
        <w:rPr>
          <w:vanish/>
          <w:color w:val="000000"/>
        </w:rPr>
        <w:t>#S</w:t>
      </w:r>
      <w:r>
        <w:rPr>
          <w:color w:val="000000"/>
        </w:rPr>
        <w:t xml:space="preserve"> от 07.05.2008 N 113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vanish/>
          <w:color w:val="000000"/>
        </w:rPr>
        <w:t>#M12291 20011279</w:t>
      </w:r>
      <w:r>
        <w:rPr>
          <w:color w:val="000000"/>
        </w:rPr>
        <w:t>Глава городского округа город Рыбинск</w:t>
      </w:r>
      <w:r>
        <w:rPr>
          <w:vanish/>
          <w:color w:val="000000"/>
        </w:rPr>
        <w:t>#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vanish/>
          <w:color w:val="000000"/>
        </w:rPr>
        <w:t>#M12291 20000018</w:t>
      </w:r>
      <w:r>
        <w:rPr>
          <w:color w:val="000000"/>
        </w:rPr>
        <w:t>Действующий</w:t>
      </w:r>
      <w:r>
        <w:rPr>
          <w:vanish/>
          <w:color w:val="000000"/>
        </w:rPr>
        <w:t>#S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Тип документа: </w:t>
      </w:r>
      <w:r>
        <w:rPr>
          <w:vanish/>
          <w:color w:val="000000"/>
        </w:rPr>
        <w:t>#M12291 20000002</w:t>
      </w:r>
      <w:r>
        <w:rPr>
          <w:color w:val="000000"/>
        </w:rPr>
        <w:t>План</w:t>
      </w:r>
      <w:r>
        <w:rPr>
          <w:vanish/>
          <w:color w:val="000000"/>
        </w:rPr>
        <w:t>#S</w:t>
      </w:r>
      <w:r>
        <w:rPr>
          <w:color w:val="000000"/>
        </w:rPr>
        <w:t xml:space="preserve">, </w:t>
      </w:r>
      <w:r>
        <w:rPr>
          <w:vanish/>
          <w:color w:val="000000"/>
        </w:rPr>
        <w:t>#M12291 20012052</w:t>
      </w:r>
      <w:r>
        <w:rPr>
          <w:color w:val="000000"/>
        </w:rPr>
        <w:t>Перечень</w:t>
      </w:r>
      <w:r>
        <w:rPr>
          <w:vanish/>
          <w:color w:val="000000"/>
        </w:rPr>
        <w:t>#S</w:t>
      </w:r>
    </w:p>
    <w:p>
      <w:pPr>
        <w:pStyle w:val="Normal"/>
        <w:rPr>
          <w:color w:val="000000"/>
        </w:rPr>
      </w:pPr>
      <w:r>
        <w:rPr>
          <w:vanish/>
          <w:color w:val="000000"/>
        </w:rPr>
        <w:t>#T61444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vanish/>
          <w:color w:val="000000"/>
        </w:rPr>
        <w:t>#P 3 129 1 21 0000#E#T6144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vanish/>
          <w:color w:val="000000"/>
        </w:rPr>
        <w:t>#P 3 512 2 1 20000008 0000</w:t>
      </w:r>
      <w:r>
        <w:rPr>
          <w:color w:val="000000"/>
        </w:rPr>
        <w:t>Архитектура и градостроительство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vanish/>
          <w:color w:val="000000"/>
        </w:rPr>
        <w:t>#E</w:t>
      </w:r>
    </w:p>
    <w:p>
      <w:pPr>
        <w:pStyle w:val="Normal"/>
        <w:rPr/>
      </w:pPr>
      <w:r>
        <w:rPr>
          <w:rFonts w:eastAsia="System;Arial"/>
          <w:color w:val="000000"/>
        </w:rPr>
        <w:t xml:space="preserve"> </w:t>
      </w:r>
      <w:r>
        <w:rPr>
          <w:vanish/>
          <w:color w:val="000000"/>
        </w:rPr>
        <w:t>#F1 0700D8070507#F2 01008F00CFCED1D2C0CDCEC2CBC5CDC8C520C3CBC0C2DB20EEF22030372E30352E3230303820B920313133342022CEE120F3F2E2E5F0E6E4E5EDE8E820EFE5F0E5F7EDE5E920FDEBE5ECE5EDF2EEE220EFEBE0EDE8F0EEE2EEF7EDEEE920F1F2F0F3EAF2F3F0FB20E3EEF0EEE4E02C20F3EBE8F62C20E4EEF0EEE320E820EFEBEEF9E0E4E5E920E32E20D0FBE1E8EDF1EAE022#F3 0600040031313334#F5 0200012D3101#F5 040010593101#F5 05000F593101#F5 0800082D3101#F5 0E00122D3101#F5 1900022D3101#F5 1900145C3101#F5 000448693101#F5 000448693101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stem">
    <w:altName w:val="Arial"/>
    <w:charset w:val="00"/>
    <w:family w:val="swiss"/>
    <w:pitch w:val="variable"/>
  </w:font>
  <w:font w:name="Fixedsys"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3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System;Arial" w:hAnsi="System;Arial" w:eastAsia="Times New Roman" w:cs="System;Arial"/>
      <w:b/>
      <w:bCs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System;Arial" w:hAnsi="System;Arial" w:cs="System;Arial"/>
      <w:b/>
      <w:bCs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System;Arial" w:hAnsi="System;Arial" w:eastAsia="Times New Roman" w:cs="System;Arial"/>
      <w:b/>
      <w:bCs/>
      <w:color w:val="auto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Fixedsys" w:hAnsi="Fixedsys" w:eastAsia="Times New Roman" w:cs="Fixedsys"/>
      <w:color w:val="auto"/>
      <w:sz w:val="24"/>
      <w:szCs w:val="24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System;Arial" w:hAnsi="System;Arial" w:eastAsia="Times New Roman" w:cs="System;Arial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5:43:00Z</dcterms:created>
  <dc:creator>vinogradova</dc:creator>
  <dc:description/>
  <cp:keywords/>
  <dc:language>en-US</dc:language>
  <cp:lastModifiedBy>vinogradova</cp:lastModifiedBy>
  <dcterms:modified xsi:type="dcterms:W3CDTF">2011-11-11T05:43:00Z</dcterms:modified>
  <cp:revision>2</cp:revision>
  <dc:subject/>
  <dc:title/>
</cp:coreProperties>
</file>