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 w:before="0" w:after="120"/>
        <w:ind w:firstLine="4961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1415"/>
        <w:spacing w:lineRule="auto" w:line="240"/>
        <w:ind w:firstLine="4962"/>
        <w:jc w:val="right"/>
        <w:rPr/>
      </w:pPr>
      <w:r>
        <w:rPr>
          <w:sz w:val="24"/>
        </w:rPr>
        <w:t>решением Волжской территориальной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Normal"/>
        <w:ind w:left="5760" w:hanging="0"/>
        <w:jc w:val="right"/>
        <w:rPr>
          <w:sz w:val="24"/>
        </w:rPr>
      </w:pPr>
      <w:r>
        <w:rPr>
          <w:sz w:val="24"/>
        </w:rPr>
        <w:t>от 31.03.2022 № 59/250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удостоверения доверенного лица избирательного объединения, выдвинувшего кандидата на должность Главы городского округа город Рыбинск Ярославской области </w:t>
      </w:r>
    </w:p>
    <w:p>
      <w:pPr>
        <w:pStyle w:val="Normal"/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101600</wp:posOffset>
                </wp:positionV>
                <wp:extent cx="4446905" cy="294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94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осрочные выборы Главы городского округа город Рыбинск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Ярославской области </w:t>
                            </w:r>
                          </w:p>
                          <w:p>
                            <w:pPr>
                              <w:pStyle w:val="3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ДОСТОВЕРЕНИЕ №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_________________________________________________________________________               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ВЕРЕННОЕ ЛИЦ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62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(наименование избирательного объединения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62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выдвинувшего кандидата и назначившего доверенное лицо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Председатель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</w:t>
                              <w:tab/>
                            </w:r>
                            <w:r>
                              <w:rPr/>
                              <w:t>(м.п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Волжской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территориально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избирательной комисс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города Рыбинска</w:t>
                            </w:r>
                            <w:r>
                              <w:rPr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 А.Ю.Качалова</w:t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(подпись)     </w:t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(дата регистрации доверенн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Действительно при предъявлении паспорта гражданина или заменяющего его документа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15pt;height:232.2pt;mso-wrap-distance-left:9.05pt;mso-wrap-distance-right:9.05pt;mso-wrap-distance-top:0pt;mso-wrap-distance-bottom:0pt;margin-top:8pt;mso-position-vertical-relative:text;margin-left:13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Досрочные выборы Главы городского округа город Рыбинск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Ярославской области </w:t>
                      </w:r>
                    </w:p>
                    <w:p>
                      <w:pPr>
                        <w:pStyle w:val="3"/>
                        <w:spacing w:before="120" w:after="12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ДОСТОВЕРЕНИЕ №</w:t>
                      </w:r>
                      <w:r>
                        <w:rPr>
                          <w:b/>
                          <w:bCs/>
                          <w:sz w:val="18"/>
                        </w:rPr>
                        <w:t>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_________________________________________________________________________                                                        </w:t>
                      </w:r>
                      <w:r>
                        <w:rPr>
                          <w:sz w:val="12"/>
                        </w:rPr>
                        <w:t>(фамилия, имя, отчество)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ОВЕРЕННОЕ ЛИЦО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624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12"/>
                        </w:rPr>
                        <w:t>(наименование избирательного объединения,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________________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624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                                                  </w:t>
                      </w:r>
                      <w:r>
                        <w:rPr>
                          <w:bCs/>
                          <w:sz w:val="12"/>
                          <w:szCs w:val="12"/>
                        </w:rPr>
                        <w:t>выдвинувшего кандидата и назначившего доверенное лицо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Председатель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                                   </w:t>
                        <w:tab/>
                      </w:r>
                      <w:r>
                        <w:rPr/>
                        <w:t>(м.п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Волжской</w:t>
                      </w:r>
                      <w:r>
                        <w:rPr>
                          <w:b/>
                          <w:bCs/>
                          <w:i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территориальной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избирательной комиссии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города Рыбинска</w:t>
                      </w:r>
                      <w:r>
                        <w:rPr>
                          <w:b w:val="false"/>
                          <w:i w:val="false"/>
                          <w:sz w:val="18"/>
                          <w:szCs w:val="18"/>
                        </w:rPr>
                        <w:tab/>
                        <w:tab/>
                        <w:t>____________________ А.Ю.Качалова</w:t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b w:val="false"/>
                          <w:b w:val="false"/>
                          <w:i w:val="false"/>
                          <w:i w:val="false"/>
                          <w:sz w:val="12"/>
                          <w:szCs w:val="12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(подпись)     </w:t>
                        <w:tab/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  </w:t>
                      </w:r>
                      <w:r>
                        <w:rPr/>
                        <w:t>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(дата регистрации доверенн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Действительно при предъявлении паспорта гражданина или заменяющего его документа</w:t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Cs w:val="28"/>
        </w:rPr>
        <w:t>Удостоверение доверенного лица избирательного объединения, выдвинувшего кандидата на должность Главы городского округа город Рыбинск Ярославской области – документ, удостоверяющий статус предъявителя.</w:t>
      </w:r>
    </w:p>
    <w:p>
      <w:pPr>
        <w:pStyle w:val="TextBody"/>
        <w:ind w:firstLine="720"/>
        <w:jc w:val="both"/>
        <w:rPr/>
      </w:pPr>
      <w:r>
        <w:rPr>
          <w:szCs w:val="28"/>
        </w:rPr>
        <w:t>Удостоверение оформляется на бланке размером 80х125 мм, реквизиты которого приведены в образце, на бумаге белого цвета. В удостоверении указываются фамилия, имя, отчество доверенного лица, наименование избирательного объединения, выдвинувшего кандидата и назначившего доверенное лицо, дата регистрации доверенного лица, а также ставится подпись председателя Волжской территориальной избирательной комиссии и печать Волжской территориальной избирательной комиссии установленного образца. Датой регистрации является дата принятия Волжской территориальной избирательной комиссии города Рыбинска решения о регистрации доверенного лица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Удостоверение выдается на основании решения Волжской территориальной избирательной комиссии города Рыбинска о регистрации доверенного лица избирательного объединения, выдвинувшего кандидата на должность Главы городского округа город Рыбинск Ярославской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Лица, имеющие удостоверения, обязаны обеспечить их сохранность.</w:t>
      </w:r>
    </w:p>
    <w:p>
      <w:pPr>
        <w:pStyle w:val="TextBody"/>
        <w:ind w:firstLine="720"/>
        <w:jc w:val="both"/>
        <w:rPr/>
      </w:pPr>
      <w:r>
        <w:rPr/>
        <w:t>В случае прекращения полномочий доверенного лица (п.4 ст.43 Федерального закона № 67-ФЗ «Об основных гарантиях избирательных прав и права на участие в референдуме граждан Российской Федерации»), удостоверение возвращается по месту выдач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jc w:val="righ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11">
    <w:name w:val=" Знак Знак1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3119" w:leader="none"/>
      </w:tabs>
      <w:jc w:val="both"/>
    </w:pPr>
    <w:rPr>
      <w:sz w:val="24"/>
    </w:rPr>
  </w:style>
  <w:style w:type="paragraph" w:styleId="1415">
    <w:name w:val="Текст 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9:00Z</dcterms:created>
  <dc:creator>Metelkina Marina</dc:creator>
  <dc:description/>
  <cp:keywords/>
  <dc:language>en-US</dc:language>
  <cp:lastModifiedBy>user</cp:lastModifiedBy>
  <cp:lastPrinted>2022-03-30T16:09:00Z</cp:lastPrinted>
  <dcterms:modified xsi:type="dcterms:W3CDTF">2022-03-30T13:10:00Z</dcterms:modified>
  <cp:revision>10</cp:revision>
  <dc:subject/>
  <dc:title>Приложение 1</dc:title>
</cp:coreProperties>
</file>