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5110</wp:posOffset>
            </wp:positionH>
            <wp:positionV relativeFrom="paragraph">
              <wp:posOffset>-498475</wp:posOffset>
            </wp:positionV>
            <wp:extent cx="749300" cy="9461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Администрация городского округа город Рыбинск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Ярославской области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44"/>
          <w:szCs w:val="44"/>
        </w:rPr>
      </w:pPr>
      <w:r>
        <w:rPr>
          <w:rFonts w:cs="Times New Roman" w:ascii="Times New Roman" w:hAnsi="Times New Roman"/>
          <w:b/>
          <w:spacing w:val="80"/>
          <w:sz w:val="44"/>
          <w:szCs w:val="44"/>
        </w:rPr>
        <w:t>ПОСТАНОВЛЕНИЕ</w:t>
      </w:r>
      <w:bookmarkStart w:id="0" w:name="OLE_LINK4"/>
    </w:p>
    <w:p>
      <w:pPr>
        <w:pStyle w:val="Normal"/>
        <w:spacing w:lineRule="auto" w:line="240" w:before="600" w:after="0"/>
        <w:rPr/>
      </w:pP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от_________________                                                                                 №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мерах по организации отдыха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и молодежи городского округа город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бинск Ярославской области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3  году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организации отдыха, оздоровления и занятости детей и </w:t>
      </w:r>
      <w:r>
        <w:rPr>
          <w:rFonts w:cs="Times New Roman" w:ascii="Times New Roman" w:hAnsi="Times New Roman"/>
          <w:sz w:val="28"/>
          <w:szCs w:val="28"/>
          <w:highlight w:val="yellow"/>
        </w:rPr>
        <w:t>молодежи</w:t>
      </w:r>
      <w:r>
        <w:rPr>
          <w:rFonts w:cs="Times New Roman" w:ascii="Times New Roman" w:hAnsi="Times New Roman"/>
          <w:sz w:val="28"/>
          <w:szCs w:val="28"/>
        </w:rPr>
        <w:t xml:space="preserve">  городского округа город Рыбинск Ярославской области, в соответствии с государственной программой Ярославской области «Социальная поддержка населения Ярославской области» на 2021 – 2025 годы, утвержденной постановлением Правительства Ярославской области  от 22.03.2021  № 128-п               «Об утверждении государственной программы Ярославской области «Социальная поддержка населения Ярославской области» на 2021 – 2025 годы и признании утратившими силу отдельных постановлений Правительства области»,  постановлением Правительства Ярославской области от 23.12.2022 № 1154-п                     «О мерах по организации отдыха и оздоровления детей  в 2023 году», подпрограммой «Отдых, оздоровление и занятость детей и молодежи городского округа город Рыбинск Ярославской области» на 2022 - 2025 годы муниципальной  программы «Реализация молодежной политики в городском округе город Рыбинск Ярославской области», утвержденной постановлением Администрации городского округа город Рыбинск Ярославской области от 07.09.2020 № 1988 «Об утверждении муниципальной программы «Реализация молодежной политики в городском округе город Рыбинск Ярославской области», руководствуясь Уставом городского округа город Рыбинск Ярославской области,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лан мероприятий по организации отдыха, оздоровления и занятости детей и молодежи городского округа город Рыбинск Ярославской област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2023  год  (приложение 1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оручить межведомственной комиссии по организации отдыха,  оздоровления и занятости детей и молодежи городского округа город Рыбинск, образованной в соответствии с постановлением Администрации городского округа город Рыбинск от 15.02.2017 № 503 «О межведомственной комиссии по организации отдыха, оздоровления и занятости детей и молодежи городского округа город Рыбинск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координацию деятельности структур, организующих проведение оздоровительной кампании детей и молодежи в городском округе город  Рыбинск Яросла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ить приемку организаций отдыха детей и их оздоровления, зарегистрированных на территории городского округа город Рыбинск Ярославской области (далее – городской округ город Рыбинск) и включенных в Реестр организаций отдыха детей и их оздоровления Ярославской области,                              с оформлением акта приемки организаций отдыха детей и их оздоровления, расположенных и осуществляющих организацию отдыха и оздоровления  детей                  на территории Ярославской области, утвержденного постановлением  Правительства Ярославской области от 23.12.2022 № 1154-п «О мерах по организации отдыха и оздоровления детей в 2023 году», не менее чем за три рабочих дня до открытия организаций отдыха детей и их оздоровления. </w:t>
      </w:r>
    </w:p>
    <w:p>
      <w:pPr>
        <w:pStyle w:val="Style18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твердить порядок и условия оплаты стоимости питания в лагерях                        с дневной формой пребывания детей, организованных образовательными    организациями, подведомственными Департаменту образования Администрации городского округа город Рыбинск Ярославской области (далее - образовательные организации), учреждениями дополнительного образования сферы культуры, подведомственными Управлению культуры Администрации городского округа город Рыбинск Ярославской области (далее - учреждения дополнительного образования сферы культуры), осуществляющими организацию отдыха и оздоровления детей в период весенних, летних и осенних каникул (приложение 2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твердить порядок и условия оплаты стоимости питания в профильных лагерях с дневной формой пребывания детей, организован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учреждениями физической культуры и спорта, подведомственными  Департаменту по физической культуре и спорту Администрации городского округа город Рыбинск Ярославской области </w:t>
      </w:r>
      <w:r>
        <w:rPr>
          <w:rFonts w:cs="Times New Roman" w:ascii="Times New Roman" w:hAnsi="Times New Roman"/>
          <w:sz w:val="28"/>
          <w:szCs w:val="28"/>
        </w:rPr>
        <w:t>(далее – учреждения физической культуры и спорта), осуществляющими организацию отдыха и оздоровления детей  в период весенних, летних и осенних каникул (приложение 3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становить:           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Стоимость двухразового питания ребенка в день в лагере дневного пребывания детей, организованном образовательной организацией, учреждением дополнительного образования сферы культуры,  в профильном лагере с дневной формой пребывания детей, организованном учреждением физической культуры и спорта в сумме 252 рубля, в том числе 90 рублей – торговая наценка, в соответствии с п.1.1, 1.2 раздела 1 приложения 1 к настоящему постановлению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Минимальный размер родительской платы в сумме 155 рублей в день                                  за двухразовое питание в лагере с дневной формой пребывания детей, организованном образовательной организацией, учреждением дополнительного образования сферы культуры, в профильном лагере с дневной формой пребывания детей, организованном учреждением физической культуры и спорта в соответствии с п.1.1, 1.2 раздела 1 приложения 1 к настоящему постановлению.                       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Стоимость пребывания ребенка, находящегося в трудной жизненной ситуации, в день в лагере с дневной формой пребывания детей, организованном образовательной организацией при организации двухразового питания, в сумме 272 рубля, в том числе 90 рублей – торговая наценка; 20 рублей - расходы                       на организацию культурно-массовой и спортивной работы,  в соответствии с п.1.1 раздела 1 приложения 1 к настоящему постановлению. Расходы, связанные с пребыванием в лагере детей указанной категории, осуществляются из бюджета Ярославской обла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Проведение смен в лагерях с дневным пребыванием детей, организованных образовательными организациями и учреждениями дополнительного образования сферы культуры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летний период – сроком не менее 18 рабочих дн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весенний и осенний период – сроком не менее 5 рабочих дн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Проведение смен в профильных лагерях с дневным пребыванием детей, организованных учреждениями физической культуры и спорт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летний период – сроком не менее 10 рабочих дн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весенний и осенний период – сроком не менее 5 рабочих дней.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6. Размер компенсации части расходов на приобретение путевки в загородные организации отдыха детей и их оздоровления, расположенные на территории Ярославской области, сезонного или круглогодичного действия независимо от организационно-правовых форм и форм собственности, основная деятельность которых направлена на реализацию услуг по обеспечению отдыха детей и их оздоровления, за исключением специализированных (профильных) лагерей (смен)  сроком не менее чем 14 дней, для детей работников муниципальных учреждений,  органов местного самоуправления городского округа город Рыбинск  - 2000 рублей, а также расходы  на оплату страховых взносов  за счет средств городского бюджета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азмер компенсации части расходов на приобретение путевки                             в профильный лагерь отдыха и развития творческих способностей детей «Летний лицей» сроком не более чем 21 день, для детей – победителей и призеров муниципального, регионального, всероссийского этапов предметных олимпиад, межрегиональных и международных предметных олимпиад, научных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онференций, творческих конкурсов, спортивных турниров и соревнований за счет средств бюджета городского округа город Рыбинск - 4000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комендовать руководителям предприятий, организаций, учреждений городского округа город Рыбинск, осуществляющих организацию и обеспечение отдыха, оздоровления и занятости детей и молодежи городского округа город Рыбинск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ринять необходимые меры по организации отдыха, оздоровления и занятости детей и молодежи в городском округе город Рыбинск, обратив особое внимание  на сохранение  действующих организаций отдыха детей и их  оздоровления  всех типов,  эффективное использование и укрепление их материально-технической баз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беспечить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воевременное получение организациями отдыха детей и их оздоровления  санитарно-эпидемиологических заключений в соответствии с требованиями санитарного законодательств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едопущение открытия и работы организаций отдыха детей и их оздоровления, сведения о которых не включены в реестр организации отдыха детей и их оздоровл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ность организаций отдыха детей и их оздоровления к оздоровительной кампании 2023 год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ксимальный охват детей, в том числе, находящихся в трудной жизненной ситуации, организованными формами отдых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мер по соблюдению требований комплексной безопасности, в том числе пожарной безопасности, антитеррористической защищенности организац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зопасность при перевозке организованных групп детей и молодежи к местам отдыха и обратно, а также в период их пребывания в организациях отдыха и оздоровления, в том числе во время купания детей и молодежи в открытых водоемах и бассейнах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храну общественного  порядка и безопасность организованных групп детей и молодежи в ходе проведения массовых мероприятий в каникулярное врем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онтроль за организацией полноценного питания, соответствующего  требованиям санитарного законодательства, а также подготовку и подбор квалифицированного персонала пищеблок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онтроль за проведением выездов организованных групп детей, участвующих в походах, путешествиях, экспедициях, экскурсиях, сборах, соревнованиях и иных выездных мероприятиях за пределы городского округа город Рыбинск, Ярославской области, а также за пределы Российской Федерац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е мероприятий по профилактике распространения коронавирусной инфекц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Проводить инклюзивные смены для детей с ограниченными возможностями здоровья и детей – инвалидов.</w:t>
      </w:r>
    </w:p>
    <w:p>
      <w:pPr>
        <w:pStyle w:val="Normal"/>
        <w:tabs>
          <w:tab w:val="clear" w:pos="708"/>
          <w:tab w:val="left" w:pos="-4678" w:leader="none"/>
          <w:tab w:val="left" w:pos="851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Рекомендовать </w:t>
      </w:r>
      <w:r>
        <w:rPr>
          <w:rFonts w:cs="Times New Roman" w:ascii="Times New Roman" w:hAnsi="Times New Roman"/>
          <w:bCs/>
          <w:sz w:val="28"/>
          <w:szCs w:val="28"/>
        </w:rPr>
        <w:t>МУ МВД России «Рыбинское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-4678" w:leader="none"/>
          <w:tab w:val="left" w:pos="851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 Обеспечить участие сотрудников в работе комиссии по приемке организаций отдыха детей и их оздоровления.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Осуществлять систематический и действенный контроль  за обеспечением общественного порядка в организациях отдыха детей и их оздоровления и на прилегающей к ним территории, а также за проведением других профилактических мероприятий по предупреждению и пресечению правонарушений и преступле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Обеспечить безопасность организованных перевозок детей в организации отдыха детей и их оздоровления и обратно, включая контроль за предоставлением технически  исправного автотранспорта и сопровожд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Предусмотреть необходимые меры по предупреждению правонарушений несовершеннолетних, детского дорожно-транспортного травматизма, созданию условий для  безопасного нахождения детей на улицах в каникулярный перио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5.  Осуществлять своевременную проверку  сведений о наличии судимости лиц для решения вопроса о допуске / недопуске к педагогической и / или трудовой деятельности в сфере организации отдыха детей и их  оздоровления </w:t>
      </w:r>
      <w:r>
        <w:rPr>
          <w:rFonts w:cs="Times New Roman" w:ascii="Times New Roman" w:hAnsi="Times New Roman"/>
          <w:color w:val="C0504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требованиями пункта 2.1 статьи 11 Федерального закона от 24.06.1999 № 120-ФЗ «Об основах системы профилактики безнадзорности и правонарушений несовершеннолетних» и статей 331, 351.1 Трудового кодекса Российской Федерации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еспечить проведение разъяснительной работы среди детей, находящихся в организациях отдыха детей и их оздоровления, направленной на предупреждение правонарушений, совершаемых детьми и в отношении них.</w:t>
      </w:r>
    </w:p>
    <w:p>
      <w:pPr>
        <w:pStyle w:val="Normal"/>
        <w:tabs>
          <w:tab w:val="clear" w:pos="708"/>
          <w:tab w:val="left" w:pos="-4678" w:leader="none"/>
          <w:tab w:val="left" w:pos="851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комендовать отделу надзорной деятельности и профилактической работы по г. Рыбинску, Рыбинскому и Пошехонскому районам  УНДиПР ГУ  МЧС России                 по Ярославской област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Обеспечить участие государственных инспекторов по пожарному  надзору в работе комиссии по приемке организаций отдыха детей и их оздоровления и  осуществлять контроль за соблюдением правил пожарной безопасности в порядке, установленном действующим законодательство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 Обеспечить организационно-методическую, профилактическую работу          по  пожарной  безопасности  в  организациях  отдыха  детей и  их оздоровл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Обеспечить своевременное оповещение организаций отдыха детей и их оздоровления при возникновении чрезвычайных ситуаций природного и техногенного характера на территории городского округа город Рыбинск, а также информирование туристических групп с участием детей о фактической метеорологической обстановке на территории городского округа город Рыбинск по маршруту следования, представлять рекомендации по обеспечению безопасно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 Организовать работу по формированию добровольных пожарных дружин (команд) из числа работников объектов отдыха и оздоровления детей и дежурства ответственных должностных лиц в местах организованного отдыха дет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5. Оказать методическую помощь организациям отдыха детей и их оздоровления в подготовке безопасного использования пляжей и организовать контрольно-надзорную работу по обеспечению безопасности из эксплуатации. </w:t>
      </w:r>
    </w:p>
    <w:p>
      <w:pPr>
        <w:pStyle w:val="Normal"/>
        <w:tabs>
          <w:tab w:val="clear" w:pos="708"/>
          <w:tab w:val="left" w:pos="-4678" w:leader="none"/>
          <w:tab w:val="left" w:pos="851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екомендовать территориальному отделу управления   Роспотребнадзора                   по Ярославской области в городском округе город Рыбинск и Рыбинском муниципальном районе:</w:t>
      </w:r>
    </w:p>
    <w:p>
      <w:pPr>
        <w:pStyle w:val="Normal"/>
        <w:tabs>
          <w:tab w:val="clear" w:pos="708"/>
          <w:tab w:val="left" w:pos="-4678" w:leader="none"/>
          <w:tab w:val="left" w:pos="851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1. Обеспечить участие сотрудников в работе комиссии по приемке организаций отдыха детей и их оздоровления.  </w:t>
      </w:r>
    </w:p>
    <w:p>
      <w:pPr>
        <w:pStyle w:val="Normal"/>
        <w:tabs>
          <w:tab w:val="clear" w:pos="708"/>
          <w:tab w:val="left" w:pos="-4678" w:leader="none"/>
          <w:tab w:val="left" w:pos="993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существлять контрольно-надзорные мероприятия по соблюдению требований санитарного законодательства в организациях отдыха детей и их оздоровления всех типов, выполнению мероприятий по профилактике массовых инфекционных и неинфекционных заболеваний (отравлений). </w:t>
      </w:r>
    </w:p>
    <w:p>
      <w:pPr>
        <w:pStyle w:val="Normal"/>
        <w:tabs>
          <w:tab w:val="clear" w:pos="708"/>
          <w:tab w:val="left" w:pos="-4678" w:leader="none"/>
          <w:tab w:val="left" w:pos="993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  Рекомендовать Рыбинскому филиалу ФГКУ «Управление вневедомственной охраны войск национальной гвардии России по Ярославской области»:</w:t>
      </w:r>
    </w:p>
    <w:p>
      <w:pPr>
        <w:pStyle w:val="Normal"/>
        <w:tabs>
          <w:tab w:val="clear" w:pos="708"/>
          <w:tab w:val="left" w:pos="-4678" w:leader="none"/>
          <w:tab w:val="left" w:pos="851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1. Обеспечить участие сотрудников в работе комиссии по приемке организаций отдыха детей и их оздоровления.  </w:t>
      </w:r>
    </w:p>
    <w:p>
      <w:pPr>
        <w:pStyle w:val="Normal"/>
        <w:tabs>
          <w:tab w:val="clear" w:pos="708"/>
          <w:tab w:val="left" w:pos="-4678" w:leader="none"/>
          <w:tab w:val="left" w:pos="993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Обеспечить проведение мониторинга соблюдения требований законодательства, регламентирующего частную охранную деятельность,                           на объектах организаций отдыха детей и их оздоровления, находящихся под охраной частных охранных организаций.</w:t>
      </w:r>
    </w:p>
    <w:p>
      <w:pPr>
        <w:pStyle w:val="Normal"/>
        <w:tabs>
          <w:tab w:val="clear" w:pos="708"/>
          <w:tab w:val="left" w:pos="-4678" w:leader="none"/>
          <w:tab w:val="left" w:pos="851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Департаменту образования Администрации городского округа город Рыбинск Ярославской области  (далее – Департамент образования), Департаменту по физической культуре и спорту Администрации городского округа город Рыбинск Ярославской области (далее – Департамент по физической культуре и спорту), Управлению культуры Администрации  городского  округа город Рыбинск Ярославской области (далее – Управление культуры):</w:t>
      </w:r>
    </w:p>
    <w:p>
      <w:pPr>
        <w:pStyle w:val="Normal"/>
        <w:tabs>
          <w:tab w:val="clear" w:pos="708"/>
          <w:tab w:val="left" w:pos="-4678" w:leader="none"/>
          <w:tab w:val="left" w:pos="851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еспечить функционирование организаций отдыха детей и их оздоровления с учетом осуществления мероприятий по профилактике распространения коронавирусной инфек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2. Обеспечить организационно-методическую работу по подбору кадров, имеющих уровень профессиональной подготовки, соответствующий квалификационным  характеристикам должностей работников организаций отдыха детей и их оздоровления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. Организовать работу и осуществлять контроль  за деятельностью лагерей   с дневным пребыванием детей, организованных на базе образовательных организаций, учреждений дополнительного образования сферы культуры,</w:t>
      </w:r>
      <w:r>
        <w:rPr>
          <w:rFonts w:cs="Times New Roman" w:ascii="Times New Roman" w:hAnsi="Times New Roman"/>
          <w:bCs/>
          <w:sz w:val="28"/>
          <w:szCs w:val="28"/>
        </w:rPr>
        <w:t xml:space="preserve"> учреждений физической  культуры и спорта в каникулярный период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1.4. Обеспечить своевременное информирование уполномоченного органа по обеспечению организации отдыха детей в каникулярное время, включая мероприятия по обеспечению безопасности их жизни и здоровья, в городском округе город Рыбинск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б организованных группах детей городского округа город Рыбинск, выезжающих за пределы Ярославской област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о пребывании организованных групп детей из других регионов Российской Федерации на территории городского округа город Рыбинск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1.5. Обеспечить </w:t>
      </w:r>
      <w:r>
        <w:rPr>
          <w:rFonts w:cs="Times New Roman" w:ascii="Times New Roman" w:hAnsi="Times New Roman"/>
          <w:sz w:val="28"/>
          <w:szCs w:val="28"/>
        </w:rPr>
        <w:t>разработку и реализацию программ воспитания, в том числе календарного плана воспитательной работы, в рамках проведения в 2023 году Года педагога и наставника в соответствии с Указом Президента Российской Федерации от 27.06.2022 № 401 «О проведении в Российской Федерации Года педагога и наставника».</w:t>
      </w:r>
    </w:p>
    <w:p>
      <w:pPr>
        <w:pStyle w:val="Normal"/>
        <w:tabs>
          <w:tab w:val="clear" w:pos="708"/>
          <w:tab w:val="left" w:pos="-4678" w:leader="none"/>
          <w:tab w:val="left" w:pos="851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Департаменту образования:       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рганизовать отдых, оздоровление и занятость детей-сирот и детей, оставшихся без попечения родителей, за исключением детей, находящихся на полном государственном обеспечении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еализовать государственную услугу «Предоставление путевок  в организации отдыха детей и их оздоро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езнадзорным детям, детям погибших сотрудников правоохранительных органов и военнослужащих, детям, находящихся в трудной жизненной ситуации» в отношении детей-сирот и детей, оставшихся без попечения родителей, </w:t>
      </w:r>
      <w:r>
        <w:rPr>
          <w:rFonts w:cs="Times New Roman" w:ascii="Times New Roman" w:hAnsi="Times New Roman"/>
          <w:sz w:val="28"/>
          <w:szCs w:val="28"/>
        </w:rPr>
        <w:t>за исключением детей, находящихся на полном государственном обеспечен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Оказывать методическую помощь в организации воспитательной работы               и создании тематических и профильных программ организациям, организующим   отдых и оздоровление детей и молодеж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4. Организовать работу профильных лагерей (смен) для детей, занимающихся в организациях дополнительного образования детей. </w:t>
      </w:r>
    </w:p>
    <w:p>
      <w:pPr>
        <w:pStyle w:val="Normal"/>
        <w:tabs>
          <w:tab w:val="clear" w:pos="708"/>
          <w:tab w:val="left" w:pos="-4678" w:leader="none"/>
          <w:tab w:val="left" w:pos="0" w:leader="none"/>
          <w:tab w:val="left" w:pos="993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Департаменту по физической культуре и спорту:</w:t>
      </w:r>
    </w:p>
    <w:p>
      <w:pPr>
        <w:pStyle w:val="Normal"/>
        <w:tabs>
          <w:tab w:val="clear" w:pos="708"/>
          <w:tab w:val="left" w:pos="-4678" w:leader="none"/>
          <w:tab w:val="left" w:pos="0" w:leader="none"/>
          <w:tab w:val="left" w:pos="993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рганизовать работу по своевременному предоставлению руководителями муниципальных организаций и учреждений, осуществляющими организацию отдыха детей и их оздоровления, достоверной и актуальной информации в управление по социальной и демографической политике Правительства Ярославской области для включения и внесения изменений в реестр организаций отдыха детей и их оздоровле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2. Организовать работу профильных спортивных отрядов на базе загородных организаций отдыха детей и их оздоровле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казывать содействие в обеспечении организаций отдыха детей и их оздоровления кадрами работников физической культуры из числа тренеро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4. Организовать работу по обеспечению трудоустройства несовершеннолетних граждан на временные рабочие места на базе муниципальных учреждений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5. Проводить ежемесячно мониторинг организации отдыха, оздоровления и занятости детей  и молодежи городского округа город Рыбинск.</w:t>
        <w:tab/>
        <w:t xml:space="preserve"> </w:t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6. Осуществлять организационное сопровождение деятельности   межведомственной комиссии по организации отдыха, оздоровления и занятости    детей и молодежи городского округа город Рыбинск.     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7. Совместно с Департаментом образования, Управлением культур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7.1. Организовать формирование делегаций детей городского округа город Рыбинск  в ФГБОУ  «Международный детский центр «Артек», «Всероссийский детский центр «Орленок», ФГБОУ ДО «Смена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7.2. Организовать и провести городской конкурс программ (проектов) в сфере отдыха и оздоровления детей городского округа город Рыбинск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8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овместно с Департаментом по социальной поддержке населения Администрации городского округа город Рыбинск Ярославской области (далее – Департамент по социальной поддержке населения) обеспечить информирование населения о мерах социальной поддержки в сфере отдыха детей на территории городского округа город Рыбинск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9. Совместно с Управлением молодежной политики Администрации городского округа город Рыбинск Ярославской области: (далее – управление молодежной политики) организовать и провести профильные лагеря (сборы) для молодежного актива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678" w:leader="none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культуры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. Оказывать содействие руководителям организаций отдыха детей и их оздоровления при подборе кадров из числа работников муниципальных  учреждений культур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2. Оказывать содействие  учреждениям дополнительного образования сферы культуры  в работе с детьми в период школьных каникул.</w:t>
      </w:r>
    </w:p>
    <w:p>
      <w:pPr>
        <w:pStyle w:val="Normal"/>
        <w:tabs>
          <w:tab w:val="clear" w:pos="708"/>
          <w:tab w:val="left" w:pos="-4678" w:leader="none"/>
          <w:tab w:val="left" w:pos="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тделу по делам несовершеннолетних и защите их прав Администрации городского округа город Рыбинск Ярославской области принять меры по максимальному охвату детей, в отношении которых органами и учреждениями системы профилактики безнадзорности и правонарушений несовершеннолетних  проводится индивидуальная  профилактическая работа, организованными формами отдыха, досуга и занятости  в каникулярный период.</w:t>
      </w:r>
    </w:p>
    <w:p>
      <w:pPr>
        <w:pStyle w:val="Normal"/>
        <w:tabs>
          <w:tab w:val="clear" w:pos="708"/>
          <w:tab w:val="left" w:pos="-4678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Департаменту по социальной поддержке населения реализовать государственную услугу «Предоставление путевок в организации отдыха детей и их оздоровления безнадзорным детям, детям погибших сотрудников правоохранительных органов и военнослужащих, детям, находящимся в трудной жизненной ситуации» в отношении безнадзорных детей, детей погибших сотрудников правоохранительных органов и военнослужащих, детей, находящихся в трудной жизненной ситуации (за исключением детей-сирот и детей, оставшихся без попечения родителей). </w:t>
      </w:r>
    </w:p>
    <w:p>
      <w:pPr>
        <w:pStyle w:val="Normal"/>
        <w:tabs>
          <w:tab w:val="clear" w:pos="708"/>
          <w:tab w:val="left" w:pos="-4678" w:leader="none"/>
          <w:tab w:val="left" w:pos="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Рекомендовать руководителям загородных организаций отдыха детей и их оздоровл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ять сведения о своей деятельности в управление по социальной и демографической политике Правительства Ярославской области для включения                   в реестр организаций отдыха детей и их оздоровления Ярославской обла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выполнение мероприятий планов-заданий и предписаний, выданных контрольно-надзорными органами на период 2023 год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организовать проведение ремонтных и подготовительных работ, обеспечить выполнение требований противопожарной и противоэпидемиологической  безопасност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еспечить своевременное получение санитарно-эпидемиологического заключения, в том числе при использовании водных объектов для купания дет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оценку эффективности оздоровления детей по итогам каждой летней смен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разработку и реализацию программы воспитания, в том числе календарного плана воспитательной работы, в рамках проведения в 2023 году Года педагога и наставника в соответствии с Указом Президента Российской Федерации от 27.06.2022 № 401 «О проведении в Российской Федерации Года педагога и наставника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еспечить качественный подбор сотрудников при приеме на работу                          в загородные организации отдыха детей и их оздоровления в соответствии                             с действующим законодательством и соблюдение требований к допуску лиц                        к педагогической и/или трудовой деятельности в соответствии с пунктом 2.1                      статьи 11 Федерального закона от 24.06.1999 № 120-ФЗ  «Об основах системы профилактики безнадзорности и правонарушений несовершеннолетних» и статей 331, 351.1 Трудового кодекса Российской Федерац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комплексную безопасность пребывания детей в загородной организации отдыха детей и их оздоровления, обеспечив наличие резервных систем энергоснабжения, водоснабжения, в том числе, резервного источника электроснабж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беспечить исправное состояние автоматических установок пожарных сигнализаций, систем оповещения управления и эвакуации людей при пожаре, организовать своевременное устранение неполадок неисправных и замену устаревших систем противопожарной защиты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еспечить страхование детей на период их пребывания в загородных  организациях  отдыха детей и их оздоровл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полняемость загородных организации отдыха детей и их оздоровления в соответствии с санитарными правилам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осуществление мероприятий по профилактике распространения коронавирусной инфекции в загородных организациях отдыха детей и их оздоровл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создание и ведение в информационно-телекоммуникационной сети «Интернет» информационного ресурса с размещением справочных сведений об организации отдыха детей и их оздоровлении, в том числе о предоставляемых услугах, проводимых мероприятиях.</w:t>
      </w:r>
    </w:p>
    <w:p>
      <w:pPr>
        <w:pStyle w:val="Normal"/>
        <w:tabs>
          <w:tab w:val="clear" w:pos="708"/>
          <w:tab w:val="left" w:pos="-4678" w:leader="none"/>
          <w:tab w:val="left" w:pos="0" w:leader="none"/>
          <w:tab w:val="left" w:pos="1418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 Департаменту финансов Администрации городского округа город Рыбинск Ярославской области обеспечить финансирование мероприятий по организации отдыха, оздоровления и занятости детей и молодежи городского округа город Рыбинск на 2023 год  в пределах средств, предусмотренных в бюджете городского округа город  Рыбинск. </w:t>
      </w:r>
    </w:p>
    <w:p>
      <w:pPr>
        <w:pStyle w:val="Normal"/>
        <w:tabs>
          <w:tab w:val="clear" w:pos="708"/>
          <w:tab w:val="left" w:pos="-4678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 Определить главных распорядителей бюджетных средств в части обеспечения отдыха, оздоровления и занятости детей и молодежи городского округа город Рыбинск на 2023 год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-4678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 Департаменту по физической культуре и спорту Администрации городского округа город Рыбинск Ярославской области обеспечить освещение в средствах массовой информации положительного опыта работы организаций отдыха детей и их оздоровления по воспитанию, развитию и укреплению здоровья детей и наиболее актуальных проблем при организации и проведении оздоровительной кампании 2023 года. </w:t>
      </w:r>
    </w:p>
    <w:p>
      <w:pPr>
        <w:pStyle w:val="Normal"/>
        <w:tabs>
          <w:tab w:val="clear" w:pos="708"/>
          <w:tab w:val="left" w:pos="-4678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 Опубликовать настоящее постановление в средствах массовой информации и разместить на официальном сайте Администрации городского округа город Рыбинск Ярославской области.</w:t>
      </w:r>
    </w:p>
    <w:p>
      <w:pPr>
        <w:pStyle w:val="Normal"/>
        <w:tabs>
          <w:tab w:val="clear" w:pos="708"/>
          <w:tab w:val="left" w:pos="-4678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по социальным вопроса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ск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ород Рыбинск</w:t>
        <w:tab/>
        <w:tab/>
        <w:tab/>
        <w:tab/>
        <w:tab/>
        <w:tab/>
        <w:tab/>
        <w:tab/>
        <w:tab/>
        <w:t xml:space="preserve">         Д.С. Руда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397" w:top="993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0"/>
        </w:tabs>
        <w:ind w:left="801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2"/>
      <w:szCs w:val="22"/>
    </w:rPr>
  </w:style>
  <w:style w:type="character" w:styleId="Style16">
    <w:name w:val="Нижний колонтитул Знак"/>
    <w:qFormat/>
    <w:rPr>
      <w:rFonts w:cs="Times New Roman"/>
      <w:sz w:val="22"/>
      <w:szCs w:val="22"/>
    </w:rPr>
  </w:style>
  <w:style w:type="character" w:styleId="Style17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1:45:00Z</dcterms:created>
  <dc:creator>printer</dc:creator>
  <dc:description/>
  <cp:keywords/>
  <dc:language>en-US</dc:language>
  <cp:lastModifiedBy>Сушинина Марина Сергеевна</cp:lastModifiedBy>
  <cp:lastPrinted>2023-02-13T09:06:00Z</cp:lastPrinted>
  <dcterms:modified xsi:type="dcterms:W3CDTF">2023-02-13T12:17:00Z</dcterms:modified>
  <cp:revision>15</cp:revision>
  <dc:subject/>
  <dc:title/>
</cp:coreProperties>
</file>