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212"/>
      </w:tblGrid>
      <w:tr>
        <w:trPr>
          <w:trHeight w:val="2001" w:hRule="atLeast"/>
        </w:trPr>
        <w:tc>
          <w:tcPr>
            <w:tcW w:w="974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212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иказу Департамента по физической культуре, спорту и молодежной политике Администрации городского округа город Рыбинск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30» декабря 2020 г. № 02-01/359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ЗАДАНИЕ № 01-00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оказание муниципальных услуг (выполнение работ) в отношении муниципального учреждения городского округа город Рыби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2"/>
      </w:tblGrid>
      <w:tr>
        <w:trPr>
          <w:trHeight w:val="411" w:hRule="atLeast"/>
        </w:trPr>
        <w:tc>
          <w:tcPr>
            <w:tcW w:w="15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униципальное автономное учреждение спортивная школа олимпийского резерва № 4</w:t>
            </w:r>
          </w:p>
        </w:tc>
      </w:tr>
      <w:tr>
        <w:trPr>
          <w:trHeight w:val="411" w:hRule="atLeast"/>
        </w:trPr>
        <w:tc>
          <w:tcPr>
            <w:tcW w:w="15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(МАУ СШОР № 4)</w:t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на 2021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 плановый период 2022 – 2023 годо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  <w:t>Основные виды деятельности муниципального учреждения: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3242"/>
      </w:tblGrid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ОКВЭД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вида деятельности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3</w:t>
            </w:r>
            <w:r>
              <w:rPr>
                <w:rFonts w:cs="Times New Roman" w:ascii="Times New Roman" w:hAnsi="Times New Roman"/>
              </w:rPr>
              <w:t>.19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спорта прочая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. Сведения об оказываемых муниципальных услуг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 2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701"/>
        <w:gridCol w:w="6804"/>
        <w:gridCol w:w="1276"/>
        <w:gridCol w:w="850"/>
        <w:gridCol w:w="851"/>
        <w:gridCol w:w="851"/>
      </w:tblGrid>
      <w:tr>
        <w:trPr>
          <w:trHeight w:val="7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6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00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кобежн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01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кобежн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0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кобежн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8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03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кобежн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ходящ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программ спортивной подготовки на этапе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15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го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16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го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>
          <w:trHeight w:val="4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15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атл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16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атл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701"/>
        <w:gridCol w:w="6804"/>
        <w:gridCol w:w="1276"/>
        <w:gridCol w:w="851"/>
        <w:gridCol w:w="850"/>
        <w:gridCol w:w="9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00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кобежн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01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кобежн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0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кобежн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03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кобежн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8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15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го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16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го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15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атл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16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атл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701"/>
        <w:gridCol w:w="4536"/>
        <w:gridCol w:w="1418"/>
        <w:gridCol w:w="789"/>
        <w:gridCol w:w="790"/>
        <w:gridCol w:w="689"/>
        <w:gridCol w:w="890"/>
        <w:gridCol w:w="789"/>
        <w:gridCol w:w="79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3402"/>
        <w:gridCol w:w="4253"/>
        <w:gridCol w:w="1275"/>
      </w:tblGrid>
      <w:tr>
        <w:trPr>
          <w:trHeight w:val="589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622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00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кобежный спо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«конькобежный спорт»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«лыжные гонки»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«биатлон»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19.01.2018 г. № 28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0.03.2019 г. № 250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0.08.2019 г. № 670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01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кобежный спо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0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кобежный спо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04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кобежный спор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15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го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16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го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15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атл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16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атл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не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 2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985"/>
        <w:gridCol w:w="4961"/>
        <w:gridCol w:w="1418"/>
        <w:gridCol w:w="945"/>
        <w:gridCol w:w="945"/>
        <w:gridCol w:w="945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Б8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атл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Б87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атл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985"/>
        <w:gridCol w:w="4961"/>
        <w:gridCol w:w="1418"/>
        <w:gridCol w:w="992"/>
        <w:gridCol w:w="850"/>
        <w:gridCol w:w="105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>
          <w:trHeight w:val="5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Б8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атл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>
          <w:trHeight w:val="8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Б87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атл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985"/>
        <w:gridCol w:w="3969"/>
        <w:gridCol w:w="1559"/>
        <w:gridCol w:w="709"/>
        <w:gridCol w:w="709"/>
        <w:gridCol w:w="708"/>
        <w:gridCol w:w="709"/>
        <w:gridCol w:w="709"/>
        <w:gridCol w:w="768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268"/>
        <w:gridCol w:w="3118"/>
        <w:gridCol w:w="3544"/>
        <w:gridCol w:w="1417"/>
      </w:tblGrid>
      <w:tr>
        <w:trPr>
          <w:trHeight w:val="589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622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«полиатлон», утв. Министерством спорта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.12.2016 г. № 1363</w:t>
            </w:r>
          </w:p>
        </w:tc>
      </w:tr>
      <w:tr>
        <w:trPr>
          <w:trHeight w:val="4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Б8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атл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Б87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атл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2. Сведения о выполняемых работ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беспечение доступа к объектам спор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работы по региональному перечню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005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интересах обществ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1. Показатели объем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127"/>
        <w:gridCol w:w="5811"/>
        <w:gridCol w:w="1276"/>
        <w:gridCol w:w="870"/>
        <w:gridCol w:w="870"/>
        <w:gridCol w:w="87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предоставления спортивных сооружений и помещений для проведения физкультурно-оздоровительных, спортивно-массовых мероприятий и тренировочны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14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0560011002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«ТЕМП») к объекту спорта: лыжероллерная тр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4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СШОР «ТЕМП») к объекту спорта: лыжный стадион, лыжероллерная тр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</w:tc>
      </w:tr>
      <w:tr>
        <w:trPr>
          <w:trHeight w:val="8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«МЦ «Максимум») к объекту спорта: лыжная база в дер. Дем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2. Показатели качеств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701"/>
        <w:gridCol w:w="6237"/>
        <w:gridCol w:w="1276"/>
        <w:gridCol w:w="870"/>
        <w:gridCol w:w="870"/>
        <w:gridCol w:w="87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качества </w:t>
            </w:r>
            <w:r>
              <w:rPr>
                <w:rFonts w:cs="Times New Roman" w:ascii="Times New Roman" w:hAnsi="Times New Roman"/>
                <w:b/>
              </w:rPr>
              <w:t>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1900.Р.76.1.00560011002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боснованных жал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 Требования к условиям, порядку и результатам выполнения работ</w:t>
      </w:r>
    </w:p>
    <w:tbl>
      <w:tblPr>
        <w:tblW w:w="1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2"/>
      </w:tblGrid>
      <w:tr>
        <w:trPr>
          <w:trHeight w:val="80" w:hRule="atLeast"/>
        </w:trPr>
        <w:tc>
          <w:tcPr>
            <w:tcW w:w="159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1. Порядок обеспечения доступа к объектам спорта (предоставление помещений, в т.ч. сопутствующих помещений (раздевалки, туалеты, душевые и т.д.), ответственность сторон за порчу имущества содержатся в договоре о предоставлении помещений, заключаемого между сторонами на основании настоящего муниципального задания. Указанный договор заключается в порядке, определяемом уставом учреждения, в соответствии с действующим законодательством.</w:t>
            </w:r>
          </w:p>
        </w:tc>
      </w:tr>
      <w:tr>
        <w:trPr/>
        <w:tc>
          <w:tcPr>
            <w:tcW w:w="15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2. В случае отмены тренировочного процесса по инициативе одной из сторон, указанная сторона должна заблаговременно проинформировать вторую сторону о таком событии, а также направить указанную информацию, с указанием причин отмены тренировочного процесса, в адрес Департамента по физической культуре, спорту и молодежной политике. Указанное условие должно содержаться в договоре о предоставлении помещений. Совокупное количество часов отмененных занятий (совокупное количество часов необеспечения доступа к объекту спорта) не может превышать допустимые (возможные) отклонения от установленных в муниципальном задании показателей качества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7087"/>
        <w:gridCol w:w="4312"/>
      </w:tblGrid>
      <w:tr>
        <w:trPr>
          <w:trHeight w:val="1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приостановления выполнения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еорганизация или ликвидация учрежде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зменение типа существующего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иных случаях, когда учреждение не обеспечивает выполнение муниципального задания и/или имеются основания предполагать, что муниципальное задание не будет выполнено в полном объеме или надлежащего качества (пункт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досрочного прекращения выполнения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случаях установленных в соответствии с п.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рядок контроля учредителем выполнения муниципального зад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Мониторинг выполнения муниципального задания в течение года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полугодия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онтроль выполнения муниципального задания по итогам года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года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ебования к отче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форме, в соответствии с Приложением № 2 к Порядку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ериодичность предоставления отчетов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полугод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года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оки предоставления отчетов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в течение 5 (пяти) рабочих дней по завершению отчетного полугодия, года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полнительные формы отче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иложениями к отчетам о выполнении муниципального задания являютс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асписание занят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лан комплектова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целях контроля полноты и достоверности сведений, содержащихся в отчетных материалах, Департамент по физической культуре, спорту и молодежной политике обладает правом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стребовать иную информацию, касающуюся выполнения муниципального задания, и деятельности учреждения в целом. Указанная информация должна быть предоставлена в сроки, устанавливаемые запросом департамен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ровести выездную проверку деятельности учреждения в части выполнения муниципального задания, финансового обеспечения выполнения муниципального задания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 к отчё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ность предоставляется в адрес департамента по физической культуре, спорту и молодежной политике в письменной форме, в двух экземпляра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ы утверждаются руководителем учреждения или лицом его замещающим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, связанные с выполнением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" w:hAnsi="Courier New" w:cs="Courier New"/>
      <w:color w:val="000000"/>
      <w:spacing w:val="-6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</w:pPr>
    <w:rPr>
      <w:rFonts w:ascii="Courier New" w:hAnsi="Courier New" w:cs="Courier New"/>
      <w:color w:val="000000"/>
      <w:spacing w:val="1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ункт_пост"/>
    <w:basedOn w:val="Normal"/>
    <w:qFormat/>
    <w:pPr>
      <w:numPr>
        <w:ilvl w:val="0"/>
        <w:numId w:val="2"/>
      </w:numPr>
      <w:autoSpaceDE w:val="true"/>
      <w:spacing w:before="120" w:after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17:00Z</dcterms:created>
  <dc:creator>ЛНА</dc:creator>
  <dc:description/>
  <cp:keywords/>
  <dc:language>en-US</dc:language>
  <cp:lastModifiedBy>Наталья</cp:lastModifiedBy>
  <cp:lastPrinted>2020-02-03T16:16:00Z</cp:lastPrinted>
  <dcterms:modified xsi:type="dcterms:W3CDTF">2021-01-11T05:14:00Z</dcterms:modified>
  <cp:revision>52</cp:revision>
  <dc:subject/>
  <dc:title> </dc:title>
</cp:coreProperties>
</file>