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0» декабря 2020 г. № 02-01/35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00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муниципальных услуг (выполнение работ) в отношении муниципального учреждения городского округа город Рыби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учреждение спортивная школа олимпийского резерва № 3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У СШОР № 3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2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 плановый период 2022– 2023 год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outlineLvl w:val="1"/>
        <w:rPr>
          <w:b/>
          <w:b/>
        </w:rPr>
      </w:pPr>
      <w:r>
        <w:rPr>
          <w:b/>
        </w:rPr>
        <w:t>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6804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1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2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21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1900О.99.0.БВ27АБ2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1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11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55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56001</w:t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25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26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6804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2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21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Б2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10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11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55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7АА56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25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26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559"/>
        <w:gridCol w:w="709"/>
        <w:gridCol w:w="709"/>
        <w:gridCol w:w="708"/>
        <w:gridCol w:w="709"/>
        <w:gridCol w:w="709"/>
        <w:gridCol w:w="76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686"/>
        <w:gridCol w:w="3969"/>
        <w:gridCol w:w="1417"/>
      </w:tblGrid>
      <w:tr>
        <w:trPr>
          <w:trHeight w:val="7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7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2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волейбол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баскетбол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настольный теннис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бокс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. от 15.07.2015 г. № 74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.от 23.07.2014 г. № 6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9.01.2018 г. № 3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04.2018 г. № 348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2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31900О.99.0.БВ27АБ2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1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кетб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11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кетб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55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56001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25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А26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БВ 28;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520"/>
        <w:gridCol w:w="1276"/>
        <w:gridCol w:w="851"/>
        <w:gridCol w:w="850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31900О.99.0.БВ28АБ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31900О.99.0.БВ28АБ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О.99.0.БВ28АВ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985"/>
        <w:gridCol w:w="6520"/>
        <w:gridCol w:w="1276"/>
        <w:gridCol w:w="870"/>
        <w:gridCol w:w="870"/>
        <w:gridCol w:w="8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2 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31900О.99.0.БВ28АБ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31900О.99.0.БВ28АБ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134"/>
        <w:gridCol w:w="756"/>
        <w:gridCol w:w="756"/>
        <w:gridCol w:w="756"/>
        <w:gridCol w:w="823"/>
        <w:gridCol w:w="823"/>
        <w:gridCol w:w="82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4253"/>
        <w:gridCol w:w="3402"/>
        <w:gridCol w:w="1417"/>
      </w:tblGrid>
      <w:tr>
        <w:trPr>
          <w:trHeight w:val="349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44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31900О.99.0.БВ28АБ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кикбоксинг, утв. Министерством спорта РФ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самбо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10.06.2014 № 449    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31900О.99.0.БВ28АБ3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кбоксин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2.10.2015 г. № 9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3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б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Раздел 3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спорту лиц с поражением ОД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дельные категории граждан, установленные законодательством Российской Федерации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84"/>
        <w:gridCol w:w="6662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9АА83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984"/>
        <w:gridCol w:w="6662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9АА83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985"/>
        <w:gridCol w:w="3969"/>
        <w:gridCol w:w="1559"/>
        <w:gridCol w:w="709"/>
        <w:gridCol w:w="709"/>
        <w:gridCol w:w="708"/>
        <w:gridCol w:w="709"/>
        <w:gridCol w:w="709"/>
        <w:gridCol w:w="76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3260"/>
        <w:gridCol w:w="4536"/>
        <w:gridCol w:w="1417"/>
      </w:tblGrid>
      <w:tr>
        <w:trPr>
          <w:trHeight w:val="26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23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1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9АА84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спорт лиц с поражением ОДА, утв. Министерством спор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01.2014 № 32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10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5670"/>
        <w:gridCol w:w="1276"/>
        <w:gridCol w:w="870"/>
        <w:gridCol w:w="870"/>
        <w:gridCol w:w="87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упп с количеством занимающихся более 15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5670"/>
        <w:gridCol w:w="1276"/>
        <w:gridCol w:w="870"/>
        <w:gridCol w:w="870"/>
        <w:gridCol w:w="87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показателя объема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102003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тенн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влеченны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ри выполнении работы по организации и проведению спортивно-оздоровительной работы по развитию физической культуры и спорта среди различных групп населения в учреждении должна быть разработана программа осуществления тренировочного процесса по соответствующему виду спорта. Указанная программа разрабатывается учреждением, согласовывается с Департаментом по физической культуре, спорту и молодежной политике и утверждается руководителем учреждения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доступа к объектам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005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интересах общест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6662"/>
        <w:gridCol w:w="1276"/>
        <w:gridCol w:w="851"/>
        <w:gridCol w:w="850"/>
        <w:gridCol w:w="91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(МАУ МЦ «Максимум») к объекту спорта: спортивная площадка с/к «Олим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АУ МЦ «Максимум») к объекту спорта: ул.Черняховского, д.29 кабин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</w:t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(МУ СШ №5) к объекту спорта: ул.Черняховского, д.29 каби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-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6095"/>
        <w:gridCol w:w="1276"/>
        <w:gridCol w:w="870"/>
        <w:gridCol w:w="870"/>
        <w:gridCol w:w="87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.Р.76.1.00560011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/>
        <w:tc>
          <w:tcPr>
            <w:tcW w:w="15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6095"/>
        <w:gridCol w:w="5446"/>
      </w:tblGrid>
      <w:tr>
        <w:trPr>
          <w:trHeight w:val="3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комплект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17:00Z</dcterms:created>
  <dc:creator>ЛНА</dc:creator>
  <dc:description/>
  <cp:keywords/>
  <dc:language>en-US</dc:language>
  <cp:lastModifiedBy>Наталья</cp:lastModifiedBy>
  <cp:lastPrinted>2021-01-14T09:58:00Z</cp:lastPrinted>
  <dcterms:modified xsi:type="dcterms:W3CDTF">2021-01-14T06:59:00Z</dcterms:modified>
  <cp:revision>65</cp:revision>
  <dc:subject/>
  <dc:title> </dc:title>
</cp:coreProperties>
</file>