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212"/>
      </w:tblGrid>
      <w:tr>
        <w:trPr>
          <w:trHeight w:val="2001" w:hRule="atLeast"/>
        </w:trPr>
        <w:tc>
          <w:tcPr>
            <w:tcW w:w="974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212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иложение 11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риказу Департамента по физической культуре, спорту и молодежной политике Администрации городского округа город Рыбинск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0» декабря 2020 г. № 02-01/359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МУНИЦИПАЛЬНОЕ ЗАДАНИЕ № 01-01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оказание муниципальных услуг (выполнение работ) в отношении муниципальных учре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го округа город Рыби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2"/>
      </w:tblGrid>
      <w:tr>
        <w:trPr>
          <w:trHeight w:val="411" w:hRule="atLeast"/>
        </w:trPr>
        <w:tc>
          <w:tcPr>
            <w:tcW w:w="15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униципальное автономное учреждение спортивная школа олимпийского резерва «ТЕМП»</w:t>
            </w:r>
          </w:p>
        </w:tc>
      </w:tr>
      <w:tr>
        <w:trPr>
          <w:trHeight w:val="411" w:hRule="atLeast"/>
        </w:trPr>
        <w:tc>
          <w:tcPr>
            <w:tcW w:w="159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(МАУ СШОР «ТЕМП»)</w:t>
            </w:r>
          </w:p>
        </w:tc>
      </w:tr>
    </w:tbl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</w:rPr>
        <w:t>на 2021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плановый период 2022 – 2023 годо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/>
        <w:t>Основные виды деятельности муниципального учреждения: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3242"/>
      </w:tblGrid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ОКВЭД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вида деятельности</w:t>
            </w:r>
          </w:p>
        </w:tc>
      </w:tr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3</w:t>
            </w:r>
            <w:r>
              <w:rPr>
                <w:rFonts w:cs="Times New Roman" w:ascii="Times New Roman" w:hAnsi="Times New Roman"/>
              </w:rPr>
              <w:t>.19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в области спорта прочая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1. Сведения об оказываемых муниципальных услуг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26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портивная подготовка по олимпийским видам спорт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услуги по общероссийскому перечню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БВ 2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изические лиц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</w:rPr>
        <w:t>1. Показатели качества муниципальной услуги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984"/>
        <w:gridCol w:w="6804"/>
        <w:gridCol w:w="1276"/>
        <w:gridCol w:w="850"/>
        <w:gridCol w:w="851"/>
        <w:gridCol w:w="85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3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31900О.99.0.БВ27АБ3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совершенствования спортивного мастерства и зачисленных на этап высшего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33001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высшего спортивного мастер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ходящ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программ спортивной подготовки на этапе высшего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06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атл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07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атл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совершенствования спортивного мастерства и зачисленных на этап высшего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  <w:tab/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31900О.99.0.БВ27АБ5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левая стрель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ровочный этап (этап спортивной специализаци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26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усный 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28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усный 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высшего спортивного мастер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ходящ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программ спортивной подготовки на этапе высшего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муниципальной услуги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984"/>
        <w:gridCol w:w="6804"/>
        <w:gridCol w:w="1276"/>
        <w:gridCol w:w="851"/>
        <w:gridCol w:w="850"/>
        <w:gridCol w:w="91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8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3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8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3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8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34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высшего спортивного мастер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8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В06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атл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>
          <w:trHeight w:val="8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В07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атл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5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левая стрель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ровочный этап (этап спортивной специализаци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8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26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усный 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>
          <w:trHeight w:val="8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28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усный 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высшего спортивного мастер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3. Сведения о платных услугах в составе задания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984"/>
        <w:gridCol w:w="4820"/>
        <w:gridCol w:w="1134"/>
        <w:gridCol w:w="756"/>
        <w:gridCol w:w="756"/>
        <w:gridCol w:w="756"/>
        <w:gridCol w:w="823"/>
        <w:gridCol w:w="823"/>
        <w:gridCol w:w="82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устанавливающего размер платы (цену, тариф) либо порядок ее (его) установл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ельный размер платы (цена, тариф)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43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латные услуги в составе задания не оказывают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4. Порядок оказания муниципальной услуги (перечень и реквизиты НПА, регулирующих порядок оказания муниципальной услуги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984"/>
        <w:gridCol w:w="4253"/>
        <w:gridCol w:w="3402"/>
        <w:gridCol w:w="1417"/>
      </w:tblGrid>
      <w:tr>
        <w:trPr>
          <w:trHeight w:val="125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регулирующего порядок оказания муниципальной услуги</w:t>
            </w:r>
          </w:p>
        </w:tc>
      </w:tr>
      <w:tr>
        <w:trPr>
          <w:trHeight w:val="622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</w:tr>
      <w:tr>
        <w:trPr>
          <w:trHeight w:val="29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«О физической культуре и спорте в Российской Федерации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«триатлон»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«плавание»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«пулевая стрельба»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парусный спорт, утв. Министерством спорта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2007 №329-ФЗ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19.01.2018 г. № 30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19.01.2018 г. № 41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9.01.2018 г. № 3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.04.2018 г. № 346</w:t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31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32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34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высшего спортивного мастерств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В06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атло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ровочный этап (этап спортивной специализации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В07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атло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совершенствования спортивного мастерств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51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левая стрельб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ровочный этап (этап спортивной специализации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26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усный спор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28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усный спор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высшего спортивного мастерств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26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портивная подготовка по неолимпийским видам спорт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услуги по общероссийскому перечню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БВ 2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изические лиц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1. Показатели качества муниципальной услуги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1984"/>
        <w:gridCol w:w="6662"/>
        <w:gridCol w:w="1276"/>
        <w:gridCol w:w="850"/>
        <w:gridCol w:w="851"/>
        <w:gridCol w:w="85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Б8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атл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Б87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атл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совершенствования спортивного мастер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совершенствования спортивного мастерства и зачисленных на этап высшего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7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Б5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ское многоборь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Б52000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ское многоборь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совершенствования спортивного мастерства и зачисленных на этап высшего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А8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олыжный 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</w:tr>
      <w:tr>
        <w:trPr>
          <w:trHeight w:val="8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А82000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олыжный 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шедших спортивную подготовку на этапе совершенствования спортивного мастерства и зачисленных на этап высшего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муниципальной услуги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2126"/>
        <w:gridCol w:w="6520"/>
        <w:gridCol w:w="1276"/>
        <w:gridCol w:w="851"/>
        <w:gridCol w:w="850"/>
        <w:gridCol w:w="91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8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Б8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атл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</w:tr>
      <w:tr>
        <w:trPr>
          <w:trHeight w:val="8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Б87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атл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совершенствования спортивного мастерст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8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Б5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ское многоборь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8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Б52000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ское многоборь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8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А8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олыжный спо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8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А82000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олыжный спо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3. Сведения о платных услугах в составе задания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985"/>
        <w:gridCol w:w="3969"/>
        <w:gridCol w:w="1276"/>
        <w:gridCol w:w="708"/>
        <w:gridCol w:w="709"/>
        <w:gridCol w:w="709"/>
        <w:gridCol w:w="823"/>
        <w:gridCol w:w="823"/>
        <w:gridCol w:w="82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устанавливающего размер платы (цену, тариф) либо порядок ее (его) установл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ельный размер платы (цена, тариф)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43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латные услуги в составе задания не оказывают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4. Порядок оказания муниципальной услуги (перечень и реквизиты НПА, регулирующих порядок оказания муниципальной услуги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4536"/>
        <w:gridCol w:w="3260"/>
        <w:gridCol w:w="1559"/>
      </w:tblGrid>
      <w:tr>
        <w:trPr>
          <w:trHeight w:val="70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регулирующего порядок оказания муниципальной услуги</w:t>
            </w:r>
          </w:p>
        </w:tc>
      </w:tr>
      <w:tr>
        <w:trPr>
          <w:trHeight w:val="7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</w:tr>
      <w:tr>
        <w:trPr>
          <w:trHeight w:val="29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«О физической культуре и спорте в Российской Федерации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«полиатлон»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«морское многоборье»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воднолыжный спорт, утв. Министерством спорта Р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2007 №329-ФЗ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0.12.2016 г. № 136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2.12.2015 г. № 122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5.07.2015 г. № 740</w:t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Б8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атл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Б8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атл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Б5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ское многоборь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Б52000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ское многоборь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А8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олыжный спор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А82000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олыжный спор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br w:type="page"/>
      </w:r>
      <w:r>
        <w:rPr>
          <w:rFonts w:cs="Times New Roman" w:ascii="Times New Roman" w:hAnsi="Times New Roman"/>
          <w:b/>
        </w:rPr>
        <w:t>Часть 2. Сведения о выполняемых работ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097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работы по региональному перечню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010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изические лиц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</w:rPr>
        <w:t>1. Показатели качеств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984"/>
        <w:gridCol w:w="5670"/>
        <w:gridCol w:w="1276"/>
        <w:gridCol w:w="870"/>
        <w:gridCol w:w="870"/>
        <w:gridCol w:w="87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23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.Р.76.1.01020032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групп с количеством занимающихся более 15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иамодельный 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групп с количеством занимающихся более 15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</w:rPr>
        <w:t>2. Показатели объем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984"/>
        <w:gridCol w:w="4468"/>
        <w:gridCol w:w="1368"/>
        <w:gridCol w:w="1240"/>
        <w:gridCol w:w="1240"/>
        <w:gridCol w:w="124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26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.Р.76.1.01020032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влеченных лиц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иамодельный 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влеченных лиц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10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3. Требования к условиям, порядку и результатам выполнения работ</w:t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4"/>
      </w:tblGrid>
      <w:tr>
        <w:trPr/>
        <w:tc>
          <w:tcPr>
            <w:tcW w:w="159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1. При выполнении работы по организации и проведению спортивно-оздоровительной работы по развитию физической культуры и спорта среди различных групп населения в учреждении должна быть разработана программа осуществления тренировочного процесса по соответствующему виду спорта. Указанная программа разрабатывается учреждением, согласовывается с Департаментом по физической культуре, спорту и молодежной политике и утверждается руководителем учреждения.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097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беспечение доступа к объектам спор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работы по региональному перечню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005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 интересах обществ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</w:rPr>
        <w:t>1. Показатели объем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843"/>
        <w:gridCol w:w="7229"/>
        <w:gridCol w:w="1276"/>
        <w:gridCol w:w="823"/>
        <w:gridCol w:w="823"/>
        <w:gridCol w:w="823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 предоставления спортивных сооружений и помещений для проведения физкультурно-оздоровительных, спортивно-массовых мероприятий и тренировочны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«МЦ «Максимум») к объекту спорта: плавательный бассейн (1дорож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«МЦ «Максимум») к объекту спорта: плавательный бассейн (1дорож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«МЦ «Максимум») к объекту спорта: плавательный бассейн (1дорож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«МЦ «Максимум») к объекту спорта: плавательный бассейн (1дорож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(МАУ «МЦ «Максимум») к объекту спорта: плавательный бассейн (1дорож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(МАУ «МЦ «Максимум») к объекту спорта: плавательный бассейн (1дорож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«МЦ «Максимум») к объекту спорта: стрелковый тир (6 стрелковых мес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</w:rPr>
        <w:t>2. Показатели качеств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843"/>
        <w:gridCol w:w="7229"/>
        <w:gridCol w:w="1276"/>
        <w:gridCol w:w="709"/>
        <w:gridCol w:w="850"/>
        <w:gridCol w:w="91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4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.Р.76.1.00560011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боснованных жал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3. Требования к условиям, порядку и результатам выполнения работ</w:t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3"/>
      </w:tblGrid>
      <w:tr>
        <w:trPr/>
        <w:tc>
          <w:tcPr>
            <w:tcW w:w="1584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1. Порядок обеспечения доступа к объектам спорта (предоставление помещений, в т.ч. сопутствующих помещений (раздевалки, туалеты, душевые и т.д.), ответственность сторон за порчу имущества содержатся в договоре о предоставлении помещений, заключаемого между сторонами на основании настоящего муниципального задания. Указанный договор заключается в порядке, определяемом уставом учреждения, в соответствии с действующим законодательством.</w:t>
            </w:r>
          </w:p>
        </w:tc>
      </w:tr>
      <w:tr>
        <w:trPr/>
        <w:tc>
          <w:tcPr>
            <w:tcW w:w="15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2. В случае отмены тренировочного процесса по инициативе одной из сторон, указанная сторона должна заблаговременно проинформировать вторую сторону о таком событии, а также направить указанную информацию, с указанием причин отмены тренировочного процесса, в адрес Департамента по физической культуре, спорту и молодежной политике. Указанное условие должно содержаться в договоре о предоставлении помещений. Совокупное количество часов отмененных занятий (совокупное количество часов необеспечения доступа к объекту спорта) не может превышать допустимые (возможные) отклонения от установленных в муниципальном задании показателей качества.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6378"/>
        <w:gridCol w:w="5021"/>
      </w:tblGrid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ания для приостановления выполнения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еорганизация или ликвидация учреждения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зменение типа существующего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 иных случаях, когда учреждение не обеспечивает выполнение муниципального задания и/или имеются основания предполагать, что муниципальное задание не будет выполнено в полном объеме или надлежащего качества (пункт 2.7 раздела 2 Порядка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)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ания для досрочного прекращения выполнения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 случаях установленных в соответствии с п. 2.7 раздела 2 Порядка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).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рядок контроля учредителем выполнения муниципального зад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Мониторинг выполнения муниципального задания в течение года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 итогам полугодия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Контроль выполнения муниципального задания по итогам года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 итогам года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ребования к отчетности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форме, в соответствии с Приложением № 2 к Порядку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ериодичность предоставления отчетов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итогам полугод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итогам года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роки предоставления отчетов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в течение 5 (пяти) рабочих дней по завершению отчетного полугодия, года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полнительные формы отчетности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иложениями к отчетам о выполнении муниципального задания являются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асписание заняти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лан тренировочной нагрузк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 целях контроля полноты и достоверности сведений, содержащихся в отчетных материалах, Департамент по физической культуре, спорту и молодежной политике обладает правом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стребовать иную информацию, касающуюся выполнения муниципального задания, и деятельности учреждения в целом. Указанная информация должна быть предоставлена в сроки, устанавливаемые запросом департамент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ровести выездную проверку деятельности учреждения в части выполнения муниципального задания, финансового обеспечения выполнения муниципального задания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требования к отчётности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ность предоставляется в адрес департамента по физической культуре, спорту и молодежной политике в письменной форме, в двух экземплярах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ы утверждаются руководителем учреждения или лицом его замещающим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требования, связанные с выполнением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spacing w:lineRule="exact" w:line="216"/>
      <w:ind w:right="-16" w:firstLine="730"/>
    </w:pPr>
    <w:rPr>
      <w:rFonts w:ascii="Courier New" w:hAnsi="Courier New" w:cs="Courier New"/>
      <w:color w:val="000000"/>
      <w:spacing w:val="-6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</w:pPr>
    <w:rPr>
      <w:rFonts w:ascii="Courier New" w:hAnsi="Courier New" w:cs="Courier New"/>
      <w:color w:val="000000"/>
      <w:spacing w:val="1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Пункт_пост"/>
    <w:basedOn w:val="Normal"/>
    <w:qFormat/>
    <w:pPr>
      <w:numPr>
        <w:ilvl w:val="0"/>
        <w:numId w:val="2"/>
      </w:numPr>
      <w:autoSpaceDE w:val="true"/>
      <w:spacing w:before="120" w:after="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6:21:00Z</dcterms:created>
  <dc:creator>ЛНА</dc:creator>
  <dc:description/>
  <cp:keywords/>
  <dc:language>en-US</dc:language>
  <cp:lastModifiedBy>Наталья</cp:lastModifiedBy>
  <cp:lastPrinted>2021-01-18T10:45:00Z</cp:lastPrinted>
  <dcterms:modified xsi:type="dcterms:W3CDTF">2021-01-18T08:32:00Z</dcterms:modified>
  <cp:revision>42</cp:revision>
  <dc:subject/>
  <dc:title> </dc:title>
</cp:coreProperties>
</file>