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 9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0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«Метеор» им. Почетного гражданина города Рыбинска Г.Ф. Шахова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«Метеор»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03"/>
        <w:gridCol w:w="803"/>
        <w:gridCol w:w="80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7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7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3685"/>
        <w:gridCol w:w="3544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8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ивная борьба, утв. Министерством спор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5</w:t>
            </w:r>
          </w:p>
        </w:tc>
      </w:tr>
      <w:tr>
        <w:trPr>
          <w:trHeight w:val="53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600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тяжелая атлетика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.08.2019 г. № 672</w:t>
            </w:r>
          </w:p>
        </w:tc>
      </w:tr>
      <w:tr>
        <w:trPr>
          <w:trHeight w:val="3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1700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03"/>
        <w:gridCol w:w="803"/>
        <w:gridCol w:w="80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4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рестл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662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4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рестл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3685"/>
        <w:gridCol w:w="3544"/>
        <w:gridCol w:w="1417"/>
      </w:tblGrid>
      <w:tr>
        <w:trPr>
          <w:trHeight w:val="7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восточное боевое единоборство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15 г. № 93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2.12.2015 г. № 12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7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9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евой спо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Б67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А4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рестлин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спорту лиц с поражением 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ьные категории граждан, установленные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50"/>
        <w:gridCol w:w="851"/>
        <w:gridCol w:w="851"/>
      </w:tblGrid>
      <w:tr>
        <w:trPr>
          <w:trHeight w:val="4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9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6378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0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276"/>
        <w:gridCol w:w="708"/>
        <w:gridCol w:w="709"/>
        <w:gridCol w:w="709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977"/>
        <w:gridCol w:w="4536"/>
        <w:gridCol w:w="1417"/>
      </w:tblGrid>
      <w:tr>
        <w:trPr>
          <w:trHeight w:val="362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 лиц с поражением ОД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1.2014 № 32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9АА9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эрлифтин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Часть 3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552"/>
        <w:gridCol w:w="6095"/>
        <w:gridCol w:w="1276"/>
        <w:gridCol w:w="823"/>
        <w:gridCol w:w="736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рестлин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552"/>
        <w:gridCol w:w="6095"/>
        <w:gridCol w:w="1276"/>
        <w:gridCol w:w="850"/>
        <w:gridCol w:w="709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рестлин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7371"/>
        <w:gridCol w:w="1276"/>
        <w:gridCol w:w="870"/>
        <w:gridCol w:w="870"/>
        <w:gridCol w:w="87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легкоатлетический 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«ТЕМП») к объекту спорта: л/а манеж соревн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«ТЕМП») к объекту спорта: стади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«ТЕМП») к объекту спорта: стадион (соревнов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бассейн (дорожки №3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бассейн (дорожки №5,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8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У СШОР № 3) к объекту спорта: игровой зал, тренерская, раздев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оступа (МАУ СШОР № 2) к объекту спорта: л/а мане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2) к объекту спорта: стадион «Мете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 2) к объекту спорта: административные каби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3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хоккейный к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№1) к объекту спорта: игровой 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7371"/>
        <w:gridCol w:w="1276"/>
        <w:gridCol w:w="851"/>
        <w:gridCol w:w="850"/>
        <w:gridCol w:w="910"/>
      </w:tblGrid>
      <w:tr>
        <w:trPr>
          <w:trHeight w:val="1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804"/>
        <w:gridCol w:w="4737"/>
      </w:tblGrid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4:00Z</dcterms:created>
  <dc:creator>ЛНА</dc:creator>
  <dc:description/>
  <cp:keywords/>
  <dc:language>en-US</dc:language>
  <cp:lastModifiedBy>Наталья</cp:lastModifiedBy>
  <cp:lastPrinted>2021-01-25T08:48:00Z</cp:lastPrinted>
  <dcterms:modified xsi:type="dcterms:W3CDTF">2021-01-25T05:51:00Z</dcterms:modified>
  <cp:revision>48</cp:revision>
  <dc:subject/>
  <dc:title> </dc:title>
</cp:coreProperties>
</file>