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212"/>
      </w:tblGrid>
      <w:tr>
        <w:trPr>
          <w:trHeight w:val="2001" w:hRule="atLeast"/>
        </w:trPr>
        <w:tc>
          <w:tcPr>
            <w:tcW w:w="974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212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13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риказу Департамента по физической культуре, спорту и молодежной политике Администрации городского округа город Рыбинск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0» декабря 2020 г. № 02-01/359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ЗАДАНИЕ № 01-0</w:t>
      </w:r>
      <w:r>
        <w:rPr>
          <w:rFonts w:cs="Times New Roman" w:ascii="Times New Roman" w:hAnsi="Times New Roman"/>
          <w:b/>
          <w:lang w:val="en-US"/>
        </w:rPr>
        <w:t>1</w:t>
      </w:r>
      <w:r>
        <w:rPr>
          <w:rFonts w:cs="Times New Roman" w:ascii="Times New Roman" w:hAnsi="Times New Roman"/>
          <w:b/>
        </w:rPr>
        <w:t>3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</w:rPr>
        <w:t>на оказание муниципальных услуг (выполнение работ) в отношении муниципального учреждения</w:t>
      </w:r>
      <w:r>
        <w:rPr/>
        <w:t xml:space="preserve"> городского округа город Рыбинск</w:t>
      </w:r>
    </w:p>
    <w:tbl>
      <w:tblPr>
        <w:tblW w:w="15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2"/>
      </w:tblGrid>
      <w:tr>
        <w:trPr>
          <w:trHeight w:val="411" w:hRule="atLeast"/>
        </w:trPr>
        <w:tc>
          <w:tcPr>
            <w:tcW w:w="15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униципальное автономное учреждение спортивная школа «Полет»</w:t>
            </w:r>
          </w:p>
        </w:tc>
      </w:tr>
      <w:tr>
        <w:trPr>
          <w:trHeight w:val="411" w:hRule="atLeast"/>
        </w:trPr>
        <w:tc>
          <w:tcPr>
            <w:tcW w:w="159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(МАУ СШ «Полет»)</w:t>
            </w:r>
          </w:p>
        </w:tc>
      </w:tr>
    </w:tbl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наименование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</w:rPr>
        <w:t>на 2021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плановый период 2022 - 2023 годо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/>
        <w:t>Основные виды деятельности муниципального учреждения: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3242"/>
      </w:tblGrid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ОКВЭД</w:t>
            </w:r>
          </w:p>
        </w:tc>
        <w:tc>
          <w:tcPr>
            <w:tcW w:w="1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вида деятельности</w:t>
            </w:r>
          </w:p>
        </w:tc>
      </w:tr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19</w:t>
            </w:r>
          </w:p>
        </w:tc>
        <w:tc>
          <w:tcPr>
            <w:tcW w:w="1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в области спорта прочая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1. Сведения об оказываемых муниципальных услуг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26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портивная подготовка по олимпийским видам спорт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услуги по общероссийскому перечню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БВ2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Физические лиц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1. Показатели качества муниципальной услуги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842"/>
        <w:gridCol w:w="6804"/>
        <w:gridCol w:w="1276"/>
        <w:gridCol w:w="850"/>
        <w:gridCol w:w="851"/>
        <w:gridCol w:w="85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33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В25001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гурное катание на коньк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начальной подгото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</w:tr>
      <w:tr>
        <w:trPr/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муниципальной услуги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984"/>
        <w:gridCol w:w="6662"/>
        <w:gridCol w:w="1276"/>
        <w:gridCol w:w="851"/>
        <w:gridCol w:w="850"/>
        <w:gridCol w:w="91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35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В25001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гурное катание на коньк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начальной подготов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</w:tr>
      <w:tr>
        <w:trPr>
          <w:trHeight w:val="283" w:hRule="atLeast"/>
        </w:trPr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3. Сведения о платных услугах в составе задания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985"/>
        <w:gridCol w:w="3969"/>
        <w:gridCol w:w="992"/>
        <w:gridCol w:w="803"/>
        <w:gridCol w:w="803"/>
        <w:gridCol w:w="804"/>
        <w:gridCol w:w="823"/>
        <w:gridCol w:w="823"/>
        <w:gridCol w:w="823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устанавливающего размер платы (цену, тариф) либо порядок ее (его) установлен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ельный размер платы (цена, тариф)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435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латные услуги в составе задания не оказывают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4. Порядок оказания муниципальной услуги (перечень и реквизиты НПА, регулирующих порядок оказания муниципальной услуги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969"/>
        <w:gridCol w:w="3686"/>
        <w:gridCol w:w="1417"/>
      </w:tblGrid>
      <w:tr>
        <w:trPr>
          <w:trHeight w:val="168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регулирующего порядок оказания муниципальной услуги</w:t>
            </w:r>
          </w:p>
        </w:tc>
      </w:tr>
      <w:tr>
        <w:trPr>
          <w:trHeight w:val="70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</w:tr>
      <w:tr>
        <w:trPr>
          <w:trHeight w:val="29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29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31900О.99.0.БВ27АВ25001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гурное катание на коньк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ый закон «О физической культуре и спорте в Российской Федерации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ый стандарт спортивной подготовки по виду спорта «фигурное катание на коньках»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.2007 №329-ФЗ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1.201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8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ConsPlusNonformat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tabs>
          <w:tab w:val="clear" w:pos="720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2. Сведения о выполняемых работ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097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беспечение доступа к объектам спорт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работы по региональному перечню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005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 интересах обществ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1. Показатели качеств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559"/>
        <w:gridCol w:w="7513"/>
        <w:gridCol w:w="1276"/>
        <w:gridCol w:w="823"/>
        <w:gridCol w:w="823"/>
        <w:gridCol w:w="823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 предоставления спортивных сооружений и помещений для проведения физкультурно-оздоровительных, спортивно-массовых мероприятий и тренировочны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.Р.76.1.00560011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Обеспечение доступа (МАУ СШОР № 1) к объекту спорта: зал борь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8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8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84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Обеспечение доступа (МАУ СШОР № 1) к объекту спорта: зал акроба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8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8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84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Обеспечение доступа (МАУ СШОР № 1) к объекту спорта: административные помещения № 36, 37, 38, 39, 40, 41, 44, 45, 60, 61, 62, 64, 71, 98, 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3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3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36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Обеспечение доступа (МАУ СШ «Метеор») к объекту спорта: зал тяжелой атле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ОР № 4) к объекту спорта: тренажерный зал цокольный эт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ОР № 4) к объекту спорта: большой игровой з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оступа (МАУ СШОР № 4) к объекту спорта: тренажерный за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ОР № 4) к объекту спорта: ледовая ар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ОР № 4) к объекту спорта: холодный хо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ОР № 4) к объекту спорта: административные помещения № 54, 55 (тренерск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873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6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ОР № 4) к объекту спорта: административные помещения № 70, 71, 87-90, 92,93, 95, 96, 97 (раздевалки, хранение инвентар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6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Обеспечение доступа (МАУ СШОР № 4) к объекту спорта: раздевалки №122 (пом.29-32), №123 (пом. 37-40), №109 (пом №45,52,53,55,56,57,59,60), №126-128 (пом. №13-17, 19-26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ОР № 4) к объекту спорта: малый игровой зал (3 этаж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ОР № 4) к объекту спорта: административные помещения (судейские №78-8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ОР № 4) к объекту спорта: мед. кабинет 9,10,11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У СШОР «Металлист») к объекту спорта: малый игровой зал, 3 эт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12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 №9) административные помещения 48,49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73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73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736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 №9) холодный хо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 №9) малый игровой зал 3 эт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 №9) зал акроба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 №9) большой игровой з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 №9) тренажерный зал (цокольный этаж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 №9) сушилки №1-8,113-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73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73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736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 №9) ледовая ар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4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доступа (МАУ МЦ «Максимум») ледовая ар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работы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559"/>
        <w:gridCol w:w="7513"/>
        <w:gridCol w:w="1276"/>
        <w:gridCol w:w="850"/>
        <w:gridCol w:w="851"/>
        <w:gridCol w:w="85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29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.Р.76.1.00560011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обоснованных жал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3. Требования к условиям, порядку и результатам выполнения работ</w:t>
      </w:r>
    </w:p>
    <w:tbl>
      <w:tblPr>
        <w:tblW w:w="15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2"/>
      </w:tblGrid>
      <w:tr>
        <w:trPr/>
        <w:tc>
          <w:tcPr>
            <w:tcW w:w="1590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3.1. Порядок обеспечения доступа к объектам спорта (предоставление помещений, в т.ч. сопутствующих помещений (раздевалки, туалеты, душевые и т.д.), ответственность сторон за порчу имущества содержатся в договоре о предоставлении помещений, заключаемого между сторонами на основании настоящего муниципального задания. Указанный договор заключается в порядке, определяемом уставом учреждения, в соответствии с действующим законодательством.</w:t>
            </w:r>
          </w:p>
        </w:tc>
      </w:tr>
      <w:tr>
        <w:trPr/>
        <w:tc>
          <w:tcPr>
            <w:tcW w:w="159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3.2. В случае отмены тренировочного процесса по инициативе одной из сторон, указанная сторона должна заблаговременно проинформировать вторую сторону о таком событии, а также направить указанную информацию, с указанием причин отмены тренировочного процесса, в адрес Департамента по физической культуре, спорту и молодежной политике. Указанное условие должно содержаться в договоре о предоставлении помещений. Совокупное количество часов отмененных занятий (совокупное количество часов необеспечения доступа к объекту спорта) не может превышать допустимые (возможные) отклонения от установленных в муниципальном задании показателей качества.</w:t>
            </w:r>
          </w:p>
        </w:tc>
      </w:tr>
      <w:tr>
        <w:trPr/>
        <w:tc>
          <w:tcPr>
            <w:tcW w:w="159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3.3. Помещения, предоставляемые для текущей деятельности учреждений физической культуры и спорта (хозяйственные, бытовые, административные), предоставляются на постоянной основе.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6804"/>
        <w:gridCol w:w="4737"/>
      </w:tblGrid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ания для приостановления выполнения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реорганизация или ликвидация учреждения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изменение типа существующего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в иных случаях, когда учреждение не обеспечивает выполнение муниципального задания и/или имеются основания предполагать, что муниципальное задание не будет выполнено в полном объеме или надлежащего качества (пункт 2.7 раздела 2 Порядка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)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ания для досрочного прекращения выполнения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в случаях установленных в соответствии с п. 2.7 раздела 2 Порядка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).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рядок контроля учредителем выполнения муниципального зад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Мониторинг выполнения муниципального задания в течение год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 итогам полугодия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Контроль выполнения муниципального задания по итогам год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 итогам года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Требования к отчетности о выполнении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форме, в соответствии с Приложением № 2 к Порядку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ериодичность предоставления отчетов о выполнении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итогам полугод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итогам года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роки предоставления отчетов о выполнении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в течение 5 (пяти) рабочих дней по завершению отчетного полугодия, года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полнительные формы отчетности о выполнении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иложениями к отчетам о выполнении муниципального задания являются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расписание заняти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план тренировочной нагрузк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 целях контроля полноты и достоверности сведений, содержащихся в отчетных материалах, Департамент по физической культуре, спорту и молодежной политике обладает правом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истребовать иную информацию, касающуюся выполнения муниципального задания, и деятельности учреждения в целом. Указанная информация должна быть предоставлена в сроки, устанавливаемые запросом департамент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провести выездную проверку деятельности учреждения в части выполнения муниципального задания, финансового обеспечения выполнения муниципального задания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требования к отчётности о выполнении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ность предоставляется в адрес департамента по физической культуре, спорту и молодежной политике в письменной форме, в двух экземплярах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ы утверждаются руководителем учреждения или лицом его замещающим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требования, связанные с выполнением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spacing w:lineRule="exact" w:line="216"/>
      <w:ind w:right="-16" w:firstLine="730"/>
    </w:pPr>
    <w:rPr>
      <w:rFonts w:ascii="Courier New" w:hAnsi="Courier New" w:cs="Courier New"/>
      <w:color w:val="000000"/>
      <w:spacing w:val="-6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</w:pPr>
    <w:rPr>
      <w:rFonts w:ascii="Courier New" w:hAnsi="Courier New" w:cs="Courier New"/>
      <w:color w:val="000000"/>
      <w:spacing w:val="1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7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Пункт_пост"/>
    <w:basedOn w:val="Normal"/>
    <w:qFormat/>
    <w:pPr>
      <w:numPr>
        <w:ilvl w:val="0"/>
        <w:numId w:val="2"/>
      </w:numPr>
      <w:autoSpaceDE w:val="true"/>
      <w:spacing w:before="120" w:after="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05:00Z</dcterms:created>
  <dc:creator>ЛНА</dc:creator>
  <dc:description/>
  <cp:keywords/>
  <dc:language>en-US</dc:language>
  <cp:lastModifiedBy>Наталья</cp:lastModifiedBy>
  <cp:lastPrinted>2021-01-19T13:59:00Z</cp:lastPrinted>
  <dcterms:modified xsi:type="dcterms:W3CDTF">2021-01-19T11:00:00Z</dcterms:modified>
  <cp:revision>44</cp:revision>
  <dc:subject/>
  <dc:title> </dc:title>
</cp:coreProperties>
</file>