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212"/>
      </w:tblGrid>
      <w:tr>
        <w:trPr>
          <w:trHeight w:val="2001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</w:t>
            </w:r>
          </w:p>
        </w:tc>
        <w:tc>
          <w:tcPr>
            <w:tcW w:w="6212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</w:rPr>
              <w:t>к приказу Департамента по физической культуре, спорту и молодежной политике Администрации городского округа город Рыбинск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30»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кабря 2020 г. № </w:t>
            </w:r>
            <w:r>
              <w:rPr>
                <w:rFonts w:cs="Times New Roman" w:ascii="Times New Roman" w:hAnsi="Times New Roman"/>
                <w:lang w:val="en-US"/>
              </w:rPr>
              <w:t>02-01</w:t>
            </w:r>
            <w:r>
              <w:rPr>
                <w:rFonts w:cs="Times New Roman" w:ascii="Times New Roman" w:hAnsi="Times New Roman"/>
              </w:rPr>
              <w:t>/359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ЗАДАНИЕ № 01-</w:t>
      </w:r>
      <w:r>
        <w:rPr>
          <w:rFonts w:cs="Times New Roman" w:ascii="Times New Roman" w:hAnsi="Times New Roman"/>
          <w:b/>
          <w:lang w:val="en-US"/>
        </w:rPr>
        <w:t>0</w:t>
      </w:r>
      <w:r>
        <w:rPr>
          <w:rFonts w:cs="Times New Roman" w:ascii="Times New Roman" w:hAnsi="Times New Roman"/>
          <w:b/>
        </w:rPr>
        <w:t>0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казание муниципальных услуг (выполнение работ) в отношении муниципального учреждения городского округа город Рыби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>
          <w:trHeight w:val="411" w:hRule="atLeast"/>
        </w:trPr>
        <w:tc>
          <w:tcPr>
            <w:tcW w:w="15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Муниципальное автономное учреждение спортивная школа олимпийского резерва № 1</w:t>
            </w:r>
          </w:p>
        </w:tc>
      </w:tr>
      <w:tr>
        <w:trPr>
          <w:trHeight w:val="411" w:hRule="atLeast"/>
        </w:trPr>
        <w:tc>
          <w:tcPr>
            <w:tcW w:w="159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МАУ СШОР № 1)</w:t>
            </w:r>
          </w:p>
        </w:tc>
      </w:tr>
    </w:tbl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наименование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21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плановый период 2022–2023 год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Основные виды деятельности муниципального учреждения: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3242"/>
      </w:tblGrid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КВЭД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а деятельности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19</w:t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в области спорта прочая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 Сведения об оказываемых муницип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2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муниципальной услуги</w:t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984"/>
        <w:gridCol w:w="6804"/>
        <w:gridCol w:w="1276"/>
        <w:gridCol w:w="851"/>
        <w:gridCol w:w="851"/>
        <w:gridCol w:w="85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8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борь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8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борь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</w:tr>
      <w:tr>
        <w:trPr>
          <w:trHeight w:val="70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984"/>
        <w:gridCol w:w="6804"/>
        <w:gridCol w:w="1276"/>
        <w:gridCol w:w="851"/>
        <w:gridCol w:w="850"/>
        <w:gridCol w:w="91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8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борь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8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борь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984"/>
        <w:gridCol w:w="4820"/>
        <w:gridCol w:w="1559"/>
        <w:gridCol w:w="709"/>
        <w:gridCol w:w="709"/>
        <w:gridCol w:w="708"/>
        <w:gridCol w:w="709"/>
        <w:gridCol w:w="709"/>
        <w:gridCol w:w="76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352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4252"/>
        <w:gridCol w:w="3119"/>
        <w:gridCol w:w="1417"/>
      </w:tblGrid>
      <w:tr>
        <w:trPr>
          <w:trHeight w:val="377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327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80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борь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спортивная борьба», утв. Министерством спорта РФ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7.03.2013 г. № 145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7АБ81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борь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026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Спортивная подготовка по неолимпийским видам спорт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услуги по общероссийскому перечню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БВ2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муниципальной услуги</w:t>
            </w:r>
          </w:p>
        </w:tc>
        <w:tc>
          <w:tcPr>
            <w:tcW w:w="10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Физические лиц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1. Показатели качества муниципальной услуги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2126"/>
        <w:gridCol w:w="6662"/>
        <w:gridCol w:w="1276"/>
        <w:gridCol w:w="850"/>
        <w:gridCol w:w="851"/>
        <w:gridCol w:w="85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1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7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акроб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начальной подготовки и зачисленных на тренировочный этап (этап спортивной специ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7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акроб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тренировочном этапе (этап спортивной специализации) и зачисленных на этап совершенствования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</w:tr>
      <w:tr>
        <w:trPr>
          <w:trHeight w:val="7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7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акроб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лиц, прошедших спортивную подготовку на этапе совершенствования спортивного мастерства и зачисленных на этап высшего спортивного масте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2. Показатели объема муниципальной услуги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2126"/>
        <w:gridCol w:w="6662"/>
        <w:gridCol w:w="1276"/>
        <w:gridCol w:w="851"/>
        <w:gridCol w:w="850"/>
        <w:gridCol w:w="91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муниципальной услуг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7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акроб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7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акроб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</w:tr>
      <w:tr>
        <w:trPr>
          <w:trHeight w:val="8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7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акроба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83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3. Сведения о платных услугах в составе задания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2126"/>
        <w:gridCol w:w="4678"/>
        <w:gridCol w:w="1276"/>
        <w:gridCol w:w="756"/>
        <w:gridCol w:w="756"/>
        <w:gridCol w:w="756"/>
        <w:gridCol w:w="850"/>
        <w:gridCol w:w="709"/>
        <w:gridCol w:w="76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й размер платы (цена, тариф)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__ го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282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тные услуги в составе задания не оказывают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4. Порядок оказания муниципальной услуги (перечень и реквизиты НПА, регулирующих порядок оказания муниципальной услуги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3402"/>
        <w:gridCol w:w="4111"/>
        <w:gridCol w:w="1417"/>
      </w:tblGrid>
      <w:tr>
        <w:trPr>
          <w:trHeight w:val="391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униципальной услуг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оказания муниципальной услуг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НПА, регулирующего порядок оказания муниципальной услуги</w:t>
            </w:r>
          </w:p>
        </w:tc>
      </w:tr>
      <w:tr>
        <w:trPr>
          <w:trHeight w:val="357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НПА (вид НПА, принявший орган, наз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№ НПА</w:t>
            </w:r>
          </w:p>
        </w:tc>
      </w:tr>
      <w:tr>
        <w:trPr>
          <w:trHeight w:val="2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7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акроб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начальной подготовк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«О физической культуре и спорте в Российской Федерации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стандарт спортивной подготовки по виду спорта «спортивная акробатика», утв. Министерством спорта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2007 №329-ФЗ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30.12.2014 № 1105 </w:t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7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акроб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й этап (этап спортивной специализации)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900О.99.0.БВ28АВ7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акроба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совершенствования спортивного мастер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Часть 2. Сведения о выполняемых работ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7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</w:rPr>
              <w:t>Код работы по региональному перечню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Категории потребителей работы</w:t>
            </w:r>
          </w:p>
        </w:tc>
        <w:tc>
          <w:tcPr>
            <w:tcW w:w="10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1. Показатели качеств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126"/>
        <w:gridCol w:w="6662"/>
        <w:gridCol w:w="1276"/>
        <w:gridCol w:w="823"/>
        <w:gridCol w:w="823"/>
        <w:gridCol w:w="82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качеств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>
          <w:trHeight w:val="3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</w:rPr>
        <w:t>2. Показатели объема работы</w:t>
      </w:r>
    </w:p>
    <w:tbl>
      <w:tblPr>
        <w:tblW w:w="15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126"/>
        <w:gridCol w:w="6662"/>
        <w:gridCol w:w="1276"/>
        <w:gridCol w:w="823"/>
        <w:gridCol w:w="823"/>
        <w:gridCol w:w="82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кальный номер реестровой запис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бо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(формы) выполнения работ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u w:val="single"/>
              </w:rPr>
              <w:t>объема</w:t>
            </w:r>
            <w:r>
              <w:rPr>
                <w:rFonts w:cs="Times New Roman" w:ascii="Times New Roman" w:hAnsi="Times New Roman"/>
                <w:b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4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устимые (возможные) отклонения от установленных показателей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</w:rPr>
        <w:t>МАУ СШОР №1 в рамках муниципального задания работы не выполня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3. Требования к условиям, порядку и результатам выполнения работ</w:t>
      </w:r>
    </w:p>
    <w:tbl>
      <w:tblPr>
        <w:tblW w:w="15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2"/>
      </w:tblGrid>
      <w:tr>
        <w:trPr/>
        <w:tc>
          <w:tcPr>
            <w:tcW w:w="159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3.1. При выполнении работы по организации и проведению спортивно-оздоровительной работы по развитию физической культуры и спорта среди различных групп населения в учреждении должна быть разработана программа осуществления тренировочного процесса по соответствующему виду спорта. Указанная программа разрабатывается учреждением, согласовывается с Департаментом по физической культуре, спорту и молодежной политике и утверждается руководителем учреждения.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Часть 3. Прочие сведения о муниципальном задании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6237"/>
        <w:gridCol w:w="5103"/>
      </w:tblGrid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приостановления выполнения муниципального задания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еорганизация или ликвидация учрежд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зменение типа существующего учрежд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иных случаях, когда учреждение не обеспечивает выполнение муниципального задания и/или имеются основания предполагать, что муниципальное задание не будет выполнено в полном объеме или надлежащего качества (пункт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ания для досрочного прекращения выполнения муниципального задания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в случаях установленных в соответствии с п. 2.7 раздела 2 Порядка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).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орядок контроля учредителем выполнения муниципального зад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Мониторинг выполнения муниципального задания в течение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полугодия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Контроль выполнения муниципального задания по итогам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 итогам года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Требования к отчетности о выполнении муниципального задания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форме, в соответствии с Приложением № 2 к Порядку формирования муниципального задания на оказание муниципальных услуг (выполнение работ), мониторинге и контроле выполнения муниципального задания, утв. Постановлением Администрации городского округа город Рыбинск от 09.11.2015 № 3186 «О порядке формирования муниципального задания на оказание муниципальных услуг (выполнение работ), мониторинге и контроле выполнения муниципального задания»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ериодичность предоставления отчетов о выполнении муниципального задания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полугод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по итогам года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роки предоставления отчетов о выполнении муниципального задания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 о выполнении муниципального задания предоставляется в течение 5 (пяти) рабочих дней по завершению отчетного полугодия, года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полнительные формы отчетности о выполнении муниципального задания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иложениями к отчетам о выполнении муниципального задания являют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расписание занят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лан комплектова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В целях контроля полноты и достоверности сведений, содержащихся в отчетных материалах, Департамент по физической культуре, спорту и молодежной политике обладает прав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истребовать иную информацию, касающуюся выполнения муниципального задания, и деятельности учреждения в целом. Указанная информация должна быть предоставлена в сроки, устанавливаемые запросом департамен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 провести выездную проверку деятельности учреждения в части выполнения муниципального задания, финансового обеспечения выполнения муниципального задания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 к отчётности о выполнении муниципального задания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ность предоставляется в адрес департамента по физической культуре, спорту и молодежной политике в письменной форме, в двух экземпляра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тчеты утверждаются руководителем учреждения или лицом его замещающим.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требования, связанные с выполнением муниципального задания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ункт_пост"/>
    <w:basedOn w:val="Normal"/>
    <w:qFormat/>
    <w:pPr>
      <w:numPr>
        <w:ilvl w:val="0"/>
        <w:numId w:val="2"/>
      </w:numPr>
      <w:autoSpaceDE w:val="true"/>
      <w:spacing w:before="1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9:17:00Z</dcterms:created>
  <dc:creator>ЛНА</dc:creator>
  <dc:description/>
  <cp:keywords/>
  <dc:language>en-US</dc:language>
  <cp:lastModifiedBy>Наталья</cp:lastModifiedBy>
  <cp:lastPrinted>2020-01-10T10:57:00Z</cp:lastPrinted>
  <dcterms:modified xsi:type="dcterms:W3CDTF">2021-01-11T05:13:00Z</dcterms:modified>
  <cp:revision>69</cp:revision>
  <dc:subject/>
  <dc:title> </dc:title>
</cp:coreProperties>
</file>