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0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«Металлист»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«Металлист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6662"/>
        <w:gridCol w:w="1276"/>
        <w:gridCol w:w="850"/>
        <w:gridCol w:w="709"/>
        <w:gridCol w:w="99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7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2001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2001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1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276"/>
        <w:gridCol w:w="708"/>
        <w:gridCol w:w="709"/>
        <w:gridCol w:w="709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3969"/>
        <w:gridCol w:w="3686"/>
        <w:gridCol w:w="1417"/>
      </w:tblGrid>
      <w:tr>
        <w:trPr>
          <w:trHeight w:val="14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25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тхэквонд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волейбо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футбо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лавание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9.01.2018 г. № 36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.08.2013 г. № 680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9.01.2018 г. № 34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4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хэквон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 совершенствования спортивного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31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379"/>
        <w:gridCol w:w="1275"/>
        <w:gridCol w:w="898"/>
        <w:gridCol w:w="898"/>
        <w:gridCol w:w="89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0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27000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237"/>
        <w:gridCol w:w="1417"/>
        <w:gridCol w:w="917"/>
        <w:gridCol w:w="918"/>
        <w:gridCol w:w="91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0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27000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6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544"/>
        <w:gridCol w:w="4111"/>
        <w:gridCol w:w="1417"/>
      </w:tblGrid>
      <w:tr>
        <w:trPr>
          <w:trHeight w:val="10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94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универсальный бой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7.2015 г. № 739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0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шный сп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27000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ьный б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b/>
        </w:rPr>
        <w:t>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6237"/>
        <w:gridCol w:w="1276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.Р.76.1.0102003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126"/>
        <w:gridCol w:w="6237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7229"/>
        <w:gridCol w:w="1276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2) к объекту спорта: беговые дорожки стадиона 6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2) к объекту спорта: спортивный зал павильон «Металли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бассейн 1 доро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№ 4) к объекту спорта: беговые дорожки стади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4) к объекту спорта: спортивный зал (здание спортивной шко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5 дорожек) сорев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1 дорожка)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плавательный бассейн (1 дорожка)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стадион «Металлис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стадион «Металлист» (сорев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беговые дорожки стад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игровой зал №78 (здание бассей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специализированный зал борь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футбольно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плавательный бассейн (5 дорож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701"/>
        <w:gridCol w:w="5954"/>
        <w:gridCol w:w="1559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378"/>
        <w:gridCol w:w="5021"/>
      </w:tblGrid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6:08:00Z</dcterms:created>
  <dc:creator>ЛНА</dc:creator>
  <dc:description/>
  <cp:keywords/>
  <dc:language>en-US</dc:language>
  <cp:lastModifiedBy>Наталья</cp:lastModifiedBy>
  <cp:lastPrinted>2020-06-02T08:45:00Z</cp:lastPrinted>
  <dcterms:modified xsi:type="dcterms:W3CDTF">2021-01-11T07:41:00Z</dcterms:modified>
  <cp:revision>39</cp:revision>
  <dc:subject/>
  <dc:title> </dc:title>
</cp:coreProperties>
</file>