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декабря 2020 г. № 02-01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УНИЦИПАЛЬНОЕ ЗАДАНИЕ № 01-0</w:t>
      </w:r>
      <w:r>
        <w:rPr>
          <w:rFonts w:cs="Times New Roman" w:ascii="Times New Roman" w:hAnsi="Times New Roman"/>
          <w:b/>
          <w:lang w:val="en-US"/>
        </w:rPr>
        <w:t>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олимпийского резерва № 2 им. ЗТР А.Р. Елфимова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ОР № 2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плановый период 2022 – 2023 год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 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0"/>
        <w:gridCol w:w="851"/>
        <w:gridCol w:w="85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>
          <w:trHeight w:val="4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7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8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 на этапе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520"/>
        <w:gridCol w:w="1276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3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6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</w:tr>
      <w:tr>
        <w:trPr>
          <w:trHeight w:val="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7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8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4536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3685"/>
        <w:gridCol w:w="4111"/>
        <w:gridCol w:w="1417"/>
      </w:tblGrid>
      <w:tr>
        <w:trPr>
          <w:trHeight w:val="7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272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легкая атлетика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0.08.2019 г. № 673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6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7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090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высшего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6804"/>
        <w:gridCol w:w="1417"/>
        <w:gridCol w:w="870"/>
        <w:gridCol w:w="870"/>
        <w:gridCol w:w="87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объема 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 предоставления спортивных сооружений и помещений для проведения физкультурно-оздоровительных, спортивно-массовых мероприятий и тренировоч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6804"/>
        <w:gridCol w:w="1417"/>
        <w:gridCol w:w="851"/>
        <w:gridCol w:w="850"/>
        <w:gridCol w:w="9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У СШОР №2 в рамках муниципального задания работы не выполня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158" w:hRule="atLeast"/>
        </w:trPr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орядок обеспечения доступа к объектам спорта (предоставление помещений, в т.ч. сопутствующих помещений (раздевалки, туалеты, душевые и т.д.), ответственность сторон за порчу имущества содержатся в договоре о предоставлении помещений, заключаемого между сторонами на основании настоящего муниципального задания. Указанный договор заключается в порядке, определяемом уставом учреждения, в соответствии с действующим законодательством.</w:t>
            </w:r>
          </w:p>
        </w:tc>
      </w:tr>
      <w:tr>
        <w:trPr>
          <w:trHeight w:val="70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2. В случае отмены тренировочного процесса по инициативе одной из сторон, указанная сторона должна заблаговременно проинформировать вторую сторону о таком событии, а также направить указанную информацию, с указанием причин отмены тренировочного процесса, в адрес Департамента по физической культуре, спорту и молодежной политике. Указанное условие должно содержаться в договоре о предоставлении помещений. Совокупное количество часов отмененных занятий (совокупное количество часов необеспечения доступа к объекту спорта) не может превышать допустимые (возможные) отклонения от установленных в муниципальном задании показателей качества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6095"/>
        <w:gridCol w:w="5304"/>
      </w:tblGrid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9:00Z</dcterms:created>
  <dc:creator>ЛНА</dc:creator>
  <dc:description/>
  <cp:keywords/>
  <dc:language>en-US</dc:language>
  <cp:lastModifiedBy>Наталья</cp:lastModifiedBy>
  <cp:lastPrinted>2021-01-13T16:05:00Z</cp:lastPrinted>
  <dcterms:modified xsi:type="dcterms:W3CDTF">2021-01-13T13:17:00Z</dcterms:modified>
  <cp:revision>52</cp:revision>
  <dc:subject/>
  <dc:title> </dc:title>
</cp:coreProperties>
</file>