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6212"/>
      </w:tblGrid>
      <w:tr>
        <w:trPr>
          <w:trHeight w:val="2001" w:hRule="atLeast"/>
        </w:trPr>
        <w:tc>
          <w:tcPr>
            <w:tcW w:w="9747" w:type="dxa"/>
            <w:tcBorders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  </w:t>
            </w:r>
          </w:p>
        </w:tc>
        <w:tc>
          <w:tcPr>
            <w:tcW w:w="6212" w:type="dxa"/>
            <w:tcBorders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1</w:t>
            </w:r>
          </w:p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</w:rPr>
              <w:t>к приказу Департамента по физической культуре, спорту и молодежной политике Администрации городского округа город Рыбинск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от «    »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екабря 2018 г. № </w:t>
            </w:r>
            <w:r>
              <w:rPr>
                <w:rFonts w:cs="Times New Roman" w:ascii="Times New Roman" w:hAnsi="Times New Roman"/>
                <w:lang w:val="en-US"/>
              </w:rPr>
              <w:t>____________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Е ЗАДАНИЕ № 01-</w:t>
      </w:r>
      <w:r>
        <w:rPr>
          <w:rFonts w:cs="Times New Roman" w:ascii="Times New Roman" w:hAnsi="Times New Roman"/>
          <w:b/>
          <w:lang w:val="en-US"/>
        </w:rPr>
        <w:t>0</w:t>
      </w:r>
      <w:r>
        <w:rPr>
          <w:rFonts w:cs="Times New Roman" w:ascii="Times New Roman" w:hAnsi="Times New Roman"/>
          <w:b/>
        </w:rPr>
        <w:t>01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tbl>
      <w:tblPr>
        <w:tblW w:w="159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2"/>
      </w:tblGrid>
      <w:tr>
        <w:trPr>
          <w:trHeight w:val="411" w:hRule="atLeast"/>
        </w:trPr>
        <w:tc>
          <w:tcPr>
            <w:tcW w:w="15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Муниципальное учреждение спортивная школа олимпийского резерва № 1</w:t>
            </w:r>
          </w:p>
        </w:tc>
      </w:tr>
      <w:tr>
        <w:trPr>
          <w:trHeight w:val="411" w:hRule="atLeast"/>
        </w:trPr>
        <w:tc>
          <w:tcPr>
            <w:tcW w:w="159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(МУ СШОР № 1)</w:t>
            </w:r>
          </w:p>
        </w:tc>
      </w:tr>
    </w:tbl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наименование учрежд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2019 год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 плановый период 2020–2021 годов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/>
        <w:t>Основные виды деятельности муниципального учреждения: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13242"/>
      </w:tblGrid>
      <w:tr>
        <w:trPr>
          <w:trHeight w:val="4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 ОКВЭД</w:t>
            </w:r>
          </w:p>
        </w:tc>
        <w:tc>
          <w:tcPr>
            <w:tcW w:w="1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вида деятельности</w:t>
            </w:r>
          </w:p>
        </w:tc>
      </w:tr>
      <w:tr>
        <w:trPr>
          <w:trHeight w:val="4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.19</w:t>
            </w:r>
          </w:p>
        </w:tc>
        <w:tc>
          <w:tcPr>
            <w:tcW w:w="1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в области спорта прочая</w:t>
            </w:r>
          </w:p>
        </w:tc>
      </w:tr>
      <w:tr>
        <w:trPr>
          <w:trHeight w:val="4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1. Сведения об оказываемых муниципальных услуга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1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0265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Наименование муниципальной услуги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Спортивная подготовка по олимпийским видам спорта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/>
              </w:rPr>
              <w:t>Код услуги по общероссийскому перечню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БВ2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Категории потребителей муниципальной услуги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Физические лиц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/>
        </w:rPr>
        <w:t>1. Показатели качества муниципальной услуги</w:t>
      </w:r>
    </w:p>
    <w:tbl>
      <w:tblPr>
        <w:tblW w:w="15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1984"/>
        <w:gridCol w:w="6804"/>
        <w:gridCol w:w="1276"/>
        <w:gridCol w:w="851"/>
        <w:gridCol w:w="851"/>
        <w:gridCol w:w="851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Б81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ая борьб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лиц, прошедших спортивную подготовку на этапе начальной подготовки и зачисленных на тренировочный этап (этап спортивной специализ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Б8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ая борьб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лиц, прошедших спортивную подготовку на тренировочном этапе (этап спортивной специализации) и зачисленных на этап совершенствования спортивного масте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48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Б83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ая борьб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совершенствования спортивного мастерств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лиц, прошедших спортивную подготовку на этапе совершенствования спортивного мастерства и зачисленных на этап высшего спортивного масте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к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2. Показатели объема муниципальной услуги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1984"/>
        <w:gridCol w:w="6804"/>
        <w:gridCol w:w="1276"/>
        <w:gridCol w:w="851"/>
        <w:gridCol w:w="850"/>
        <w:gridCol w:w="910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0 год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8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Б81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ая борьб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</w:tr>
      <w:tr>
        <w:trPr>
          <w:trHeight w:val="8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Б8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ая борьб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</w:tr>
      <w:tr>
        <w:trPr>
          <w:trHeight w:val="8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Б83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ая борьб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совершенствования спортивного мастерств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83" w:hRule="atLeast"/>
        </w:trPr>
        <w:tc>
          <w:tcPr>
            <w:tcW w:w="1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объ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3. Сведения о платных услугах в составе задания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1984"/>
        <w:gridCol w:w="4820"/>
        <w:gridCol w:w="1559"/>
        <w:gridCol w:w="709"/>
        <w:gridCol w:w="709"/>
        <w:gridCol w:w="708"/>
        <w:gridCol w:w="709"/>
        <w:gridCol w:w="709"/>
        <w:gridCol w:w="768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квизиты НПА, устанавливающего размер платы (цену, тариф) либо порядок ее (его) установлен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ельный размер платы (цена, тариф)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НПА (вид НПА, принявший орган, наз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, № Н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</w:tr>
      <w:tr>
        <w:trPr>
          <w:trHeight w:val="352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латные услуги в составе задания не оказываютс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4. Порядок оказания муниципальной услуги (перечень и реквизиты НПА, регулирующих порядок оказания муниципальной услуги)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410"/>
        <w:gridCol w:w="4252"/>
        <w:gridCol w:w="3119"/>
        <w:gridCol w:w="1417"/>
      </w:tblGrid>
      <w:tr>
        <w:trPr>
          <w:trHeight w:val="377" w:hRule="atLeast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квизиты НПА, регулирующего порядок оказания муниципальной услуги</w:t>
            </w:r>
          </w:p>
        </w:tc>
      </w:tr>
      <w:tr>
        <w:trPr>
          <w:trHeight w:val="327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НПА (вид НПА, принявший орган, наз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, № НПА</w:t>
            </w:r>
          </w:p>
        </w:tc>
      </w:tr>
      <w:tr>
        <w:trPr>
          <w:trHeight w:val="29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>
          <w:trHeight w:val="46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Б810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ая борьб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закон «О физической культуре и спорте в Российской Федерации»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стандарт спортивной подготовки по виду спорта «спортивная борьба», утв. Министерством спорта РФ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12.2007 №329-ФЗ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7.03.2013 г. № 145</w:t>
            </w:r>
          </w:p>
        </w:tc>
      </w:tr>
      <w:tr>
        <w:trPr>
          <w:trHeight w:val="46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Б820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ая борьб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Б830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ая борьб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совершенствования спортивного мастерства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2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0265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Наименование муниципальной услуги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Спортивная подготовка по неолимпийским видам спорта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/>
              </w:rPr>
              <w:t>Код услуги по общероссийскому перечню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БВ2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Категории потребителей муниципальной услуги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Физические лиц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1. Показатели качества муниципальной услуги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2126"/>
        <w:gridCol w:w="6662"/>
        <w:gridCol w:w="1276"/>
        <w:gridCol w:w="850"/>
        <w:gridCol w:w="851"/>
        <w:gridCol w:w="851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14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8АВ7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ая акроба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лиц, прошедших спортивную подготовку на этапе начальной подготовки и зачисленных на тренировочный этап (этап спортивной специализ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8АВ76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ая акроба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лиц, прошедших спортивную подготовку на тренировочном этапе (этап спортивной специализации) и зачисленных на этап совершенствования спортивного масте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9</w:t>
            </w:r>
          </w:p>
        </w:tc>
      </w:tr>
      <w:tr>
        <w:trPr>
          <w:trHeight w:val="76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8АВ77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ая акроба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совершенствования спортивного мастерств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лиц, прошедших спортивную подготовку на этапе совершенствования спортивного мастерства и зачисленных на этап высшего спортивного масте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0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1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к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2. Показатели объема муниципальной услуги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2126"/>
        <w:gridCol w:w="6662"/>
        <w:gridCol w:w="1276"/>
        <w:gridCol w:w="851"/>
        <w:gridCol w:w="850"/>
        <w:gridCol w:w="910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0 год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8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8АВ7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ая акроба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</w:tr>
      <w:tr>
        <w:trPr>
          <w:trHeight w:val="8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8АВ76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ая акроба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</w:tr>
      <w:tr>
        <w:trPr>
          <w:trHeight w:val="8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8АВ77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ая акроба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совершенствования спортивного мастерств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283" w:hRule="atLeast"/>
        </w:trPr>
        <w:tc>
          <w:tcPr>
            <w:tcW w:w="1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объ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3. Сведения о платных услугах в составе задания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2126"/>
        <w:gridCol w:w="4678"/>
        <w:gridCol w:w="1276"/>
        <w:gridCol w:w="756"/>
        <w:gridCol w:w="756"/>
        <w:gridCol w:w="756"/>
        <w:gridCol w:w="850"/>
        <w:gridCol w:w="709"/>
        <w:gridCol w:w="768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квизиты НПА, устанавливающего размер платы (цену, тариф) либо порядок ее (его) установлен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ельный размер платы (цена, тариф)</w:t>
            </w:r>
          </w:p>
        </w:tc>
        <w:tc>
          <w:tcPr>
            <w:tcW w:w="2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НПА (вид НПА, принявший орган, наз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, № НП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</w:tr>
      <w:tr>
        <w:trPr>
          <w:trHeight w:val="282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латные услуги в составе задания не оказываютс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4. Порядок оказания муниципальной услуги (перечень и реквизиты НПА, регулирующих порядок оказания муниципальной услуги)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268"/>
        <w:gridCol w:w="3402"/>
        <w:gridCol w:w="4111"/>
        <w:gridCol w:w="1417"/>
      </w:tblGrid>
      <w:tr>
        <w:trPr>
          <w:trHeight w:val="391" w:hRule="atLeast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квизиты НПА, регулирующего порядок оказания муниципальной услуги</w:t>
            </w:r>
          </w:p>
        </w:tc>
      </w:tr>
      <w:tr>
        <w:trPr>
          <w:trHeight w:val="357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НПА (вид НПА, принявший орган, наз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, № НПА</w:t>
            </w:r>
          </w:p>
        </w:tc>
      </w:tr>
      <w:tr>
        <w:trPr>
          <w:trHeight w:val="29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>
          <w:trHeight w:val="46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8АВ7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ая акробат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закон «О физической культуре и спорте в Российской Федерации»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стандарт спортивной подготовки по виду спорта «спортивная акробатика», утв. Министерством спорта РФ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12.2007 №329-ФЗ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30.12.2014 № 1105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8АВ76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ая акробат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8АВ77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ая акробат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совершенствования спортивного мастер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br w:type="page"/>
      </w:r>
      <w:r>
        <w:rPr>
          <w:rFonts w:cs="Times New Roman" w:ascii="Times New Roman" w:hAnsi="Times New Roman"/>
          <w:b/>
        </w:rPr>
        <w:t>Часть 2. Сведения о выполняемых работа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1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0974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Наименование работы</w:t>
            </w:r>
          </w:p>
        </w:tc>
        <w:tc>
          <w:tcPr>
            <w:tcW w:w="10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/>
              </w:rPr>
              <w:t>Код работы по региональному перечню</w:t>
            </w:r>
          </w:p>
        </w:tc>
        <w:tc>
          <w:tcPr>
            <w:tcW w:w="10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Категории потребителей работы</w:t>
            </w:r>
          </w:p>
        </w:tc>
        <w:tc>
          <w:tcPr>
            <w:tcW w:w="10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/>
        </w:rPr>
        <w:t>1. Показатели качества работы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2126"/>
        <w:gridCol w:w="6662"/>
        <w:gridCol w:w="1276"/>
        <w:gridCol w:w="823"/>
        <w:gridCol w:w="823"/>
        <w:gridCol w:w="823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работ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выполнения работы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работы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работы</w:t>
            </w:r>
          </w:p>
        </w:tc>
      </w:tr>
      <w:tr>
        <w:trPr>
          <w:trHeight w:val="38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9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4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к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/>
        </w:rPr>
        <w:t>2. Показатели объема работы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2126"/>
        <w:gridCol w:w="6662"/>
        <w:gridCol w:w="1276"/>
        <w:gridCol w:w="823"/>
        <w:gridCol w:w="823"/>
        <w:gridCol w:w="823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работ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выполнения работы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работы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работы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9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0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4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1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объ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 СШОР №1 в рамках муниципального задания работы не выполняет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  <w:t>3. Требования к условиям, порядку и результатам выполнения работ</w:t>
      </w:r>
    </w:p>
    <w:tbl>
      <w:tblPr>
        <w:tblW w:w="159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2"/>
      </w:tblGrid>
      <w:tr>
        <w:trPr/>
        <w:tc>
          <w:tcPr>
            <w:tcW w:w="1590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3.1. При выполнении работы по организации и проведению спортивно-оздоровительной работы по развитию физической культуры и спорта среди различных групп населения в учреждении должна быть разработана программа осуществления тренировочного процесса по соответствующему виду спорта. Указанная программа разрабатывается учреждением, согласовывается с Департаментом по физической культуре, спорту и молодежной политике и утверждается руководителем учреждения.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br w:type="page"/>
      </w:r>
      <w:r>
        <w:rPr>
          <w:rFonts w:cs="Times New Roman" w:ascii="Times New Roman" w:hAnsi="Times New Roman"/>
          <w:b/>
        </w:rPr>
        <w:t>Часть 3. Прочие сведения о муниципальном задании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6237"/>
        <w:gridCol w:w="5103"/>
      </w:tblGrid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Требования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снования для приостановления выполнения муниципального задания</w:t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реорганизация или ликвидация учреждения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изменение типа существующего учрежден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в иных случаях, когда учреждение не обеспечивает выполнение муниципального задания и/или имеются основания предполагать, что муниципальное задание не будет выполнено в полном объеме или надлежащего качества (пункт 2.7 раздела 2 Порядка формирования муниципального задания на оказание муниципальных услуг (выполнение работ), мониторинге и контроле выполнения муниципального задания, утв. Постановлением Администрации городского округа город Рыбинск от 09.11.2015 № 3186 «О порядке формирования муниципального задания на оказание муниципальных услуг (выполнение работ), мониторинге и контроле выполнения муниципального задания»).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снования для досрочного прекращения выполнения муниципального задания</w:t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в случаях установленных в соответствии с п. 2.7 раздела 2 Порядка формирования муниципального задания на оказание муниципальных услуг (выполнение работ), мониторинге и контроле выполнения муниципального задания, утв. Постановлением Администрации городского округа город Рыбинск от 09.11.2015 № 3186 «О порядке формирования муниципального задания на оказание муниципальных услуг (выполнение работ), мониторинге и контроле выполнения муниципального задания»).</w:t>
            </w:r>
          </w:p>
        </w:tc>
      </w:tr>
      <w:tr>
        <w:trPr>
          <w:trHeight w:val="18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орядок контроля учредителем выполнения муниципального зада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Формы контрол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Периодичность</w:t>
            </w:r>
          </w:p>
        </w:tc>
      </w:tr>
      <w:tr>
        <w:trPr>
          <w:trHeight w:val="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Мониторинг выполнения муниципального задания в течение год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о итогам полугодия</w:t>
            </w:r>
          </w:p>
        </w:tc>
      </w:tr>
      <w:tr>
        <w:trPr>
          <w:trHeight w:val="1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Контроль выполнения муниципального задания по итогам год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о итогам года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Требования к отчетности о выполнении муниципального задания</w:t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 о выполнении муниципального задания предоставляется по форме, в соответствии с Приложением № 2 к Порядку формирования муниципального задания на оказание муниципальных услуг (выполнение работ), мониторинге и контроле выполнения муниципального задания, утв. Постановлением Администрации городского округа город Рыбинск от 09.11.2015 № 3186 «О порядке формирования муниципального задания на оказание муниципальных услуг (выполнение работ), мониторинге и контроле выполнения муниципального задания»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ериодичность предоставления отчетов о выполнении муниципального задания</w:t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 о выполнении муниципального задания предоставляется по итогам полугодия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 о выполнении муниципального задания предоставляется по итогам года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роки предоставления отчетов о выполнении муниципального задания</w:t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 о выполнении муниципального задания предоставляется в течение 5 (пяти) рабочих дней по завершению отчетного полугодия, года.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ополнительные формы отчетности о выполнении муниципального задания</w:t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риложениями к отчетам о выполнении муниципального задания являются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расписание занятий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план комплектования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В целях контроля полноты и достоверности сведений, содержащихся в отчетных материалах, Департамент по физической культуре, спорту и молодежной политике обладает правом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истребовать иную информацию, касающуюся выполнения муниципального задания, и деятельности учреждения в целом. Указанная информация должна быть предоставлена в сроки, устанавливаемые запросом департамента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провести выездную проверку деятельности учреждения в части выполнения муниципального задания, финансового обеспечения выполнения муниципального задания.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требования к отчётности о выполнении муниципального задания</w:t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ность предоставляется в адрес департамента по физической культуре, спорту и молодежной политике в письменной форме, в двух экземплярах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ы утверждаются руководителем учреждения или лицом его замещающим.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требования, связанные с выполнением муниципального задания</w:t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567" w:right="567" w:gutter="0" w:header="0" w:top="567" w:footer="709" w:bottom="76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ижний колонтитул Знак"/>
    <w:basedOn w:val="Style13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hd w:fill="FFFFFF" w:val="clear"/>
      <w:spacing w:lineRule="exact" w:line="216"/>
      <w:ind w:right="-16" w:firstLine="730"/>
    </w:pPr>
    <w:rPr>
      <w:rFonts w:ascii="Courier New" w:hAnsi="Courier New" w:cs="Courier New"/>
      <w:color w:val="000000"/>
      <w:spacing w:val="-6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widowControl w:val="false"/>
      <w:shd w:fill="FFFFFF" w:val="clear"/>
    </w:pPr>
    <w:rPr>
      <w:rFonts w:ascii="Courier New" w:hAnsi="Courier New" w:cs="Courier New"/>
      <w:color w:val="000000"/>
      <w:spacing w:val="1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7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Пункт_пост"/>
    <w:basedOn w:val="Normal"/>
    <w:qFormat/>
    <w:pPr>
      <w:numPr>
        <w:ilvl w:val="0"/>
        <w:numId w:val="2"/>
      </w:numPr>
      <w:autoSpaceDE w:val="true"/>
      <w:spacing w:before="120" w:after="0"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09:17:00Z</dcterms:created>
  <dc:creator>ЛНА</dc:creator>
  <dc:description/>
  <cp:keywords/>
  <dc:language>en-US</dc:language>
  <cp:lastModifiedBy>User</cp:lastModifiedBy>
  <cp:lastPrinted>2019-01-09T09:06:00Z</cp:lastPrinted>
  <dcterms:modified xsi:type="dcterms:W3CDTF">2019-01-09T06:07:00Z</dcterms:modified>
  <cp:revision>64</cp:revision>
  <dc:subject/>
  <dc:title> </dc:title>
</cp:coreProperties>
</file>