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  <w:r>
              <w:rPr>
                <w:rFonts w:cs="Times New Roman" w:ascii="Times New Roman" w:hAnsi="Times New Roman"/>
              </w:rPr>
              <w:t>» декабря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«Метеор» им. Почетного гражданина города Рыбинска Г.Ф. Шахова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«Метеор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–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03"/>
        <w:gridCol w:w="803"/>
        <w:gridCol w:w="80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8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8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3685"/>
        <w:gridCol w:w="3544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дзюд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ивная борьба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08.2017 г. № 7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86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03"/>
        <w:gridCol w:w="803"/>
        <w:gridCol w:w="80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7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3685"/>
        <w:gridCol w:w="3544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сточное боевое единоборств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универсальный бой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15 г. № 9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15 г. № 12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7.2015 г. № 739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2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б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Часть 3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552"/>
        <w:gridCol w:w="6095"/>
        <w:gridCol w:w="1276"/>
        <w:gridCol w:w="823"/>
        <w:gridCol w:w="736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552"/>
        <w:gridCol w:w="6095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7371"/>
        <w:gridCol w:w="1276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, сопутствующ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«ТЕМП») к объекту спорта: л/а манеж, (в т.ч. сопутствующие помеще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3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«ТЕМП») к объекту спорта: стадион, (в т.ч. сопутствующие помеще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6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3) к объекту спорта: игровой зал, тренерская, раздев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7) к объекту спорта: спортивный зал тяжелой атлетики, сопутствующ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6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7) к объекту спорта: спортивный зал гиревого  спорта, сопутствующ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8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7) к объекту спорта: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7) к объекту спорта: кабинет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3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2) к объекту спорта: л/а манеж (стадион, сопутствующие помещения); летом дополнительный сектор д/метания ядра и прыж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2) к объекту спорта: административные каби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 № 6) к объекту спорта: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спортивная площадка (спортивный город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ледовая площадка (ка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1) к объекту спорта: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7371"/>
        <w:gridCol w:w="1276"/>
        <w:gridCol w:w="851"/>
        <w:gridCol w:w="850"/>
        <w:gridCol w:w="910"/>
      </w:tblGrid>
      <w:tr>
        <w:trPr>
          <w:trHeight w:val="1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804"/>
        <w:gridCol w:w="4737"/>
      </w:tblGrid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4:00Z</dcterms:created>
  <dc:creator>ЛНА</dc:creator>
  <dc:description/>
  <cp:keywords/>
  <dc:language>en-US</dc:language>
  <cp:lastModifiedBy>User</cp:lastModifiedBy>
  <cp:lastPrinted>2019-01-09T10:35:00Z</cp:lastPrinted>
  <dcterms:modified xsi:type="dcterms:W3CDTF">2019-01-09T07:35:00Z</dcterms:modified>
  <cp:revision>35</cp:revision>
  <dc:subject/>
  <dc:title> </dc:title>
</cp:coreProperties>
</file>