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ложение 5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«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» декабря 2018 г. №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Е ЗАДАНИЕ № 01-005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№ 5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 № 5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аздел 1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8АГ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8АГ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О.99.0.БВ28АГ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муниципальной услуги</w:t>
            </w:r>
          </w:p>
        </w:tc>
      </w:tr>
      <w:tr>
        <w:trPr>
          <w:trHeight w:val="4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4110"/>
        <w:gridCol w:w="3686"/>
        <w:gridCol w:w="1417"/>
      </w:tblGrid>
      <w:tr>
        <w:trPr>
          <w:trHeight w:val="27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муниципальной услуг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0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хм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Федеральный стандарт спортивной подготовки по виду спорта «шахматы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Федеральный стандарт спортивной подготовки по виду спорта «шашки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2.10.2015 г. № 930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12.2016 г. № 136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хм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ш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аздел 1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092"/>
        <w:gridCol w:w="4563"/>
        <w:gridCol w:w="1417"/>
        <w:gridCol w:w="870"/>
        <w:gridCol w:w="870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работы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выполнения работы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.Р.76.1.0102003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ш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групп с количеством занимающихся более 15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092"/>
        <w:gridCol w:w="4563"/>
        <w:gridCol w:w="1417"/>
        <w:gridCol w:w="870"/>
        <w:gridCol w:w="870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работы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выполнения работы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.Р.76.1.0102003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ш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ривлеченны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</w:rPr>
        <w:t>Раздел 2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6662"/>
        <w:gridCol w:w="1276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.Р.76.1.0056001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(МАУ МЦ «Максимум») к объекту спорта: каб.1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6095"/>
        <w:gridCol w:w="1276"/>
        <w:gridCol w:w="870"/>
        <w:gridCol w:w="870"/>
        <w:gridCol w:w="87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никальный номер реестровой за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казател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начение показателя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объема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1900.Р.76.1.0056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7"/>
        <w:gridCol w:w="4312"/>
      </w:tblGrid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MT Extra" w:hAnsi="Symbol;MT Extra" w:cs="Symbol;MT Extra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;Letter Gothic" w:hAnsi="Courier New;Letter Gothic" w:cs="Courier New;Letter Gothic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;Letter Gothic" w:hAnsi="Courier New;Letter Gothic" w:cs="Courier New;Letter Gothic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;Letter Gothic" w:hAnsi="Courier New;Letter Gothic" w:cs="Courier New;Letter Gothic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User</cp:lastModifiedBy>
  <cp:lastPrinted>2018-03-12T15:58:00Z</cp:lastPrinted>
  <dcterms:modified xsi:type="dcterms:W3CDTF">2018-12-19T14:05:00Z</dcterms:modified>
  <cp:revision>46</cp:revision>
  <dc:subject/>
  <dc:title> </dc:title>
</cp:coreProperties>
</file>