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>» декабря 2018 г. № 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МУНИЦИПАЛЬНОЕ ЗАДАНИЕ № 01-0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олимпийского резерва «ТЕМП»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ОР «ТЕМП»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4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физкультурно-оздоровительная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1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спортивных объектов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6804"/>
        <w:gridCol w:w="1276"/>
        <w:gridCol w:w="850"/>
        <w:gridCol w:w="851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1900О.99.0.БВ27АБ33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4006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7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8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7,0</w:t>
              <w:tab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900О.99.0.БВ27АБ5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евая стрел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900О.99.0.БВ27АБ5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евая стрел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6804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3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4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7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8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5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евая стрел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5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евая стрел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4820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4253"/>
        <w:gridCol w:w="3402"/>
        <w:gridCol w:w="1417"/>
      </w:tblGrid>
      <w:tr>
        <w:trPr>
          <w:trHeight w:val="1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62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триатлон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лавание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улевая стрельба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4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3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3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4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высшего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6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7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8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5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евая стрельб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5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евая стрельб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984"/>
        <w:gridCol w:w="6662"/>
        <w:gridCol w:w="1276"/>
        <w:gridCol w:w="850"/>
        <w:gridCol w:w="851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>
          <w:trHeight w:val="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20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126"/>
        <w:gridCol w:w="6520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5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276"/>
        <w:gridCol w:w="708"/>
        <w:gridCol w:w="709"/>
        <w:gridCol w:w="709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4536"/>
        <w:gridCol w:w="3260"/>
        <w:gridCol w:w="1559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олиатлон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морское многоборье», утв. Министерством спорта 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2.2016 г. № 13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12.2015 г. № 1226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5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5670"/>
        <w:gridCol w:w="1276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модель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4468"/>
        <w:gridCol w:w="1368"/>
        <w:gridCol w:w="1240"/>
        <w:gridCol w:w="1240"/>
        <w:gridCol w:w="124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модель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0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7229"/>
        <w:gridCol w:w="1276"/>
        <w:gridCol w:w="823"/>
        <w:gridCol w:w="823"/>
        <w:gridCol w:w="82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8) к объекту спорта: плавательный бассейн (1 дорожка, воднолыжный спор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У СШОР № 8) к объекту спорта: плавательный бассейн (1 дорожка, воднолыжный спор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У СШОР № 8) к объекту спорта: плавательный бассейн (1 дорожка, воднолыжный спор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У СШОР № 8) к объекту спорта: плавательный бассейн (1 дорожка, парусный спорт - пла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стрелковый 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7229"/>
        <w:gridCol w:w="1276"/>
        <w:gridCol w:w="709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378"/>
        <w:gridCol w:w="5021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21:00Z</dcterms:created>
  <dc:creator>ЛНА</dc:creator>
  <dc:description/>
  <cp:keywords/>
  <dc:language>en-US</dc:language>
  <cp:lastModifiedBy>User</cp:lastModifiedBy>
  <cp:lastPrinted>2019-01-09T10:17:00Z</cp:lastPrinted>
  <dcterms:modified xsi:type="dcterms:W3CDTF">2019-01-09T07:20:00Z</dcterms:modified>
  <cp:revision>31</cp:revision>
  <dc:subject/>
  <dc:title> </dc:title>
</cp:coreProperties>
</file>