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2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__</w:t>
            </w:r>
            <w:r>
              <w:rPr>
                <w:rFonts w:cs="Times New Roman" w:ascii="Times New Roman" w:hAnsi="Times New Roman"/>
              </w:rPr>
              <w:t>» декабря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. № 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«Металлист»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«Металлист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984"/>
        <w:gridCol w:w="6662"/>
        <w:gridCol w:w="1276"/>
        <w:gridCol w:w="850"/>
        <w:gridCol w:w="709"/>
        <w:gridCol w:w="9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3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8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3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и выполнивших требования федерального стандарта спортивной подготовки, по результатам реализации программы спортивной подготовки на этапе началь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3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и выполнивших требования федерального стандарта спортивной подготовки, по результатам реализации программы спортивной подготовки на этапе началь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8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276"/>
        <w:gridCol w:w="708"/>
        <w:gridCol w:w="709"/>
        <w:gridCol w:w="709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3969"/>
        <w:gridCol w:w="3686"/>
        <w:gridCol w:w="1417"/>
      </w:tblGrid>
      <w:tr>
        <w:trPr>
          <w:trHeight w:val="14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25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тхэквонд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волейбо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футбо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дзюд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лавание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3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0.08.2013 г. № 680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3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.08.2017 г. № 7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4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3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6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36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379"/>
        <w:gridCol w:w="1275"/>
        <w:gridCol w:w="898"/>
        <w:gridCol w:w="898"/>
        <w:gridCol w:w="89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0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0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25000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27000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237"/>
        <w:gridCol w:w="1417"/>
        <w:gridCol w:w="917"/>
        <w:gridCol w:w="918"/>
        <w:gridCol w:w="91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0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0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2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и выполнивших требования федерального стандарта спортивной подготовки, по результатам реализации программы спортивной подготовки на этапе началь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2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и выполнивших требования федерального стандарта спортивной подготовки, по результатам реализации программы спортивной подготовки на этапе совершенствования спортивного маст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544"/>
        <w:gridCol w:w="4111"/>
        <w:gridCol w:w="1417"/>
      </w:tblGrid>
      <w:tr>
        <w:trPr>
          <w:trHeight w:val="10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19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амб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универсальный бой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0.2015 г. № 9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7.2015 г. № 739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0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2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спорту лиц с поражением ОД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ьные категории граждан, установленные законодательством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7087"/>
        <w:gridCol w:w="1276"/>
        <w:gridCol w:w="850"/>
        <w:gridCol w:w="850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Б43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Б44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7087"/>
        <w:gridCol w:w="1276"/>
        <w:gridCol w:w="850"/>
        <w:gridCol w:w="851"/>
        <w:gridCol w:w="76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Б43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Б44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высшего спортивного мастер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08"/>
        <w:gridCol w:w="709"/>
        <w:gridCol w:w="709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18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4110"/>
        <w:gridCol w:w="3686"/>
        <w:gridCol w:w="1417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Б43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порт лиц с поражением ОДА, утв. Министерством спорта РФ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7.01.2014 № 32  </w:t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Б44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высшего спортив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6237"/>
        <w:gridCol w:w="1276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.Р.76.1.0102003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6237"/>
        <w:gridCol w:w="1276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7229"/>
        <w:gridCol w:w="1276"/>
        <w:gridCol w:w="870"/>
        <w:gridCol w:w="870"/>
        <w:gridCol w:w="8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2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2) к объекту спорта: павильон (помещения № 3,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стрелковый тир (помещения № 2, 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 (1 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 (1 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 (1 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 (1 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 (5 дорож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игровой зал №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зал бор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футболь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5 дорож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701"/>
        <w:gridCol w:w="5954"/>
        <w:gridCol w:w="1559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378"/>
        <w:gridCol w:w="5021"/>
      </w:tblGrid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08:00Z</dcterms:created>
  <dc:creator>ЛНА</dc:creator>
  <dc:description/>
  <cp:keywords/>
  <dc:language>en-US</dc:language>
  <cp:lastModifiedBy>User</cp:lastModifiedBy>
  <cp:lastPrinted>2019-01-09T10:49:00Z</cp:lastPrinted>
  <dcterms:modified xsi:type="dcterms:W3CDTF">2019-01-09T08:00:00Z</dcterms:modified>
  <cp:revision>26</cp:revision>
  <dc:subject/>
  <dc:title> </dc:title>
</cp:coreProperties>
</file>