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" w:before="0" w:after="0"/>
        <w:ind w:left="991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20" w:before="0" w:after="0"/>
        <w:ind w:left="99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Рыбинск</w:t>
      </w:r>
    </w:p>
    <w:p>
      <w:pPr>
        <w:pStyle w:val="Normal"/>
        <w:spacing w:lineRule="atLeast" w:line="20" w:before="0" w:after="0"/>
        <w:ind w:left="99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spacing w:lineRule="atLeast" w:line="20" w:before="0" w:after="0"/>
        <w:ind w:left="99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  <w:u w:val="single"/>
        </w:rPr>
        <w:t>.0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8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лан противодействия корруп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2020-2021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842"/>
        <w:gridCol w:w="142"/>
        <w:gridCol w:w="2693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исполнения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ь меро</w:t>
              <w:softHyphen/>
              <w:t>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eastAsia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ционального плана противодействия коррупции, областной целевой программы и планов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7"/>
                <w:szCs w:val="27"/>
              </w:rPr>
            </w:pPr>
            <w:r>
              <w:rPr>
                <w:rFonts w:eastAsia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Национального плана противодействия коррупции, в части касающейся предоставления сведений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 доходах, расходах, об имуществе и обязательствах имущественного характера, представляемых муниципальными служащими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 иной оплачиваемой работе, лицами, замещающими должности муниципальной службы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 деятельности комиссии по соблюдению требований к служебному поведению и урегулированию конфликта интересов на муниципальной службе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 актуализации анкет, содержащихся в личных делах муниципальных служащих при поступлении на муниципальную службу и при назначении на иные должности муниципальной служб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установлен</w:t>
              <w:softHyphen/>
              <w:t>ные планом сроки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ПП, р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отраслевых (функциональных) органов Администрации обладающих правами юридического лица (Далее, руководители отраслевых органов Администр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профилактики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отчетов (справок) о реализации: Национального плана противодействия коррупции, ОЦП «Противодействие коррупции в Ярославской области» на 2018-2020 годы, плана противодействия коррупции</w:t>
            </w: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eastAsia="ru-RU"/>
              </w:rPr>
              <w:t xml:space="preserve"> Администрации городского округа город Рыбинск (Далее – Администрация г. Рыбинска)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роки предусмотренные планом, програм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, р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уководители структурных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профилактики коррупци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руководители отраслевых органов Админист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профилактики корруп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контроля антикоррупцион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2"/>
                <w:numId w:val="1"/>
              </w:numPr>
              <w:snapToGrid w:val="false"/>
              <w:spacing w:before="0" w:after="0"/>
              <w:ind w:left="505" w:right="0" w:hanging="50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отчета (справок) о реализации плана противодействия коррупции </w:t>
            </w: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eastAsia="ru-RU"/>
              </w:rPr>
              <w:t xml:space="preserve">Администрации г. Рыбинс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 2019 (2020) г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 февраля года, следующего за  отчёт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, р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руководители отраслевых органов Админист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контроля антикоррупцион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2"/>
                <w:numId w:val="1"/>
              </w:numPr>
              <w:snapToGrid w:val="false"/>
              <w:spacing w:before="0" w:after="0"/>
              <w:ind w:left="505" w:right="0" w:hanging="50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отчёта о реализации мероприятий плана противодействия коррупции Администрации г. Рыбинска, за шесть месяцев 2020 (2021) год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20 июля года, следующего за  отчёт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, р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руководители отраслевых органов Админист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контроля антикоррупционной деятельности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120" w:after="20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тикоррупционная эксперти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антикоррупционной экспертизы нормативных правовых актов (НПА) и проектов нормативных правовых акт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ЮО, р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отраслевых органов Админист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явление и устранение коррупциогенных факторов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120" w:after="20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тикоррупционный мониторин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антикоррупционного мониторинга и представление отчета о ходе реализации мер по противодействию корруп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кварталь-но:- до 25 января – за 2019 (2020) год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до 02 апреля – за один квартал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до 02 июля – за два квартала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до 02 октября – за три квар</w:t>
              <w:softHyphen/>
              <w:t>тал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, р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отраслевых органов Админист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е объективной оценки реализации государственной политики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анализа коррупционных рисков, возникающих при реализации функций структурных подразделений и отраслевых органов Администрации. Подготовить предложения о внесении изменений в Перечень коррупционно опасных функц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рок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до 20 июля – за шесть месяце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о 30 нояб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, р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отраслевых органов Админист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явление коррупционных риск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 основе проведенного анализа коррупционных рисков, возникающих при реализации функций органа местного самоуправления, актуализировать перечень должностей с высоким риском коррупционных проявлений в </w:t>
            </w: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eastAsia="ru-RU"/>
              </w:rPr>
              <w:t>Администрации г.  Рыбинска (в т.ч. в подведомственных учреждениях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31 декабря 2019 (2020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, р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отраслевых органов Админист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Исключение (минимизация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ррупционных рисков в деятельности Администрации г. Рыбинска. 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 w:before="120" w:after="200"/>
              <w:ind w:left="0" w:right="0" w:hanging="0"/>
              <w:jc w:val="left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                                      </w:t>
            </w:r>
            <w:r>
              <w:rPr>
                <w:sz w:val="27"/>
                <w:szCs w:val="27"/>
              </w:rPr>
              <w:t>4. Антикоррупционное просвещение и обра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обучения муниципальных служащих (повышение квалификации) по антикоррупционной тематике: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вышение квалификации муниципальных служащих, в должностные обязанности которых входит участие в противодействии коррупции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учение муниципальных служащих, впервые поступивших на муниципальную службу для замещения должностей, включенных в перечни должностей, установленные нормативными правовыми актами Российской Федерации, по вопросам противодействия коррупции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ышение общего уровня правосознания муниципальных служащих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4.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работы в соответствии с Федеральным законом от 02.03.2007 № 25-ФЗ «О муниципальной службе в Российской Федерации»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 уведомлению муниципальными служащими представителя нанимателя о выполнении иной оплачиваемой работы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 уведомлению муниципальными служащими представителя нанимателя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 соблюдению ограничений, касающихся получения подарков, порядка сдачи подар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, О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иводействие коррупционным проявлениям на муниципальной служб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4.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зание муниципальным служащим и гражданам, поступающим на муниципальную службу, консультативной, информационной и иной помощи по вопросам, связанным с соблюдением требований к служебному поведению, ограничений и запретов, исполнения обязанностей, установленных в целях противодействия корруп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, О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еализации требований законодательства о противодействии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4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предоставления бесплатной юридической помощи отдельным категориям граждан городского округа город Рыбинск в соответствии с действующим законодательств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ЮО, юристы структурных подразделений и отраслевы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рганов Администрации г. Рыбинс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е антикоррупционного мировоззрения и повышение общего уровня правосознания и правовой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проведение мероприятий разъяснительного, просветительского и воспитательного характера в общеобразовательных организациях городского округа город Рыбин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реже 1 раза в квартал в течение 2020 (2021)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партамент образования Администрации г. Рыбинска, руководители общеобразовательных организац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е антикоррупционного мировоззрения и повышение общего уровня правосознания и правовой культуры обучающихся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. Антикоррупционная пропаган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5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размещение на официальном сайте  Администрации г. Рыбинска информационных материалов по вопросам противодействия коррупц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, МКУ ГОГР «ИТЦ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информационной открытости деятельности Администрации г. Рыбинска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5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информационного сопровождения в СМИ деятельности Администрации г. Рыбинска по реализации государственной политики противодействия коррупц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, Пресс-служба Администрации г. Рыб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информационной открытости деятельности  Администрации г. Рыбинска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5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мещение и актуализация в помещениях  Администрации г. Рыбинска и подведомственных организациях, информационных и просветительских материалов по вопросам формирования антикоррупционного поведения муниципальных служащих и граждан, а также осуществление контроля за размещением и актуализацией в помещениях подведомственных  Администрации г. Рыбинска организаций информационных и просветительских материалов по вопросам формирования антикоррупционного поведения сотрудников и граждан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ПП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отраслевых органов Админист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наглядности деятельности по противодействию коррупции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120" w:after="200"/>
              <w:ind w:left="2771" w:right="0" w:hanging="360"/>
              <w:rPr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Взаимодействие Администрации городского округа город Рыбинск, правоохранительных органов, органов государственной власти Ярославской области, общественных объединений и иных организаций в целях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Организация взаимодействия с органами государственной власти Ярославской области правоохранительными органами, органами прокуратуры и юстиции, судами, территориальными органами федеральных органов исполнительной власти по Ярославской области по вопросам противодействия коррупции, в том числе несоблюдения лицами, замещающими муниципальные должности в Администрации г.  Рыбинска, муниципальными служащими Администрации г. Рыбинска ограничений и запретов, требований о предотвращении или об урегулировании конфликта интересов либо неисполнения обязанностей, установленных в цел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х противодействия коррупц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координации деятельности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смотрение обращений граждан и организаций, содержащих информацию о фактах коррупции, поступивших в Интернет-приемную, на «телефон доверия» Администрации городского округа город Рыбинск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мере поступления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 противодействия коррупционным проявлени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ие представителей Администрации г. Рыбинска в мероприятиях по вопросам противодействия коррупции, организованных научными и образовательными организациями и институтами гражданского обществ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, при поступлении пригла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руководители отраслевых органов Админист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еспечение учета общественного мнения при осуществлении деятельности по противодействию корруп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проведение «прямых телефонных линий» с гражданами по вопросам, отнесенным к сфере деятельности Администрации г. Рыбинска  и обеспечение принятия мер по поступившим сообщениям о проявлениях фактов коррупции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реже 1 раза в квартал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отраслевых органов Админист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учета общественного мнения при осуществлении деятельности по противодействию коррупции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120" w:after="20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уществление антикоррупционных мер в рамках реализации законодательства о муниципальной служб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Обеспечение анализа организации кадровой работы в части касающейся ведения личных дел, лиц, замещающих должности муниципальной службы, в том числе контроля за актуализацией сведений, содержащихся в анкетах при назначении на указанные должност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при поступлении на муниципальную службу и при назначении на иные должности муниципальной службы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до 1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К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отраслевых органов Админ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иводействие коррупционным проявлениям на муниципальной служ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ъяснительная работа с муниципальными служащими о порядке, сроках и особенностях исполнения обязанности по представлению сведений о доходах, расходах, об имуществе и обя</w:t>
              <w:softHyphen/>
              <w:t>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01 июня 2020 (2021)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е антикоррупционного мировоззрения и правосознания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своевременного представления муниципальными служащими сведений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, до 30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и структурных подразделений Администрации;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руководители отраслевых органов Админист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еализации требований законодательства о противодействии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размещения представленных  муниципальными служащими сведений о доходах, расходах, об имуществе и обязательствах имущест</w:t>
              <w:softHyphen/>
              <w:t>венного характера своих супруги (супруга) и несовершеннолетних детей на официальном сайте Администрации г. Рыбинска в сети Интернет в соответствии с действующим законодательство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4.05.2020 (202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, МКУ ГОГР «ИТЦ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еализации требований законодательства о противодействии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анализа представленных муниципальными служащими сведений о доходах, расходах, об имуществе и обязательствах имущественного характера своих супруги (супруга) и несовершеннолетних детей  с учёт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анализа аналогичных сведений, представленных за предыдущие отчетные перио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с учетом уведомлений работодателя об иной оплачиваемой рабо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с учетом сделок, совершенных служащими по приобретению недвижимого имущества, транспортных средств и ценных бума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01 июня 2020 (2021)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, О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иводействие коррупционным проявлениям на муниципальной служ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проверок достоверности и полноты сведений, представленных муниципальными служащими, а также соблюдения запретов, требований и ограничений, исполнения обязанностей, установленных в целях противодействия коррупц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 наличии осн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Противодействие коррупционным проявлениям н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й служб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деятельности комиссии по соблюдению требований к служебному поведению и урегулированию конфликта интересов на муниципальной службе в Администрации г. Рыбинс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о, заседания по мере необхо</w:t>
              <w:softHyphen/>
              <w:t>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 (секретарь комисс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иводействие коррупционным проявлениям на муниципальной служ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смотрение на заседаниях комиссии по соблюдению требований к служебному поведению и урегулированию конфликта интересов на муниципальной службе в Администрации г. Рыбинска актов прокурорского реагирования (информации) органов прокуратуры, вынесенных в отношении лиц, замещающих должности муниципальной службы, в связи с нарушением ими норм законодательства о противодействии коррупц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мере поступления актов прокурорско-го реагирования (информ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 (секретарь комисс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Противодействие коррупционным проявлениям 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униципальной служ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Проведение анализа работы комиссии по соблюдению требований к служебному поведению и урегулированию конфликта интересов на муниципальной службе в Администрации г. Рыбинска на предмет выявления систематически рассматриваемых на комиссии вопросов дл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дальнейшего принятии мер по профилактике коррупционных проявлен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Ежекварталь-но, до 05 числа месяца, следующего за отчетны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варта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 (секретарь комисс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иводействие коррупционным проявлени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требований статьи 12 Федерального закона от 25.12.2008 № 273 – ФЗ «О противодействии коррупции» по проверке соблюдения ограничений, налагаемых на гражданина, замещавшего должность муниципальной службы, при заключении им трудового договора (в виде консультаций при увольнении, об обязанности сообщать о новом месте работы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, ОП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иводействие коррупционным проявлениям на муниципальной служ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</w:t>
              <w:softHyphen/>
              <w:t>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о преданию гласности каждого случая конфликта интерес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руководители отраслевых органов Админист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иводействие коррупционным проявлениям на муниципальной службе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120" w:after="20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вое регулирование исполнения муниципальных функций и предоставления муниципальн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/>
                <w:b w:val="false"/>
                <w:b w:val="false"/>
                <w:sz w:val="27"/>
                <w:szCs w:val="27"/>
              </w:rPr>
            </w:pPr>
            <w:r>
              <w:rPr>
                <w:rFonts w:eastAsia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анализа и доработки (в случае необходимости) в целях противодействия коррупционным проявлениям административных регламентов оказания муниципальных услу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ин раз в по</w:t>
              <w:softHyphen/>
              <w:t>лугодие, до 20 числа месяца, следующего за отчетным пери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отраслевых органов Админист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иводействие коррупционным проявлениям на муниципальной службе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120" w:after="20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ры по противодействию коррупции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12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ы организационно – правового характ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keepLines w:val="false"/>
              <w:numPr>
                <w:ilvl w:val="2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ить своевременное внесение изменений в нормативные правовые акты Администрации г. Рыбинска в связи с изменениями законодательства о противодействии коррупц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 по мере необ</w:t>
              <w:softHyphen/>
              <w:t>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, руководители с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отраслевых органов Админист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актуализации нормативных правовых актов ОМСУ о противодействии коррупции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12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предупреждению коррупции в подведомственных муниципальных учреждениях и унитарных предприят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keepLines w:val="false"/>
              <w:numPr>
                <w:ilvl w:val="2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роль за реализацией муниципальными учреждениями и предприятиями, находящимися в ведении Администрации г. Рыбинска, мероприятий планов противодействия коррупции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кварталь-но, до 20 числа месяца, следующего за отчет</w:t>
              <w:softHyphen/>
              <w:t>ным кварта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,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руководители структурных подразделений Администр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уководители отраслевых органов Админ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еализации антикоррупционной политики в муниципальных учреждениях и предприят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keepLines w:val="false"/>
              <w:numPr>
                <w:ilvl w:val="2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енных лицами, замещающими должности руководителей муниципальных учреждений, и гражданами, претендующими на замещение указанных должнос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мере поступления сведений (информ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еализации требований законодательства о противодействии коррупции в отношении руководителей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keepLines w:val="false"/>
              <w:numPr>
                <w:ilvl w:val="2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Обеспечение включения вопросов соблюдения законодательства о противодействии коррупции в ходе собеседования при проведении конкурсных процедур на замещение должностей руководите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униципальных организац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 проведе</w:t>
              <w:softHyphen/>
              <w:t>нии конкурс</w:t>
              <w:softHyphen/>
              <w:t>ных процед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персональной ответ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keepLines w:val="false"/>
              <w:numPr>
                <w:ilvl w:val="2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ознакомления с требованиями законодательства о противодействии коррупции, соблюдения требований к урегулированию конфликта интересов при заключении трудового договора с руководителем муниципальных организац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персональной ответ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keepLines w:val="false"/>
              <w:numPr>
                <w:ilvl w:val="2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зание консультативной, информационной помощи по вопросам, связанным с исполнением обязанностей, установленных в целях противодействия коррупции руководителям муниципальных организац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тиводействие коррупционным проявлениям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keepLines w:val="false"/>
              <w:numPr>
                <w:ilvl w:val="2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формирование муниципальных организаций об изменениях законодательства о противодействии корруп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мере внесения изменений в законода</w:t>
              <w:softHyphen/>
              <w:t>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еализации антикоррупционной политики в муниципальных учреждениях и предприятиях.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12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антикоррупционной политики в сфере экономики, использования муниципального имущества, закупок товаров, работ, услуг для обеспечения муниципальных нужд</w:t>
            </w:r>
          </w:p>
        </w:tc>
      </w:tr>
      <w:tr>
        <w:trPr>
          <w:trHeight w:val="2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keepLines w:val="false"/>
              <w:numPr>
                <w:ilvl w:val="2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контроля соблюдения законодательства Российской Федерации о контрактной системе в сфере закупок товаров, работ, услуг для обеспечения муниципальных нужд в муниципальных организациях, находящихся в ведении Администрации г. Рыбинс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еспечение гласности и прозрачности, предотвращение коррупции и других злоупотреблений в сфере закупок для обеспечения муниципальных нужд</w:t>
            </w:r>
          </w:p>
        </w:tc>
      </w:tr>
      <w:tr>
        <w:trPr>
          <w:trHeight w:val="3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keepLines w:val="false"/>
              <w:numPr>
                <w:ilvl w:val="2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внутреннего муниципального финансового контроля в муниципальных организациях, находящихся в ведении Администрации г. Рыбинска за соблюдением законодательства о контрактной системе на предмет обоснованности приобретения товаров и услуг, осуществления поставки товаров и услуг, соответствующих техническим условиям контрактов, исполнения контра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иводействие коррупционным проявлениям в сфере муниципальных закуп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keepLines w:val="false"/>
              <w:numPr>
                <w:ilvl w:val="2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анализа нарушений законодательства о контрактной системе в сфере закупок товаров, работ, услуг для обеспечения муниципальных нужд, выявленных в ходе контроля соблюдения законодательства Российской Федерации о контрактной системе в сфере закупок товаров, работ, услуг для обеспечения муниципальных нужд (в т.ч. в части коррупционной составляющей) в муниципальных организациях. Доведение результатов анализа до сведения муниципальных организац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реже одного раза в полугодие, до 20 числа месяца, следующего за отчетным пери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отиводействие коррупции и других злоупотреблений в сфере закупок для обеспечения муниципальных нужд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окращений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 – контрольно-ревизионный отдел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 – отдел по профилактике правонарушений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– отдел кадров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О – юридический отде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по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7"/>
          <w:szCs w:val="27"/>
        </w:rPr>
        <w:t>профилактике правонарушений</w:t>
        <w:tab/>
        <w:tab/>
        <w:tab/>
        <w:tab/>
        <w:tab/>
        <w:tab/>
        <w:tab/>
        <w:tab/>
        <w:tab/>
        <w:tab/>
        <w:tab/>
        <w:tab/>
        <w:tab/>
        <w:tab/>
        <w:t>А.В. Андреев</w:t>
      </w:r>
    </w:p>
    <w:sectPr>
      <w:headerReference w:type="default" r:id="rId2"/>
      <w:type w:val="nextPage"/>
      <w:pgSz w:orient="landscape" w:w="16838" w:h="11906"/>
      <w:pgMar w:left="1134" w:right="567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5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31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5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31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_Заголовок1"/>
    <w:basedOn w:val="Normal"/>
    <w:qFormat/>
    <w:pPr>
      <w:keepNext w:val="true"/>
      <w:keepLines/>
      <w:numPr>
        <w:ilvl w:val="0"/>
        <w:numId w:val="1"/>
      </w:numPr>
      <w:spacing w:before="600" w:after="240"/>
      <w:ind w:right="567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2">
    <w:name w:val="_Заголовок2"/>
    <w:basedOn w:val="1"/>
    <w:qFormat/>
    <w:pPr>
      <w:numPr>
        <w:ilvl w:val="0"/>
        <w:numId w:val="1"/>
      </w:numPr>
      <w:spacing w:before="240" w:after="120"/>
      <w:outlineLvl w:val="1"/>
    </w:pPr>
    <w:rPr/>
  </w:style>
  <w:style w:type="paragraph" w:styleId="3">
    <w:name w:val="_Заголовок3"/>
    <w:basedOn w:val="2"/>
    <w:qFormat/>
    <w:pPr>
      <w:numPr>
        <w:ilvl w:val="0"/>
        <w:numId w:val="1"/>
      </w:numPr>
      <w:spacing w:before="120" w:after="80"/>
      <w:outlineLvl w:val="2"/>
    </w:pPr>
    <w:rPr/>
  </w:style>
  <w:style w:type="paragraph" w:styleId="4">
    <w:name w:val="_Заголовок4"/>
    <w:basedOn w:val="3"/>
    <w:qFormat/>
    <w:pPr>
      <w:keepLines w:val="false"/>
      <w:numPr>
        <w:ilvl w:val="0"/>
        <w:numId w:val="1"/>
      </w:numPr>
      <w:spacing w:before="80" w:after="0"/>
      <w:ind w:right="0" w:hanging="0"/>
      <w:jc w:val="both"/>
      <w:outlineLvl w:val="3"/>
    </w:pPr>
    <w:rPr>
      <w:b w:val="false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48:00Z</dcterms:created>
  <dc:creator>pocelueva_eg</dc:creator>
  <dc:description/>
  <cp:keywords/>
  <dc:language>en-US</dc:language>
  <cp:lastModifiedBy>krayuhina</cp:lastModifiedBy>
  <cp:lastPrinted>2020-01-27T15:42:00Z</cp:lastPrinted>
  <dcterms:modified xsi:type="dcterms:W3CDTF">2020-02-11T11:48:00Z</dcterms:modified>
  <cp:revision>2</cp:revision>
  <dc:subject/>
  <dc:title/>
</cp:coreProperties>
</file>