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абот и услуг  на 2016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. Полиграфская, д.9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, «Пра</w:t>
      </w:r>
      <w:r>
        <w:rPr/>
        <w:t xml:space="preserve">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ников.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2126"/>
        <w:gridCol w:w="2126"/>
        <w:gridCol w:w="1701"/>
      </w:tblGrid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 санитарным норм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В отопительный период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О ОДПУ ото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ежемеся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5,0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Раздел 2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боты планируемые к выполнению в ходе подготовки МКД к сезонной эксплуатации и проведение текущих ремонтов (ППР)  в счет действующего тарифа по ст. «Содержание, эксплуатация и текущий ремонт»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 0,45 руб.*12мес* 3598м2=19429,2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еречень запланирован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ланируемая стоимо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 выполне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тная стоимость работ все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 43560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наличие денежных средств по ст. «Содержание и ремонт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4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42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к выполнению в 2016 году за счёт увеличения тарифа «Содержание и ремонт», в 2016 году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 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тная стоимость работ все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 43560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кирпичной кладки у водостока на главном фасаде дома под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под. 1-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425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 в песоч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83020,8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им вопросам:                                                           С.В.Сен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2:00Z</dcterms:created>
  <dc:creator>User</dc:creator>
  <dc:description/>
  <cp:keywords/>
  <dc:language>en-US</dc:language>
  <cp:lastModifiedBy>User</cp:lastModifiedBy>
  <cp:lastPrinted>2016-02-03T11:39:00Z</cp:lastPrinted>
  <dcterms:modified xsi:type="dcterms:W3CDTF">2016-02-03T08:53:00Z</dcterms:modified>
  <cp:revision>66</cp:revision>
  <dc:subject/>
  <dc:title/>
</cp:coreProperties>
</file>