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абот и услуг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Боткина д.20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"/>
        <w:gridCol w:w="4111"/>
        <w:gridCol w:w="1843"/>
        <w:gridCol w:w="1987"/>
        <w:gridCol w:w="139"/>
        <w:gridCol w:w="1701"/>
      </w:tblGrid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тре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6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Раздел 2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боты планируемые к выполнению в ходе подготовки МКД к сезонной эксплуатации и проведение текущих ремонтов (ППР)  в счет действующего тарифа по ст. «Содержание, эксплуатация и текущий ремонт»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0,45 руб.*3229м2*12мес=17436,6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тная стоимость работ все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 33596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наличие денежных средств по ст. «Содержание и ремонт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436,6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436,6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к выполнению в 2016 году за счёт увеличения тарифа «Содержание и ремонт», в 2016 году.</w:t>
            </w:r>
          </w:p>
          <w:p>
            <w:pPr>
              <w:pStyle w:val="Normal"/>
              <w:ind w:left="318" w:hanging="28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тная стоимость работ все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 33596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59,4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2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49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подъезда №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граждений окон лестничных площад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штукатурки цоколя и окрас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стояка ХВС (смежного) -1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1343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5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15585,4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9:00Z</dcterms:created>
  <dc:creator>User</dc:creator>
  <dc:description/>
  <cp:keywords/>
  <dc:language>en-US</dc:language>
  <cp:lastModifiedBy>User</cp:lastModifiedBy>
  <cp:lastPrinted>2016-02-03T11:40:00Z</cp:lastPrinted>
  <dcterms:modified xsi:type="dcterms:W3CDTF">2016-02-03T08:40:00Z</dcterms:modified>
  <cp:revision>74</cp:revision>
  <dc:subject/>
  <dc:title/>
</cp:coreProperties>
</file>