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л. Нансена, д.23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4"/>
        <w:gridCol w:w="1986"/>
        <w:gridCol w:w="1981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4554м2*12мес=24591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9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 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ъездов  1-6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35,4 п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энергосберегающих светильников в под. 2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080м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стыка основания плиты балкона кв.4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95192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9:00Z</dcterms:created>
  <dc:creator>User</dc:creator>
  <dc:description/>
  <cp:keywords/>
  <dc:language>en-US</dc:language>
  <cp:lastModifiedBy>User</cp:lastModifiedBy>
  <cp:lastPrinted>2016-03-03T08:28:00Z</cp:lastPrinted>
  <dcterms:modified xsi:type="dcterms:W3CDTF">2016-03-03T05:28:00Z</dcterms:modified>
  <cp:revision>92</cp:revision>
  <dc:subject/>
  <dc:title/>
</cp:coreProperties>
</file>