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4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1985"/>
        <w:gridCol w:w="1984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углосуточ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ка вент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етно-кассовое обс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и</w:t>
            </w:r>
          </w:p>
        </w:tc>
      </w:tr>
      <w:tr>
        <w:trPr>
          <w:trHeight w:val="41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ы, планируемые в счёт средств текущего ремонта, со статьи «Содержание и ремонт» 0,45 руб *3026м2 *12ме с=16340,4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6340,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0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овли в местах проте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оручней =4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050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ливневых желобов  2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91375,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1:00Z</dcterms:created>
  <dc:creator>User</dc:creator>
  <dc:description/>
  <cp:keywords/>
  <dc:language>en-US</dc:language>
  <cp:lastModifiedBy>User</cp:lastModifiedBy>
  <cp:lastPrinted>2016-02-11T15:38:00Z</cp:lastPrinted>
  <dcterms:modified xsi:type="dcterms:W3CDTF">2016-02-11T12:40:00Z</dcterms:modified>
  <cp:revision>71</cp:revision>
  <dc:subject/>
  <dc:title/>
</cp:coreProperties>
</file>