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9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844"/>
        <w:gridCol w:w="212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194м2*12мес=17247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24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927м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0596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0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6:45:00Z</dcterms:modified>
  <cp:revision>63</cp:revision>
  <dc:subject/>
  <dc:title/>
</cp:coreProperties>
</file>