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67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3"/>
        <w:gridCol w:w="140"/>
        <w:gridCol w:w="1984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7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164м2*12мес=17085,6ру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8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межпанельных швов -77,4п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560м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0584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2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7:17:00Z</dcterms:modified>
  <cp:revision>58</cp:revision>
  <dc:subject/>
  <dc:title/>
</cp:coreProperties>
</file>