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Железнодорожная д.11,</w:t>
      </w:r>
    </w:p>
    <w:p>
      <w:pPr>
        <w:pStyle w:val="Normal"/>
        <w:ind w:left="-142" w:right="-28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</w:t>
      </w:r>
      <w:r>
        <w:rPr/>
        <w:t xml:space="preserve">ников.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0"/>
        <w:gridCol w:w="1843"/>
        <w:gridCol w:w="2268"/>
        <w:gridCol w:w="1701"/>
      </w:tblGrid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выполняем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общ. площади (руб./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и горячим водоснабжением жителей данного дома, в соответствии с санитарными нормами, п.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отре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.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4,6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запланирован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ланируемая стоимост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абот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.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Работы, планируемые в счёт средств текущего ремонта, со статьи «Содержание и ремонт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,82 руб.*3464м2*12мес=18705,6 руб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0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8705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ind w:left="318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3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уск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1740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оз песка в песочниц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88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ичный ремонт кровли в местах протек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88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69655,4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993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18:00Z</dcterms:created>
  <dc:creator>User</dc:creator>
  <dc:description/>
  <cp:keywords/>
  <dc:language>en-US</dc:language>
  <cp:lastModifiedBy>User</cp:lastModifiedBy>
  <cp:lastPrinted>2016-03-01T09:04:00Z</cp:lastPrinted>
  <dcterms:modified xsi:type="dcterms:W3CDTF">2016-03-01T06:04:00Z</dcterms:modified>
  <cp:revision>72</cp:revision>
  <dc:subject/>
  <dc:title/>
</cp:coreProperties>
</file>