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5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5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9"/>
        <w:gridCol w:w="1843"/>
        <w:gridCol w:w="2129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1. Калькуляц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>
          <w:trHeight w:val="5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.*3025м2*12мес=16335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3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8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лавочки на детской площа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бордю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подъездных дверей и крылец под. 1-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742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1740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6:00Z</dcterms:created>
  <dc:creator>User</dc:creator>
  <dc:description/>
  <cp:keywords/>
  <dc:language>en-US</dc:language>
  <cp:lastModifiedBy>Admin</cp:lastModifiedBy>
  <cp:lastPrinted>2016-01-27T13:14:00Z</cp:lastPrinted>
  <dcterms:modified xsi:type="dcterms:W3CDTF">2016-01-27T19:23:00Z</dcterms:modified>
  <cp:revision>91</cp:revision>
  <dc:subject/>
  <dc:title/>
</cp:coreProperties>
</file>