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Е.А.Иогансен                                                                                                                        «___»___________2016 года.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Железнодорожная, д.9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</w:t>
      </w:r>
      <w:r>
        <w:rPr/>
        <w:t xml:space="preserve"> предложений собствен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126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выполняем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8,5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>
          <w:trHeight w:val="329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93руб*4115м2*12мес=45923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45923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ъездов 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металлического поручня у по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цоколя торца под.2 (4м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520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81338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1134" w:right="566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18:00Z</dcterms:created>
  <dc:creator>User</dc:creator>
  <dc:description/>
  <cp:keywords/>
  <dc:language>en-US</dc:language>
  <cp:lastModifiedBy>User</cp:lastModifiedBy>
  <cp:lastPrinted>2014-01-22T15:36:00Z</cp:lastPrinted>
  <dcterms:modified xsi:type="dcterms:W3CDTF">2016-01-28T04:28:00Z</dcterms:modified>
  <cp:revision>82</cp:revision>
  <dc:subject/>
  <dc:title/>
</cp:coreProperties>
</file>