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Е.А.Иогансен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</w:t>
      </w:r>
      <w:r>
        <w:rPr>
          <w:rFonts w:cs="Times New Roman" w:ascii="Times New Roman" w:hAnsi="Times New Roman"/>
          <w:sz w:val="20"/>
          <w:szCs w:val="20"/>
        </w:rPr>
        <w:t>«___»___________2016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Щепкина, д.13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</w:t>
      </w:r>
      <w:r>
        <w:rPr/>
        <w:t xml:space="preserve">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ников.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94"/>
        <w:gridCol w:w="1844"/>
        <w:gridCol w:w="2126"/>
        <w:gridCol w:w="1702"/>
      </w:tblGrid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щ. площади (руб./мес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6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водоснабжением жителей данного дома, в соответствии с санитарными нормами, п.5.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, дымоходов, обслуживание «ВДПО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ОДПУ ХВ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отре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п.1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4,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руб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еречень запланированных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або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ланируемая стоимост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абот, руб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Работы, планируемые в счёт средств текущего ремонта, со статьи «Содержание и ремонт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,45 руб.*12мес* 3044м2=16437,6 руб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37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437,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ind w:left="318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22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межпанельных швов 11,7 п.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1504м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44029,4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30:00Z</dcterms:created>
  <dc:creator>User</dc:creator>
  <dc:description/>
  <cp:keywords/>
  <dc:language>en-US</dc:language>
  <cp:lastModifiedBy>User</cp:lastModifiedBy>
  <cp:lastPrinted>2012-04-06T14:20:00Z</cp:lastPrinted>
  <dcterms:modified xsi:type="dcterms:W3CDTF">2016-01-28T10:20:00Z</dcterms:modified>
  <cp:revision>72</cp:revision>
  <dc:subject/>
  <dc:title/>
</cp:coreProperties>
</file>