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16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16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Юбилейная, д.10,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 170 от 23.09.2003г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*</w:t>
      </w:r>
      <w:r>
        <w:rPr>
          <w:rFonts w:cs="Times New Roman" w:ascii="Times New Roman" w:hAnsi="Times New Roman"/>
          <w:sz w:val="20"/>
          <w:szCs w:val="20"/>
        </w:rPr>
        <w:t>, «Пра</w:t>
      </w:r>
      <w:r>
        <w:rPr/>
        <w:t xml:space="preserve">вил предоставления коммунальных услуг» №354 от 06.05.2011г., Постановления администрации ГО г. Рыбинск от 27.11.2013 № 3776 "Об утверждении платы за содержание и ремонт жилого помещения" и предложений собственников. 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1843"/>
        <w:gridCol w:w="2126"/>
        <w:gridCol w:w="1701"/>
      </w:tblGrid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аздел 1. Калькуляци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чень выполняем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иодичность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тоимость на 1м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щ. площади (руб./мес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 о выполнении</w:t>
            </w:r>
          </w:p>
        </w:tc>
      </w:tr>
      <w:tr>
        <w:trPr>
          <w:trHeight w:val="6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вывоза и утилизации бытовых отходов, п.3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прав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жеднев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внутридомовой системы отопления с целью бесперебойного  обеспечения жителей дома данной услугой, в соответствии с санитарными нормами,  п.5.1, п.5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 отопительный период, круглосуто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системы водоснабжения, целью которых является бесперебойное обеспечение холодным и горячим водоснабжением жителей данного дома, в соответствии с санитарными нормами, п.5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годи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готовности внутридомовых инженерных сетей электроснабжения и электрического  оборудования, входящего в состав общего имущества, к предоставлению коммунальной услуги электроснабжения пп.Б пост.пр.РФ №3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Аварийное обслуживание, включая круглосуточную диспетчерскую службу, п.2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служивание ВД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роверка венткана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огласн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слуги дезоста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служивание ОДПУ ХВ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жемеся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редства на подготовку МКД к сезонной эксплуа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отре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п.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  <w:t>14,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 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Раздел 2. Планово-предупредительные осмотры (ППО) и текущие ремонты (ППР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чень запланирован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ланируемый срок выполнения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Планируемая стоимость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абот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 о выполнении.</w:t>
            </w:r>
          </w:p>
        </w:tc>
      </w:tr>
      <w:tr>
        <w:trPr>
          <w:trHeight w:val="441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боты, планируемые в счёт средств текущего ремонта, со статьи «Содержание и ремонт» 0,45 руб*4577м2*12мес=24715,8 руб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истемы отопления к отопительному сезону, в т.ч. гидравлическое испытание трубопров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71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715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769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боты, планируемые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сверх средств текущего ремонта, со статьи «Содержание и ремонт».</w:t>
            </w:r>
          </w:p>
          <w:p>
            <w:pPr>
              <w:pStyle w:val="Normal"/>
              <w:ind w:left="318" w:hanging="28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сновании предложений собственников жилья и по результатам выявленных в ходе эксплуат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фектов ВИС, строительных конструкций, элементов благоустройства, в т.ч. аварийных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истемы отопления к отопительному сезону, в т.ч. гидравлическое испытание трубопров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89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ервация системы ото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кровли в местах протек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ж/б плит балконов 58, 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уск системы ото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рметизация межпанельных шв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7,3 п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кашивание газонов 880м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75348,2</w:t>
            </w:r>
            <w:r/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sectPr>
      <w:footerReference w:type="default" r:id="rId2"/>
      <w:type w:val="nextPage"/>
      <w:pgSz w:w="11906" w:h="16838"/>
      <w:pgMar w:left="993" w:right="70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48:00Z</dcterms:created>
  <dc:creator>User</dc:creator>
  <dc:description/>
  <cp:keywords/>
  <dc:language>en-US</dc:language>
  <cp:lastModifiedBy>User</cp:lastModifiedBy>
  <cp:lastPrinted>2015-05-18T16:33:00Z</cp:lastPrinted>
  <dcterms:modified xsi:type="dcterms:W3CDTF">2016-01-28T11:13:00Z</dcterms:modified>
  <cp:revision>72</cp:revision>
  <dc:subject/>
  <dc:title/>
</cp:coreProperties>
</file>