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1-я Выборгская д.48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 xml:space="preserve"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ников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9"/>
        <w:gridCol w:w="4113"/>
        <w:gridCol w:w="1843"/>
        <w:gridCol w:w="2127"/>
        <w:gridCol w:w="1701"/>
      </w:tblGrid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, выполняем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 площади (руб./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 выполнении</w:t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и горячим водоснабжением жителей данного дома, в соответствии с санитарными нормами, п.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Проверка вентканал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О ОДПУ отопление, ГВ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 на подготовку МКД к сезонной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треть с п.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15,05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ланируемая стоимост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405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45 руб * 4526м2 * 12мес = 24440,4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24440,4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00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133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ервация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2226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746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уск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59333,6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993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31:00Z</dcterms:created>
  <dc:creator>User</dc:creator>
  <dc:description/>
  <cp:keywords/>
  <dc:language>en-US</dc:language>
  <cp:lastModifiedBy>Admin</cp:lastModifiedBy>
  <cp:lastPrinted>2014-04-29T09:19:00Z</cp:lastPrinted>
  <dcterms:modified xsi:type="dcterms:W3CDTF">2016-01-27T19:08:00Z</dcterms:modified>
  <cp:revision>82</cp:revision>
  <dc:subject/>
  <dc:title/>
</cp:coreProperties>
</file>