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Боткина д.17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/>
        <w:t xml:space="preserve"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ников.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842"/>
        <w:gridCol w:w="1985"/>
        <w:gridCol w:w="1701"/>
      </w:tblGrid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6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52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1565м2*12мес=8451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18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ъезда №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010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кашивание газоно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штукатурки и окраска  цок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ашивание надписей, заделка стабильных микротрещин кирпичной кладки на фасад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7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68813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. директора ООО «РАСКАТ-РОС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8:00Z</dcterms:created>
  <dc:creator>User</dc:creator>
  <dc:description/>
  <cp:keywords/>
  <dc:language>en-US</dc:language>
  <cp:lastModifiedBy>User</cp:lastModifiedBy>
  <cp:lastPrinted>2016-03-01T11:32:00Z</cp:lastPrinted>
  <dcterms:modified xsi:type="dcterms:W3CDTF">2016-03-01T08:46:00Z</dcterms:modified>
  <cp:revision>72</cp:revision>
  <dc:subject/>
  <dc:title/>
</cp:coreProperties>
</file>