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Полиграфская, д.11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843"/>
        <w:gridCol w:w="2126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 пр. 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углосуточ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Проверка вентканал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512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3126м2*12мес=16880,4ру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88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чный ремонт кровли в местах протек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поручня у под. 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. 1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057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идроизоляция козырьков под. 1, 2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, остекление ок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. 1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54372,6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.директора ООО «РАСКАТ-РОС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С.В.Сенин.</w:t>
      </w:r>
    </w:p>
    <w:sectPr>
      <w:footerReference w:type="default" r:id="rId2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3:00Z</dcterms:created>
  <dc:creator>User</dc:creator>
  <dc:description/>
  <cp:keywords/>
  <dc:language>en-US</dc:language>
  <cp:lastModifiedBy>User</cp:lastModifiedBy>
  <cp:lastPrinted>2016-02-25T16:24:00Z</cp:lastPrinted>
  <dcterms:modified xsi:type="dcterms:W3CDTF">2016-02-25T13:24:00Z</dcterms:modified>
  <cp:revision>63</cp:revision>
  <dc:subject/>
  <dc:title/>
</cp:coreProperties>
</file>