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А.Иогансен                                                                                                                        «___»___________2016 года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Боткина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51"/>
        <w:gridCol w:w="1985"/>
        <w:gridCol w:w="198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0,45 руб * 3489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* 12мес = 18840,6 руб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4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алич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0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алич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алич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ХВС – 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алич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 подъездов =4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алич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6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алич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95843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Admin</cp:lastModifiedBy>
  <cp:lastPrinted>2015-11-30T16:04:00Z</cp:lastPrinted>
  <dcterms:modified xsi:type="dcterms:W3CDTF">2016-01-27T19:56:00Z</dcterms:modified>
  <cp:revision>66</cp:revision>
  <dc:subject/>
  <dc:title/>
</cp:coreProperties>
</file>