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1843"/>
        <w:gridCol w:w="1986"/>
        <w:gridCol w:w="1702"/>
      </w:tblGrid>
      <w:tr>
        <w:trPr/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08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 * 3160м2 * 12мес =17064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706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8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рнизных свесов над кв.33,47,49,61,  желоба над кв.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сметический ремонт  подъ.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0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тупеней у вх. дверей под. 2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козырька  под. 1 на металлоконстр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тамбурах под. 1, 3 пов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желоба на водостоке между под.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колпаков оголовков д/х - 4шт. (под. 2, 3,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на стеклопакеты окон в под. 1-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отко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2671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21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51:00Z</dcterms:created>
  <dc:creator>User</dc:creator>
  <dc:description/>
  <cp:keywords/>
  <dc:language>en-US</dc:language>
  <cp:lastModifiedBy>User</cp:lastModifiedBy>
  <cp:lastPrinted>2016-03-15T16:17:00Z</cp:lastPrinted>
  <dcterms:modified xsi:type="dcterms:W3CDTF">2016-03-15T13:17:00Z</dcterms:modified>
  <cp:revision>83</cp:revision>
  <dc:subject/>
  <dc:title/>
</cp:coreProperties>
</file>