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Боткина д.10,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8"/>
        <w:gridCol w:w="4141"/>
        <w:gridCol w:w="1844"/>
        <w:gridCol w:w="140"/>
        <w:gridCol w:w="1989"/>
        <w:gridCol w:w="1701"/>
      </w:tblGrid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ОДПУ ХВ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отре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.18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1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4,6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ая стоимость 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.</w:t>
            </w:r>
          </w:p>
        </w:tc>
      </w:tr>
      <w:tr>
        <w:trPr>
          <w:trHeight w:val="49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боты, планируемые в счёт средств текущего ремонта, со статьи «Содержание и ремонт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,45 руб.*2746м2*12мес=14828,4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4828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ind w:hanging="28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ind w:left="-567" w:firstLine="141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863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метический ремонт  подъездов =3ш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2300м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120539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993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05:00Z</dcterms:created>
  <dc:creator>User</dc:creator>
  <dc:description/>
  <cp:keywords/>
  <dc:language>en-US</dc:language>
  <cp:lastModifiedBy>Admin</cp:lastModifiedBy>
  <cp:lastPrinted>2015-06-30T15:17:00Z</cp:lastPrinted>
  <dcterms:modified xsi:type="dcterms:W3CDTF">2016-01-27T19:54:00Z</dcterms:modified>
  <cp:revision>59</cp:revision>
  <dc:subject/>
  <dc:title/>
</cp:coreProperties>
</file>