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ind w:right="-285" w:hanging="0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3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0"/>
        <w:gridCol w:w="1844"/>
        <w:gridCol w:w="2127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2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ет средств текущего ремонта 0,45 руб.*12мес* 3035м2=16389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3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- 31,2м.п. Герметизация стыка над лоджией кв.6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22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253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User</cp:lastModifiedBy>
  <cp:lastPrinted>2012-07-25T10:37:00Z</cp:lastPrinted>
  <dcterms:modified xsi:type="dcterms:W3CDTF">2016-01-28T10:48:00Z</dcterms:modified>
  <cp:revision>60</cp:revision>
  <dc:subject/>
  <dc:title/>
</cp:coreProperties>
</file>