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Гагарина д.12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843"/>
        <w:gridCol w:w="1984"/>
        <w:gridCol w:w="1701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О ОДПУ отоп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отопительный период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отре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.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5,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38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45 руб.*3199м2*12мес=17274,6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7274,6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73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950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32015,4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5:00Z</dcterms:created>
  <dc:creator>User</dc:creator>
  <dc:description/>
  <cp:keywords/>
  <dc:language>en-US</dc:language>
  <cp:lastModifiedBy>Admin</cp:lastModifiedBy>
  <cp:lastPrinted>2012-04-06T14:20:00Z</cp:lastPrinted>
  <dcterms:modified xsi:type="dcterms:W3CDTF">2016-01-27T20:59:00Z</dcterms:modified>
  <cp:revision>67</cp:revision>
  <dc:subject/>
  <dc:title/>
</cp:coreProperties>
</file>