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16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16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Боткина д.19,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 170 от 23.09.2003г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</w:rPr>
        <w:t>, «Правил предоставления коммунальных услуг» №354 от 06.05.2011г., Постановления администрации ГО г. Рыбинск от 27.11.2013 № 3776 "Об утверждении платы за содержание и ремонт жилого помещения" и предложений собствен</w:t>
      </w:r>
      <w:r>
        <w:rPr/>
        <w:t xml:space="preserve">ников.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07"/>
        <w:gridCol w:w="145"/>
        <w:gridCol w:w="1841"/>
        <w:gridCol w:w="2128"/>
        <w:gridCol w:w="1701"/>
      </w:tblGrid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аздел 1. Калькуляц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выполняемых услу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иодичность рабо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оимость на 1м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общ. площади (руб./мес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</w:t>
            </w:r>
          </w:p>
        </w:tc>
      </w:tr>
      <w:tr>
        <w:trPr>
          <w:trHeight w:val="6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вывоза и утилизации бытовых отходов, п.3.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правлен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дневн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внутридомовой системы отопления с целью бесперебойного  обеспечения жителей дома данной услугой, в соответствии с санитарными нормами,  п.5.1, п.5.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 отопительный период, круглосуточн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системы водоснабжения, целью которых является бесперебойное обеспечение холодным водоснабжением жителей данного дома, в соответствии с санитарными нормами, п.5.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годичн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готовности внутридомовых инженерных сетей электроснабжения и электрического  оборудования, входящего в состав общего имущества, к предоставлению коммунальной услуги электроснабжения пп.Б пост.пр.РФ №35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Аварийное обслуживание, включая круглосуточную диспетчерскую службу, п.2.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ВДГ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оверка вентканалов, дымоходов, обслуживание «ВДПО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слуги дезостан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 раз в год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2"/>
                <w:szCs w:val="22"/>
              </w:rPr>
              <w:t>16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редства на подготовку МКД к сезонной эксплуата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у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отре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п.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  <w:t>14,6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Раздел 2. Планово-предупредительные осмотры (ППО) и текущие ремонты (ППР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запланированных работ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ый срок выполнения рабо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ая стоимость работ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.</w:t>
            </w:r>
          </w:p>
        </w:tc>
      </w:tr>
      <w:tr>
        <w:trPr>
          <w:trHeight w:val="493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боты, планируемые в счёт средств текущего ремонта, со статьи «Содержание и ремонт» 0,45 руб.*1565м2*12мес=8451 руб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8451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26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боты, планируемые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сверх средств текущего ремонта, со статьи «Содержание и ремонт».</w:t>
            </w:r>
          </w:p>
          <w:p>
            <w:pPr>
              <w:pStyle w:val="Normal"/>
              <w:ind w:left="318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предложений собственников жилья и по результатам выявленных в ходе эксплуат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ектов ВИС, строительных конструкций, элементов благоустройства, в т.ч. аварийных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ервация системы отоп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уск системы отоп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кашивание газонов 600м2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18390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sectPr>
      <w:footerReference w:type="default" r:id="rId2"/>
      <w:type w:val="nextPage"/>
      <w:pgSz w:w="11906" w:h="16838"/>
      <w:pgMar w:left="993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09:00Z</dcterms:created>
  <dc:creator>User</dc:creator>
  <dc:description/>
  <cp:keywords/>
  <dc:language>en-US</dc:language>
  <cp:lastModifiedBy>Admin</cp:lastModifiedBy>
  <cp:lastPrinted>2012-04-05T14:24:00Z</cp:lastPrinted>
  <dcterms:modified xsi:type="dcterms:W3CDTF">2016-01-27T20:11:00Z</dcterms:modified>
  <cp:revision>52</cp:revision>
  <dc:subject/>
  <dc:title/>
</cp:coreProperties>
</file>