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Гагарина д.16,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</w:t>
      </w:r>
      <w:r>
        <w:rPr/>
        <w:t xml:space="preserve">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843"/>
        <w:gridCol w:w="2126"/>
        <w:gridCol w:w="1701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, дымоходов, обслуживание «ВДП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О ОДПУ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ежемеся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ОДПУ ХВ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отре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п.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5,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ая стоимость 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.</w:t>
            </w:r>
          </w:p>
        </w:tc>
      </w:tr>
      <w:tr>
        <w:trPr>
          <w:trHeight w:val="433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боты, планируемые в счёт средств текущего ремонта, со статьи «Содержание и ремонт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,45 руб.*3199м2*12мес=17274,6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274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left="318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20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илизация разобранных сараев в подвале подъездов № 3 и 4=16м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ж/б плит балконов 15,19,25,48,65 -4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1002,5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70984,4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993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1:45:00Z</dcterms:created>
  <dc:creator>User</dc:creator>
  <dc:description/>
  <cp:keywords/>
  <dc:language>en-US</dc:language>
  <cp:lastModifiedBy>User</cp:lastModifiedBy>
  <cp:lastPrinted>2016-02-11T16:47:00Z</cp:lastPrinted>
  <dcterms:modified xsi:type="dcterms:W3CDTF">2016-02-11T13:48:00Z</dcterms:modified>
  <cp:revision>52</cp:revision>
  <dc:subject/>
  <dc:title/>
</cp:coreProperties>
</file>