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С.Перовской, д.6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еречень запланирова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3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12мес* 3506м2=18932,4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893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720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71614,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С.В.Сенин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5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08:44:00Z</dcterms:modified>
  <cp:revision>83</cp:revision>
  <dc:subject/>
  <dc:title/>
</cp:coreProperties>
</file>