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35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</w:t>
      </w:r>
      <w:r>
        <w:rPr/>
        <w:t xml:space="preserve">вен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1844"/>
        <w:gridCol w:w="2124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выполняем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.п.Б пост.пр.РФ №3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оверка вентканалов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раз в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лиф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борка мусоропров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О ОДПУ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,93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51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93руб*6033м2*12мес=67328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67328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участка цоколя гл. фаса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358м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54582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1134" w:right="424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17:00Z</dcterms:created>
  <dc:creator>User</dc:creator>
  <dc:description/>
  <cp:keywords/>
  <dc:language>en-US</dc:language>
  <cp:lastModifiedBy>User</cp:lastModifiedBy>
  <cp:lastPrinted>2016-01-27T16:46:00Z</cp:lastPrinted>
  <dcterms:modified xsi:type="dcterms:W3CDTF">2016-01-28T04:28:00Z</dcterms:modified>
  <cp:revision>70</cp:revision>
  <dc:subject/>
  <dc:title/>
</cp:coreProperties>
</file>