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«Утверждаю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Управляющий жилым фондом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ОО «Раскат-РОС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Е.А.Иогансен                                                                                                                        «___»___________2016 года.</w:t>
      </w:r>
    </w:p>
    <w:p>
      <w:pPr>
        <w:pStyle w:val="Normal"/>
        <w:tabs>
          <w:tab w:val="clear" w:pos="708"/>
          <w:tab w:val="left" w:pos="60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ЛАН  НА 2016 ГОД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По техническому содержанию, регламентному обслуживанию и проведению текущего ремонта строительных конструкций и инженерного оборудования жилого дома по адресу: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л. Волочаевская д.13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разработанный на основании «Правил и норм технического обслуживания жилого фонда» № 170 от 23.09.2003г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*</w:t>
      </w:r>
      <w:r>
        <w:rPr>
          <w:rFonts w:cs="Times New Roman" w:ascii="Times New Roman" w:hAnsi="Times New Roman"/>
          <w:sz w:val="20"/>
          <w:szCs w:val="20"/>
        </w:rPr>
        <w:t>, «Пра</w:t>
      </w:r>
      <w:r>
        <w:rPr/>
        <w:t xml:space="preserve">вил предоставления коммунальных услуг» №354 от 06.05.2011г., Постановления администрации ГО г. Рыбинск от 27.11.2013 № 3776 "Об утверждении платы за содержание и ремонт жилого помещения" и предложений собственников. </w:t>
      </w:r>
    </w:p>
    <w:tbl>
      <w:tblPr>
        <w:tblW w:w="104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4255"/>
        <w:gridCol w:w="1843"/>
        <w:gridCol w:w="1984"/>
        <w:gridCol w:w="1844"/>
      </w:tblGrid>
      <w:tr>
        <w:trPr/>
        <w:tc>
          <w:tcPr>
            <w:tcW w:w="10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Раздел 1. Калькуляция.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еречень, выполняемых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ериодичность рабо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Стоимость на 1м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 общ. площади (руб./мес.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тметк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 выполнении</w:t>
            </w:r>
          </w:p>
        </w:tc>
      </w:tr>
      <w:tr>
        <w:trPr>
          <w:trHeight w:val="64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Санитарное содержание мест общего пользования, п.3.2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,0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Содержание придомовой территории, п.3.5, п.3.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Постоян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3,1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Обеспечение вывоза и утилизации бытовых отходов, п.3.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,5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Управ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Ежеднев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,1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Регламентные мероприятия по эксплуатации внутридомовой системы отопления с целью бесперебойного  обеспечения жителей дома данной услугой, в соответствии с санитарными нормами,  п.5.1, п.5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В отопительный период, круглосуточ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7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Регламентные мероприятия по эксплуатации системы водоснабжения, целью которых является бесперебойное обеспечение холодным и горячим водоснабжением жителей данного дома, в соответствии с санитарными нормами, п.5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Круглосуточ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,1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Эксплуатация внутридомовых канализационных линий, п.5.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Круглосуточ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6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Эксплуатация конструктивных элементов, п.4.1., п.4.2.1, п.4.2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стоян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8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Эксплуатация кровель, п.4.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углогодич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9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Обеспечение готовности внутридомовых инженерных сетей электроснабжения и электрического  оборудования, входящего в состав общего имущества, к предоставлению коммунальной услуги электроснабжения пп.Б пост.пр.РФ №3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углосуточ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4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Аварийное обслуживание, включая круглосуточную диспетчерскую службу, п.2.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Круглосуточ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,3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Обслуживание ВД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4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Проверка вентканал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Согласно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Расчетно-кассовое обслужи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Согласно 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6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5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Услуги дезостан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 раз в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2"/>
                <w:szCs w:val="22"/>
              </w:rPr>
              <w:t>16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Средства на подготовку МКД к сезонной эксплуат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говор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4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отреть с п.17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42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en-US" w:eastAsia="en-US"/>
              </w:rPr>
              <w:t>14,6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 руб.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10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  <w:t>Раздел 2. Планово-предупредительные осмотры (ППО) и текущие ремонты (ППР)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еречень запланированных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ланируемый срок выполнения рабо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ланируемая стоимость работ, руб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тметк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 выполнении.</w:t>
            </w:r>
          </w:p>
        </w:tc>
      </w:tr>
      <w:tr>
        <w:trPr>
          <w:trHeight w:val="419" w:hRule="atLeast"/>
        </w:trPr>
        <w:tc>
          <w:tcPr>
            <w:tcW w:w="10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Работы, планируемые в счёт средств текущего ремонта, со статьи «Содержание и ремонт» 0,45 руб.*7729м2*12мес=41736,6 руб.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готовка системы отопления к отопительному сезону, в т.ч. гидравлическое испытание трубопров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к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736,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2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1736,6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777" w:hRule="atLeast"/>
        </w:trPr>
        <w:tc>
          <w:tcPr>
            <w:tcW w:w="10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Работы, планируемые </w:t>
            </w:r>
            <w:r>
              <w:rPr>
                <w:rFonts w:cs="Times New Roman" w:ascii="Times New Roman" w:hAnsi="Times New Roman"/>
                <w:b/>
                <w:i/>
                <w:color w:val="000000"/>
              </w:rPr>
              <w:t>сверх средств текущего ремонта, со статьи «Содержание и ремонт».</w:t>
            </w:r>
          </w:p>
          <w:p>
            <w:pPr>
              <w:pStyle w:val="Normal"/>
              <w:ind w:left="176" w:hanging="108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основании предложений собственников жилья и по результатам выявленных в ходе эксплуатации дефектов ВИС, строительных конструкций, элементов благоустройства, в т.ч. аварийных.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готовка системы отопления к отопительному сезону, в т.ч. гидравлическое испытание трубопров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5524,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нижнего розлива системы канализации д-100 мм л-40 п.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ир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987,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сервация системы отопл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3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уск системы ото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29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кашивание газонов 1207м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5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воз песка в песочниц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1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межпанельных швов115,5 п.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69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2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55206,8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м.директора ООО «РАСКАТ-РОС»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по техническим вопросам:                                                                                       С.В.Сенин.</w:t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8"/>
      </w:rPr>
    </w:pPr>
    <w:r>
      <w:rPr>
        <w:i/>
        <w:sz w:val="28"/>
      </w:rPr>
    </w:r>
  </w:p>
  <w:p>
    <w:pPr>
      <w:pStyle w:val="Normal"/>
      <w:rPr>
        <w:i/>
        <w:i/>
        <w:sz w:val="28"/>
      </w:rPr>
    </w:pPr>
    <w:r>
      <w:rPr>
        <w:i/>
        <w:sz w:val="28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Arial" w:hAnsi="Arial" w:eastAsia="Times New Roman" w:cs="Times New Roman"/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ложение 3Шаблон плана текущего ремонта на 2011 год.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10:35:00Z</dcterms:created>
  <dc:creator>User</dc:creator>
  <dc:description/>
  <cp:keywords/>
  <dc:language>en-US</dc:language>
  <cp:lastModifiedBy>User</cp:lastModifiedBy>
  <cp:lastPrinted>2016-02-11T15:49:00Z</cp:lastPrinted>
  <dcterms:modified xsi:type="dcterms:W3CDTF">2016-02-12T06:35:00Z</dcterms:modified>
  <cp:revision>95</cp:revision>
  <dc:subject/>
  <dc:title/>
</cp:coreProperties>
</file>