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8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844"/>
        <w:gridCol w:w="212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2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1703м2=9196,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9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/б плиты балкона кв. 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339м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0126,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9T06:22:00Z</dcterms:modified>
  <cp:revision>52</cp:revision>
  <dc:subject/>
  <dc:title/>
</cp:coreProperties>
</file>