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1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"/>
        <w:gridCol w:w="4112"/>
        <w:gridCol w:w="1843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1,04 руб.*3051,9м2*12мес=16475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7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в местах протек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ежпанельных шв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531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109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10:43:00Z</dcterms:modified>
  <cp:revision>82</cp:revision>
  <dc:subject/>
  <dc:title/>
</cp:coreProperties>
</file>