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5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1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1985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выполн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осуточ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ото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5,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45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0,45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уб. * 6102 м2 * 12мес= 32950,8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9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=8шт со сменой почтовых ящ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крылец и вх. дверей под.1-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76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ов ХВС=1шт, ГВС =2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42192,2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5:00Z</dcterms:created>
  <dc:creator>User</dc:creator>
  <dc:description/>
  <cp:keywords/>
  <dc:language>en-US</dc:language>
  <cp:lastModifiedBy>User</cp:lastModifiedBy>
  <cp:lastPrinted>2016-02-11T17:03:00Z</cp:lastPrinted>
  <dcterms:modified xsi:type="dcterms:W3CDTF">2016-02-11T14:03:00Z</dcterms:modified>
  <cp:revision>98</cp:revision>
  <dc:subject/>
  <dc:title/>
</cp:coreProperties>
</file>