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12а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0"/>
        <w:gridCol w:w="1845"/>
        <w:gridCol w:w="1986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4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3158м2*12мес=17053,2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5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6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  <w:tab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ов № 3, 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штукатурки цоколя по периметру дома, окраска цок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2" w:leader="none"/>
                <w:tab w:val="right" w:pos="389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стояка ХВС =1ш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2" w:leader="none"/>
                <w:tab w:val="right" w:pos="389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окон в под.1-4 на стеклопакет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640м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534878,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6:00Z</dcterms:created>
  <dc:creator>User</dc:creator>
  <dc:description/>
  <cp:keywords/>
  <dc:language>en-US</dc:language>
  <cp:lastModifiedBy>Admin</cp:lastModifiedBy>
  <cp:lastPrinted>2014-04-07T15:40:00Z</cp:lastPrinted>
  <dcterms:modified xsi:type="dcterms:W3CDTF">2016-01-27T21:02:00Z</dcterms:modified>
  <cp:revision>53</cp:revision>
  <dc:subject/>
  <dc:title/>
</cp:coreProperties>
</file>