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16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НА 2016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Гагарина д.8,</w:t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зработанный на основании «Правил и норм технического обслуживания жилого фонда» № 170 от 23.09.2003г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*</w:t>
      </w:r>
      <w:r>
        <w:rPr>
          <w:rFonts w:cs="Times New Roman" w:ascii="Times New Roman" w:hAnsi="Times New Roman"/>
          <w:sz w:val="20"/>
          <w:szCs w:val="20"/>
        </w:rPr>
        <w:t>, «Правил предоставления коммунальных услуг» №354 от 06.05.2011г., Постановления администрации ГО г. Рыбинск от 27.11.2013 № 3776 "Об утверждении платы за содержание и ремонт жилого помещения" и предложений собствен</w:t>
      </w:r>
      <w:r>
        <w:rPr/>
        <w:t xml:space="preserve">ников. 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4"/>
        <w:gridCol w:w="1843"/>
        <w:gridCol w:w="1984"/>
        <w:gridCol w:w="1701"/>
      </w:tblGrid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Раздел 1. Калькуляци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ечень выполняем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иодичность рабо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тоимость на 1м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общ. площади (руб./мес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метка о выполнении</w:t>
            </w:r>
          </w:p>
        </w:tc>
      </w:tr>
      <w:tr>
        <w:trPr>
          <w:trHeight w:val="6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 вывоза и утилизации бытовых отходов, п.3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прав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Ежеднев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егламентные мероприятия по эксплуатации внутридомовой системы отопления с целью бесперебойного  обеспечения жителей дома данной услугой, в соответствии с санитарными нормами,  п.5.1, п.5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 отопительный период, круглосуточ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егламентные мероприятия по эксплуатации системы водоснабжения, целью которых является бесперебойное обеспечение холодным водоснабжением жителей данного дома, в соответствии с санитарными нормами, п.5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кровель, п.4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углогодич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 готовности внутридомовых инженерных сетей электроснабжения и электрического  оборудования, входящего в состав общего имущества, к предоставлению коммунальной услуги электроснабжения пп.Б пост.пр.РФ №3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Аварийное обслуживание, включая круглосуточную диспетчерскую службу, п.2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служивание ВД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роверка вентканалов, дымоходов, обслуживание «ВДП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асчетно-кассовое обс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слуги дезостан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 раз в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служивание ОДПУ ХВ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Ежемесяч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2"/>
                <w:szCs w:val="22"/>
              </w:rPr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редства на подготовку МКД к сезонной эксплуа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гово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мотре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п.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  <w:t>14,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руб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Раздел 2. Планово-предупредительные осмотры (ППО) и текущие ремонты (ППР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ечень запланирован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ланируемый срок выполнения рабо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ланируемая стоимость работ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метка о выполнении.</w:t>
            </w:r>
          </w:p>
        </w:tc>
      </w:tr>
      <w:tr>
        <w:trPr>
          <w:trHeight w:val="443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боты, планируемые в счёт средств текущего ремонта, со статьи «Содержание и ремонт» 0,45 руб.*3180м2*12мес=17172 руб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системы отопления к отопительному сезону, в т.ч. гидравлическое испытание трубопров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1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17172</w:t>
            </w:r>
            <w:r/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964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284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Работы, планируемые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сверх средств текущего ремонта, со статьи «Содержание и ремонт».</w:t>
            </w:r>
          </w:p>
          <w:p>
            <w:pPr>
              <w:pStyle w:val="Normal"/>
              <w:ind w:left="318" w:hanging="28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основании предложений собственников жилья и по результатам выявленных в ходе эксплуат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фектов ВИС, строительных конструкций, элементов благоустройства, в т.ч. аварийных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системы отопления к отопительному сезону, в т.ч. гидравлическое испытание трубопров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10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ервация системы ото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уск системы ото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кашивание газонов 2404м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оз песка в песочниц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2" w:leader="none"/>
                <w:tab w:val="center" w:pos="88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ена почтовых ящиков в под. 1-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нятие защитных колпаков на оголовках венткана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борка мусора в подвале. Разборка и утилизация заброшенных сара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77915</w:t>
            </w:r>
            <w:r/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 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sectPr>
      <w:footerReference w:type="default" r:id="rId2"/>
      <w:type w:val="nextPage"/>
      <w:pgSz w:w="11906" w:h="16838"/>
      <w:pgMar w:left="993" w:right="56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15:00Z</dcterms:created>
  <dc:creator>User</dc:creator>
  <dc:description/>
  <cp:keywords/>
  <dc:language>en-US</dc:language>
  <cp:lastModifiedBy>User</cp:lastModifiedBy>
  <cp:lastPrinted>2016-03-01T16:42:00Z</cp:lastPrinted>
  <dcterms:modified xsi:type="dcterms:W3CDTF">2016-03-01T13:42:00Z</dcterms:modified>
  <cp:revision>75</cp:revision>
  <dc:subject/>
  <dc:title/>
</cp:coreProperties>
</file>