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4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41"/>
        <w:gridCol w:w="1843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7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2мес* 3482м2=18802,8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0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оконных рам под. 1-4 на стеклопаке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585м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20766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8:40:00Z</dcterms:modified>
  <cp:revision>68</cp:revision>
  <dc:subject/>
  <dc:title/>
</cp:coreProperties>
</file>