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64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1"/>
        <w:gridCol w:w="4149"/>
        <w:gridCol w:w="1845"/>
        <w:gridCol w:w="2126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углосуточ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7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4,65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46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 *4526м2 *12мес =24440,4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44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4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  <w:tab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ежпанельных швов 126,3п.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1680м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890 кв.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04598,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46:00Z</dcterms:created>
  <dc:creator>User</dc:creator>
  <dc:description/>
  <cp:keywords/>
  <dc:language>en-US</dc:language>
  <cp:lastModifiedBy>Admin</cp:lastModifiedBy>
  <cp:lastPrinted>2014-05-22T11:22:00Z</cp:lastPrinted>
  <dcterms:modified xsi:type="dcterms:W3CDTF">2016-01-27T19:34:00Z</dcterms:modified>
  <cp:revision>96</cp:revision>
  <dc:subject/>
  <dc:title/>
</cp:coreProperties>
</file>