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.А.Иогансен                                                                                                                        «___»___________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2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ный на основании «Правил и норм технического обслуживания жилого фонда» № 170 от 23.09.2003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, «Правил предоставления коммунальных услуг» №354 от 06.05.2011г., Постановления администрации ГО г. Рыбинск от 27.11.2013 № 3776 "Об утверждении платы за содержание и ремонт жилого помещения" и предложений собственников.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9"/>
        <w:gridCol w:w="146"/>
        <w:gridCol w:w="1982"/>
        <w:gridCol w:w="2128"/>
        <w:gridCol w:w="1702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1. Калькуляция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выполняем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ичность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на 1м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общ.площади (руб./мес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выполнении</w:t>
            </w:r>
          </w:p>
        </w:tc>
      </w:tr>
      <w:tr>
        <w:trPr>
          <w:trHeight w:val="6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вывоза и утилизации бытовых отходов, п.3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внутридомовой системы отопления с целью бесперебойного  обеспечения жителей дома данной услугой, в соответствии с санитарными нормами,  п.5.1, п.5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гламентные мероприятия по эксплуатации системы водоснабжения, целью которых является бесперебойное обеспечение холодным и горячим водоснабжением жителей данного дома, в соответствии с санитарными нормами, п.5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годи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 готовности внутридомовых инженерных сетей электроснабжения и электрического  оборудования, входящего в состав общего имущества, к предоставлению коммунальной услуги электроснабжения пп.Б пост.пр.РФ №3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ое обслуживание, включая круглосуточную диспетчерскую службу, п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ВД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рка венткана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лиф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на подготовку МКД к сезонной эксплуат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е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.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9,4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аздел 2. Планово-предупредительные осмотры (ППО) и текущие ремонты (ППР)</w:t>
            </w:r>
          </w:p>
        </w:tc>
      </w:tr>
      <w:tr>
        <w:trPr>
          <w:trHeight w:val="60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боты, планируемые в счёт средств текущего ремонта, со статьи «Содержание и ремонт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,93руб*5457м2*12мес=60900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запланированных рабо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й срок выполнения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ая стоимость работ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метка о выполнении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Подготовка системы отопления к отопительному сезону, в т.ч. гидравлическое испытание трубопровод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624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Консервация системы отопл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 к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56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6090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ы, планируемы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верх средств текущего ремонта, со статьи «Содержание и ремон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предложений собственников жилья и по результатам выявленных в ходе эксплуа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ВИС, строительных конструкций, элементов благоустройства, в т.ч. аварийных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пуск системы отопл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метический ремонт подъездов =3ш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7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 оконных блоков под. 1-3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кашивание газонов 285м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 в песочниц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финансов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6507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29:00Z</dcterms:created>
  <dc:creator>User</dc:creator>
  <dc:description/>
  <cp:keywords/>
  <dc:language>en-US</dc:language>
  <cp:lastModifiedBy>User</cp:lastModifiedBy>
  <cp:lastPrinted>2016-01-27T11:56:00Z</cp:lastPrinted>
  <dcterms:modified xsi:type="dcterms:W3CDTF">2016-01-27T11:16:00Z</dcterms:modified>
  <cp:revision>116</cp:revision>
  <dc:subject/>
  <dc:title/>
</cp:coreProperties>
</file>