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16 года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1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Железнодорожная д.33в,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>, «Пра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 предложений собствен</w:t>
      </w:r>
      <w:r>
        <w:rPr/>
        <w:t xml:space="preserve">ников.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843"/>
        <w:gridCol w:w="2126"/>
        <w:gridCol w:w="1701"/>
      </w:tblGrid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1. Калькуляц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выполняем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ичность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на 1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общ. площади (руб./ме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6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вывоза и утилизации бытовых отходов, п.3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внутридомовой системы отопления с целью бесперебойного  обеспечения жителей дома данной услугой, в соответствии с санитарными нормами,  п.5.1, п.5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 отопительный период, 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системы водоснабжения, целью которых является бесперебойное обеспечение холодным водоснабжением жителей данного дома, в соответствии с санитарными нормами, п.5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годи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п.Б пост.пр.РФ №3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арийное обслуживание, включая круглосуточную диспетчерскую службу, п.2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ВД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ерка вентканалов, дымоходов, обслуживание «ВДП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четно-кассовое обс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луги дезоста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ОДПУ ХВ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меся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2"/>
                <w:szCs w:val="22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редства на подготовку МКД к сезонной эксплуа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мотре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п.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14,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здел 2. Планово-предупредительные осмотры (ППО) и текущие ремонты (ППР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запланирован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ый срок выполнения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ая стоимость работ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.</w:t>
            </w:r>
          </w:p>
        </w:tc>
      </w:tr>
      <w:tr>
        <w:trPr>
          <w:trHeight w:val="351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Работы, планируемые в счёт средств текущего ремонта, со статьи «Содержание и ремонт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,45 руб.*2857м2*12мес=15427,8 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2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427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боты, планируемые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верх средств текущего ремонта, со статьи «Содержание и ремонт».</w:t>
            </w:r>
          </w:p>
          <w:p>
            <w:pPr>
              <w:pStyle w:val="Normal"/>
              <w:ind w:left="318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предложений собственников жилья и по результатам выявленных в ходе эксплуа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ВИС, строительных конструкций, элементов благоустройства, в т.ч. аварийны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9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орка мусора в подвале. Разборка и утилизация сарае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4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уск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1496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88419,2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993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19:00Z</dcterms:created>
  <dc:creator>User</dc:creator>
  <dc:description/>
  <cp:keywords/>
  <dc:language>en-US</dc:language>
  <cp:lastModifiedBy>User</cp:lastModifiedBy>
  <cp:lastPrinted>2013-04-18T13:54:00Z</cp:lastPrinted>
  <dcterms:modified xsi:type="dcterms:W3CDTF">2016-01-28T06:36:00Z</dcterms:modified>
  <cp:revision>57</cp:revision>
  <dc:subject/>
  <dc:title/>
</cp:coreProperties>
</file>