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ул. Ломоносова, д.41</w:t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4110"/>
        <w:gridCol w:w="2127"/>
        <w:gridCol w:w="1985"/>
        <w:gridCol w:w="1701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, выполняем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, в т.ч. эксплуатация кровель, п.4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лан 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ПУ ХВ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о 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2,5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>
          <w:trHeight w:val="774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, выполняемые при наличии финансовых средств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  выполн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50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51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13-07-26T13:19:00Z</cp:lastPrinted>
  <dcterms:modified xsi:type="dcterms:W3CDTF">2016-01-28T07:06:00Z</dcterms:modified>
  <cp:revision>37</cp:revision>
  <dc:subject/>
  <dc:title/>
</cp:coreProperties>
</file>