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16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16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С.Перовской, д.1,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 170 от 23.09.2003г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</w:rPr>
        <w:t>, «Правил предоставления коммунальных услуг» №354 от 06.05.2011г., Постановления администрации ГО г. Рыбинск от 27.11.2013 № 3776 "Об утверждении платы за содержание и ремонт жилого помещения" и предложений собствен</w:t>
      </w:r>
      <w:r>
        <w:rPr/>
        <w:t xml:space="preserve">ников.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1701"/>
        <w:gridCol w:w="142"/>
        <w:gridCol w:w="2126"/>
        <w:gridCol w:w="1701"/>
      </w:tblGrid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аздел 1. Калькуляци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выполняемых услуг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иодичность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оимость на 1м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щ. площади (руб./мес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</w:t>
            </w:r>
          </w:p>
        </w:tc>
      </w:tr>
      <w:tr>
        <w:trPr>
          <w:trHeight w:val="6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вывоза и утилизации бытовых отходов, п.3.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правле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днев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внутридомовой системы отопления с целью бесперебойного  обеспечения жителей дома данной услугой, в соответствии с санитарными нормами,  п.5.1, п.5.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 отопительный период, 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системы водоснабжения, целью которых является бесперебойное обеспечение холодным водоснабжением жителей данного дома, в соответствии с санитарными нормами, п.5.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годи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готовности внутридомовых инженерных сетей электроснабжения и электрического  оборудования, входящего в состав общего имущества, к предоставлению коммунальной услуги электроснабжения пп.Б пост.пр.РФ №35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Аварийное обслуживание, включая круглосуточную диспетчерскую службу, п.2.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ВД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роверка вентканалов, дымоходов, обслуживание «ВДПО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асчетно-кассовое обсл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слуги дезостан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 раз в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ОДПУ ХВ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меся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2"/>
                <w:szCs w:val="22"/>
              </w:rPr>
              <w:t>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редства на подготовку МКД к сезонной эксплуата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отреть с п.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  <w:t>14,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Раздел 2. Планово-предупредительные осмотры (ППО) и текущие ремонты (ППР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запланированн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анируемый срок выполнения рабо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анируемая стоимость работ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.</w:t>
            </w:r>
          </w:p>
        </w:tc>
      </w:tr>
      <w:tr>
        <w:trPr>
          <w:trHeight w:val="351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боты, планируемые в счёт средств текущего ремонта, со статьи «Содержание и ремонт» 0,45 руб.*12мес* 6767м2=36541,8 руб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54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6541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боты, планируемые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сверх средств текущего ремонта, со статьи «Содержание и ремонт».</w:t>
            </w:r>
          </w:p>
          <w:p>
            <w:pPr>
              <w:pStyle w:val="Normal"/>
              <w:ind w:left="318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предложений собственников жилья и по результатам выявленных в ходе эксплуат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фектов ВИС, строительных конструкций, элементов благоустройства, в т.ч. аварийных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92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ервация системы ото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уск системы ото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сметический ремонт подъезд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2,3,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кашивание газонов 2345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оз песка в песочниц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252790,2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sectPr>
      <w:footerReference w:type="default" r:id="rId2"/>
      <w:type w:val="nextPage"/>
      <w:pgSz w:w="11906" w:h="16838"/>
      <w:pgMar w:left="993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3:51:00Z</dcterms:created>
  <dc:creator>User</dc:creator>
  <dc:description/>
  <cp:keywords/>
  <dc:language>en-US</dc:language>
  <cp:lastModifiedBy>User</cp:lastModifiedBy>
  <cp:lastPrinted>2012-04-06T14:20:00Z</cp:lastPrinted>
  <dcterms:modified xsi:type="dcterms:W3CDTF">2016-01-28T08:35:00Z</dcterms:modified>
  <cp:revision>38</cp:revision>
  <dc:subject/>
  <dc:title/>
</cp:coreProperties>
</file>