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Боткина д.8,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841"/>
        <w:gridCol w:w="2128"/>
        <w:gridCol w:w="1701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отре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.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4,6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ая стоимость 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493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боты, планируемые в счёт средств текущего ремонта, со статьи «Содержание и ремонт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,45 руб.*2539м2*12мес=13710,6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710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31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318" w:hanging="28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ind w:left="-567" w:firstLine="1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9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метический ремонт  подъездов =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9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1760м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115302,4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5:00Z</dcterms:created>
  <dc:creator>User</dc:creator>
  <dc:description/>
  <cp:keywords/>
  <dc:language>en-US</dc:language>
  <cp:lastModifiedBy>Admin</cp:lastModifiedBy>
  <cp:lastPrinted>2015-09-04T15:12:00Z</cp:lastPrinted>
  <dcterms:modified xsi:type="dcterms:W3CDTF">2016-01-27T19:52:00Z</dcterms:modified>
  <cp:revision>70</cp:revision>
  <dc:subject/>
  <dc:title/>
</cp:coreProperties>
</file>