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7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47"/>
        <w:gridCol w:w="1848"/>
        <w:gridCol w:w="2128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ый 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3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 0,45 руб.*3074м2*12мес=16599,6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9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тупеней крыльца подъ.№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430м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484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5-01-22T11:41:00Z</cp:lastPrinted>
  <dcterms:modified xsi:type="dcterms:W3CDTF">2016-01-28T06:31:00Z</dcterms:modified>
  <cp:revision>66</cp:revision>
  <dc:subject/>
  <dc:title/>
</cp:coreProperties>
</file>