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.ген. Батова, д.2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"/>
        <w:gridCol w:w="7"/>
        <w:gridCol w:w="5931"/>
        <w:gridCol w:w="15"/>
        <w:gridCol w:w="1699"/>
        <w:gridCol w:w="1263"/>
        <w:gridCol w:w="13"/>
        <w:gridCol w:w="1427"/>
      </w:tblGrid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 xml:space="preserve"> =  2565,00м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31849B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п.3.2.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внутридомовой систе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инженерных сетей электроснабжения и электрического  оборудования, пп.Б пост.пр.РФ №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я круглосуточная диспетчерская служба,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Косметический ремонт под. 2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-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о необходимости капитального ремонта (общий счет)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 РО фонда капремонта.</w:t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отопления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 –40,3 м2, п.1-4)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02:00Z</dcterms:created>
  <dc:creator>User</dc:creator>
  <dc:description/>
  <cp:keywords/>
  <dc:language>en-US</dc:language>
  <cp:lastModifiedBy>User</cp:lastModifiedBy>
  <cp:lastPrinted>2019-02-11T13:45:00Z</cp:lastPrinted>
  <dcterms:modified xsi:type="dcterms:W3CDTF">2023-03-29T06:11:00Z</dcterms:modified>
  <cp:revision>176</cp:revision>
  <dc:subject/>
  <dc:title/>
</cp:coreProperties>
</file>