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4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6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5925"/>
        <w:gridCol w:w="11"/>
        <w:gridCol w:w="8"/>
        <w:gridCol w:w="1693"/>
        <w:gridCol w:w="7"/>
        <w:gridCol w:w="1265"/>
        <w:gridCol w:w="9"/>
        <w:gridCol w:w="1427"/>
      </w:tblGrid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 xml:space="preserve">Калькуля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244,5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отопительный период, 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авилам эксплуатации МК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МК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0,51руб/м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 обслуживания ОДПУ ХВС стоимостью -0,07руб/м2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санитарного содержания мест общего пользования стоимостью -2,23руб/м2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6,5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о необходимости капитального ремон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исключен из программы Регионального фонда содействия КР МКД ЯО: менее 5-ти квартир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СО или собствен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 ОДПУ  ХВС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пределение источника финансирования решением ОСС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)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емонт кровли  </w:t>
            </w:r>
          </w:p>
        </w:tc>
        <w:tc>
          <w:tcPr>
            <w:tcW w:w="29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7:00Z</dcterms:created>
  <dc:creator>User</dc:creator>
  <dc:description/>
  <cp:keywords/>
  <dc:language>en-US</dc:language>
  <cp:lastModifiedBy>User</cp:lastModifiedBy>
  <cp:lastPrinted>2016-07-26T15:38:00Z</cp:lastPrinted>
  <dcterms:modified xsi:type="dcterms:W3CDTF">2023-03-29T13:48:00Z</dcterms:modified>
  <cp:revision>102</cp:revision>
  <dc:subject/>
  <dc:title/>
</cp:coreProperties>
</file>