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л. 1-я Выборгская д.5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"/>
        <w:gridCol w:w="5932"/>
        <w:gridCol w:w="15"/>
        <w:gridCol w:w="1701"/>
        <w:gridCol w:w="1268"/>
        <w:gridCol w:w="9"/>
        <w:gridCol w:w="1427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 с 01.12.202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= 6089,50 м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 и услу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.3.5, 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равление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раз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раза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служивания ОДПУ ХВС стоимостью -0,07руб./м2/мес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8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 ОДПУ  ХВС.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решению ОС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онт фасада (козырьки балконов, отмостка, межпанельные швы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5:00Z</dcterms:created>
  <dc:creator>User</dc:creator>
  <dc:description/>
  <cp:keywords/>
  <dc:language>en-US</dc:language>
  <cp:lastModifiedBy>User</cp:lastModifiedBy>
  <cp:lastPrinted>2021-08-05T09:08:00Z</cp:lastPrinted>
  <dcterms:modified xsi:type="dcterms:W3CDTF">2023-03-29T08:32:00Z</dcterms:modified>
  <cp:revision>211</cp:revision>
  <dc:subject/>
  <dc:title/>
</cp:coreProperties>
</file>