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яющий жилым фондом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Раскат-РОС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А.Иогансен                                                                                                                        «___»___________2023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 НА 2023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техническому содержанию, регламентному обслуживанию и проведению текущего ремонта строительных конструкций и инженерного оборудования жилого дома по адрес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. Щепкина, д.17,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анный на основании «Правил и норм технического обслуживания жилого фонда» №170 от 23.09.2003г, «Правил предоставления коммунальных услуг» №354 от 06.05.2011г., </w:t>
      </w:r>
      <w:r>
        <w:rPr>
          <w:rFonts w:cs="Times New Roman" w:ascii="Times New Roman" w:hAnsi="Times New Roman"/>
          <w:color w:val="FF0000"/>
          <w:sz w:val="20"/>
          <w:szCs w:val="20"/>
        </w:rPr>
        <w:t>постановлений Администрации ГО г. Рыбинск: № 3911 от 20.12.2018г "Об утверждении платы за содержание и ремонт жилого помещения" и № 4539 от 17.11.2022 « Об установлении размера платы за содержание жилого помещения»</w:t>
      </w:r>
      <w:r>
        <w:rPr>
          <w:rFonts w:cs="Times New Roman" w:ascii="Times New Roman" w:hAnsi="Times New Roman"/>
          <w:sz w:val="20"/>
          <w:szCs w:val="20"/>
        </w:rPr>
        <w:t xml:space="preserve">, «Минимального перечня услуг и работ» №290 от 03.04.2013г, ПП РФ №1091 от 09.09.2017г, предложений собственников. </w:t>
      </w:r>
    </w:p>
    <w:tbl>
      <w:tblPr>
        <w:tblW w:w="1107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"/>
        <w:gridCol w:w="5925"/>
        <w:gridCol w:w="23"/>
        <w:gridCol w:w="1671"/>
        <w:gridCol w:w="1282"/>
        <w:gridCol w:w="16"/>
        <w:gridCol w:w="1430"/>
        <w:gridCol w:w="10"/>
      </w:tblGrid>
      <w:tr>
        <w:trPr/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1849B"/>
                <w:sz w:val="22"/>
                <w:szCs w:val="22"/>
              </w:rPr>
              <w:t>Калькуля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(S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bscript"/>
              </w:rPr>
              <w:t xml:space="preserve">общая 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 xml:space="preserve"> =  3031,10м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color w:val="00B050"/>
                <w:sz w:val="22"/>
                <w:szCs w:val="22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 регламентных мероприя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инимальный перечень услуг и работ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 и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/мес.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>
          <w:trHeight w:val="2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нитарное содержание мест общего пользования, п.3.2.1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держание придомовой территории, п.3.5, п.3.6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вление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ой системы отопления,  п.5.1, п.5.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топительный период, 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истемы холодного водоснабжения, п.5.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внутридомовых канализационных линий, п.5.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онструктивных элементов, п.4.1., п.4.2.1, п.4.2.4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кровель, п.4.6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сплуатация сетей электроснабжения и электрического  оборудования, пп.Б пост.пр.РФ №3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арийная круглосуточная диспетчерская служба, п.2.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углосуто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бщедомового газового оборудования (ВДГ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 вентиляционных каналов  (ВДПО)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о-кассовое обслуживание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говор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и дезостанц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раз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ивопожарные мероприят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раза в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луживание ОДПУ ХВС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жемеся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готовка к сезонной эксплуатаци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равилам эксплуатации МК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того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ез обслуживания ОДПУ отоп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мостью - 0,51руб/м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84руб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1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боты по ремонту элементов обще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ри наличии финансовых  средств по установленному  тарифу на «СРЖ»</w:t>
            </w:r>
          </w:p>
        </w:tc>
      </w:tr>
      <w:tr>
        <w:trPr>
          <w:trHeight w:val="416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й период /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очтовых ящиков в п.4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-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Уведомление собственник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 необходимости капитального ремонта элементов общего имущества МК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а средства с общего счета РО фонда капремонт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становка узла учета тепловой энергии (УУТЭ)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З-261 от 23.11.2009г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отопления 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1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ы Регионального фонда содействия КР МКД Я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43г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срочно - по решению ОСС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розлива ХВС 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канализации в подвале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системы электроснабжения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асада (межпанельных швов, утепление торцов)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м.директора ООО «РАСКАТ-РОС»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ехническим вопросам:                                                           С.В.Сени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8"/>
      </w:rPr>
    </w:pPr>
    <w:r>
      <w:rPr>
        <w:i/>
        <w:sz w:val="28"/>
      </w:rPr>
    </w:r>
  </w:p>
  <w:p>
    <w:pPr>
      <w:pStyle w:val="Normal"/>
      <w:rPr>
        <w:i/>
        <w:i/>
        <w:sz w:val="28"/>
      </w:rPr>
    </w:pPr>
    <w:r>
      <w:rPr>
        <w:i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Tahoma" w:hAnsi="Tahoma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Шаблон плана текущего ремонта на 2011 год..dotx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1:00Z</dcterms:created>
  <dc:creator>User</dc:creator>
  <dc:description/>
  <cp:keywords/>
  <dc:language>en-US</dc:language>
  <cp:lastModifiedBy>User</cp:lastModifiedBy>
  <cp:lastPrinted>2016-07-26T15:31:00Z</cp:lastPrinted>
  <dcterms:modified xsi:type="dcterms:W3CDTF">2023-03-29T13:40:00Z</dcterms:modified>
  <cp:revision>156</cp:revision>
  <dc:subject/>
  <dc:title/>
</cp:coreProperties>
</file>