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6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2341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"/>
        <w:gridCol w:w="5953"/>
        <w:gridCol w:w="1701"/>
        <w:gridCol w:w="1276"/>
        <w:gridCol w:w="1425"/>
        <w:gridCol w:w="1276"/>
      </w:tblGrid>
      <w:tr>
        <w:trPr/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3680,5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 п.3.5, п.3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5.1, п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 горячего водоснабжения, п.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насосной станции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 п.5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ксплуатация конструктивных элемен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4.1, п.4.2.1, п.4.2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инженерных сетей электроснабжения и электрического  оборудования, пп.Б пост. пр. РФ №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е аварийное обслуживание, п.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борка мусор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 ГВС,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и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37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37руб.</w:t>
            </w:r>
          </w:p>
        </w:tc>
      </w:tr>
      <w:tr>
        <w:trPr>
          <w:trHeight w:val="498" w:hRule="atLeast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Привоз земли на газо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 xml:space="preserve">Косметический ремонт под. 2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-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ind w:left="502" w:hanging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о спецсчета РО фонда капремонта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й Региональной программой КР ОИ в МКД ЯО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а, межпанельные швы, утепление торцевых стен, окна,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и лодж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  решение ОС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22-03-24T10:29:00Z</cp:lastPrinted>
  <dcterms:modified xsi:type="dcterms:W3CDTF">2023-03-29T13:54:00Z</dcterms:modified>
  <cp:revision>181</cp:revision>
  <dc:subject/>
  <dc:title/>
</cp:coreProperties>
</file>