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25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"/>
        <w:gridCol w:w="5927"/>
        <w:gridCol w:w="20"/>
        <w:gridCol w:w="1699"/>
        <w:gridCol w:w="1274"/>
        <w:gridCol w:w="1422"/>
        <w:gridCol w:w="8"/>
        <w:gridCol w:w="6"/>
      </w:tblGrid>
      <w:tr>
        <w:trPr/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 4549,9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5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 п.3.2.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.3.5, 3.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 МК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п.5.1, п.5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горячего водоснабжения, п.5.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 п.4.6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 пр. РФ № 3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 п.2.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ическое обслуживание ОДПУ ХВ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без обслуживания ОДПУ отоплени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ю -0,51 руб/м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9,28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/б ступеней под. 1,2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розлива ХВС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ГВС 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фасада (отмостки гл.фасада, межпанельных швов, утепление торцов, установка окон ПВХ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козырьков лоджий, балкон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 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13:00Z</dcterms:created>
  <dc:creator>User</dc:creator>
  <dc:description/>
  <cp:keywords/>
  <dc:language>en-US</dc:language>
  <cp:lastModifiedBy>User</cp:lastModifiedBy>
  <cp:lastPrinted>2016-07-26T15:37:00Z</cp:lastPrinted>
  <dcterms:modified xsi:type="dcterms:W3CDTF">2023-03-29T13:44:00Z</dcterms:modified>
  <cp:revision>13</cp:revision>
  <dc:subject/>
  <dc:title/>
</cp:coreProperties>
</file>