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Железнодорожная д.11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18"/>
          <w:szCs w:val="18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18"/>
          <w:szCs w:val="18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361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389"/>
        <w:gridCol w:w="27"/>
        <w:gridCol w:w="294"/>
        <w:gridCol w:w="5658"/>
        <w:gridCol w:w="303"/>
        <w:gridCol w:w="1373"/>
        <w:gridCol w:w="1301"/>
        <w:gridCol w:w="303"/>
        <w:gridCol w:w="1102"/>
        <w:gridCol w:w="12"/>
        <w:gridCol w:w="301"/>
      </w:tblGrid>
      <w:tr>
        <w:trPr/>
        <w:tc>
          <w:tcPr>
            <w:tcW w:w="11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452,60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51 руб./м2/мес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я ОДПУ ХВС стоимостью -0,07руб./м2/мес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 руб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Ремонт межпанельных  швов кв. 25,2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3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 Региональной программой КР ОИ в МКД ЯО / По решению ОС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ДПУ  ХВС.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розлива ХВС 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межпанельных швов, утепление торцев, установка окон ПВХ)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8:00Z</dcterms:created>
  <dc:creator>User</dc:creator>
  <dc:description/>
  <cp:keywords/>
  <dc:language>en-US</dc:language>
  <cp:lastModifiedBy>User</cp:lastModifiedBy>
  <cp:lastPrinted>2019-03-29T09:44:00Z</cp:lastPrinted>
  <dcterms:modified xsi:type="dcterms:W3CDTF">2023-03-29T11:34:00Z</dcterms:modified>
  <cp:revision>177</cp:revision>
  <dc:subject/>
  <dc:title/>
</cp:coreProperties>
</file>