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"/>
        <w:gridCol w:w="5928"/>
        <w:gridCol w:w="16"/>
        <w:gridCol w:w="9"/>
        <w:gridCol w:w="1671"/>
        <w:gridCol w:w="1283"/>
        <w:gridCol w:w="15"/>
        <w:gridCol w:w="8"/>
        <w:gridCol w:w="1421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142,89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9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отопительный период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служивание ОДПУ  отопления </w:t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35 руб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6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Изготовление и установка информационных досок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Косметический ремонт под. 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кв-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о необходимости капитального ремон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элементов общего имущества МКД на средства со спец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рыш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о решение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капремонта крыши до 31.12.2021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достаточности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пецсчет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-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-2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становка окон ПВХ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-2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22-04-04T11:06:00Z</cp:lastPrinted>
  <dcterms:modified xsi:type="dcterms:W3CDTF">2023-03-29T13:51:00Z</dcterms:modified>
  <cp:revision>172</cp:revision>
  <dc:subject/>
  <dc:title/>
</cp:coreProperties>
</file>