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Гагарина д.24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6"/>
        <w:gridCol w:w="5929"/>
        <w:gridCol w:w="19"/>
        <w:gridCol w:w="1678"/>
        <w:gridCol w:w="8"/>
        <w:gridCol w:w="1280"/>
        <w:gridCol w:w="7"/>
        <w:gridCol w:w="1428"/>
      </w:tblGrid>
      <w:tr>
        <w:trPr/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 3796,6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>по данным РКЦ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52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112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 отопительный период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2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 обслуживания ОДПУ отопления  стоимостью -0,51руб/м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 ОДПУ ХВС стоимостью -0,07руб/м2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,84 руб.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61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крыши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 Региональной программой КР ОИ в МКД ЯО / По решению ОСС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6-202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емонт кровли  с выходами на крышу -8шт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9-2031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а, цоколь)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32-203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 - по решению ОССП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ОДПУ отопления.</w:t>
            </w:r>
          </w:p>
        </w:tc>
        <w:tc>
          <w:tcPr>
            <w:tcW w:w="2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ОДПУ  ХВС.</w:t>
            </w:r>
          </w:p>
        </w:tc>
        <w:tc>
          <w:tcPr>
            <w:tcW w:w="2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7:00Z</dcterms:created>
  <dc:creator>User</dc:creator>
  <dc:description/>
  <cp:keywords/>
  <dc:language>en-US</dc:language>
  <cp:lastModifiedBy>User</cp:lastModifiedBy>
  <cp:lastPrinted>2020-06-03T13:57:00Z</cp:lastPrinted>
  <dcterms:modified xsi:type="dcterms:W3CDTF">2023-03-29T11:12:00Z</dcterms:modified>
  <cp:revision>178</cp:revision>
  <dc:subject/>
  <dc:title/>
</cp:coreProperties>
</file>