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Рабкоровская, д. 2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"/>
        <w:gridCol w:w="5922"/>
        <w:gridCol w:w="19"/>
        <w:gridCol w:w="7"/>
        <w:gridCol w:w="1691"/>
        <w:gridCol w:w="1275"/>
        <w:gridCol w:w="8"/>
        <w:gridCol w:w="1415"/>
        <w:gridCol w:w="13"/>
        <w:gridCol w:w="6"/>
      </w:tblGrid>
      <w:tr>
        <w:trPr/>
        <w:tc>
          <w:tcPr>
            <w:tcW w:w="1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4160,40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анитарное содержание мест общего 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2.1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>
          <w:trHeight w:val="7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теплоснабжения, п.5.1, п.5.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>
          <w:trHeight w:val="11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>
          <w:trHeight w:val="15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 п.5.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конструктивных элементов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1., п.4.2.1, п.4.2.4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го электрического  оборудования, пп.Б пост. пр. РФ № 35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е аварийное обслуживание, п.2.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/м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8,84руб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межпанельных швов кв.68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системы электроснабжения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фасада (отмостки, межпанельных швов, утепление торцов, установка окон ПВХ)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3:00Z</dcterms:created>
  <dc:creator>User</dc:creator>
  <dc:description/>
  <cp:keywords/>
  <dc:language>en-US</dc:language>
  <cp:lastModifiedBy>User</cp:lastModifiedBy>
  <cp:lastPrinted>2018-07-12T16:39:00Z</cp:lastPrinted>
  <dcterms:modified xsi:type="dcterms:W3CDTF">2023-03-29T13:20:00Z</dcterms:modified>
  <cp:revision>188</cp:revision>
  <dc:subject/>
  <dc:title/>
</cp:coreProperties>
</file>