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Юбилейная, д.10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0"/>
        <w:gridCol w:w="5949"/>
        <w:gridCol w:w="1699"/>
        <w:gridCol w:w="1275"/>
        <w:gridCol w:w="1428"/>
      </w:tblGrid>
      <w:tr>
        <w:trPr/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4585,8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02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п.3.5, 3.6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обслуживание ОДПУ ХВ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51 руб/м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8,84 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508" w:hRule="atLeast"/>
        </w:trPr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3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Изготовление и установка информационных досок 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кв-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Косметический ремонт под. 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3кв-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 Региональной программой КР ОИ в МКД ЯО / По решению ОСС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выполнения рабо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160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9-203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2-20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фасада (межпанельные швы, утепление торцов, окна ПВХ,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зырьки лоджий и балко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32-203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8:00Z</dcterms:created>
  <dc:creator>User</dc:creator>
  <dc:description/>
  <cp:keywords/>
  <dc:language>en-US</dc:language>
  <cp:lastModifiedBy>User</cp:lastModifiedBy>
  <cp:lastPrinted>2016-10-27T16:29:00Z</cp:lastPrinted>
  <dcterms:modified xsi:type="dcterms:W3CDTF">2023-03-29T13:52:00Z</dcterms:modified>
  <cp:revision>182</cp:revision>
  <dc:subject/>
  <dc:title/>
</cp:coreProperties>
</file>