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2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2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3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34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22"/>
        <w:gridCol w:w="36"/>
        <w:gridCol w:w="254"/>
        <w:gridCol w:w="5666"/>
        <w:gridCol w:w="293"/>
        <w:gridCol w:w="1266"/>
        <w:gridCol w:w="1276"/>
        <w:gridCol w:w="293"/>
        <w:gridCol w:w="1266"/>
        <w:gridCol w:w="281"/>
      </w:tblGrid>
      <w:tr>
        <w:trPr/>
        <w:tc>
          <w:tcPr>
            <w:tcW w:w="11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5368,49 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 п.3.5, п.3.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 п.5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п.5.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оимостью - 0,51руб/мес/м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обслуживание ОДПУ ХВС стоимостью - 0,07руб/мес/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86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штукатурки, ремонт кирпичной кладки цоколя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частка бетонной отмостки двор. фаса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5-203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тся  решение ОССП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 лифтов -3шт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ический регл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моженного союз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уется  решение ОССП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системы канализации в подвал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8-20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ОДПУ ХВС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17:00Z</dcterms:created>
  <dc:creator>User</dc:creator>
  <dc:description/>
  <cp:keywords/>
  <dc:language>en-US</dc:language>
  <cp:lastModifiedBy>Admin</cp:lastModifiedBy>
  <cp:lastPrinted>2020-06-18T10:19:00Z</cp:lastPrinted>
  <dcterms:modified xsi:type="dcterms:W3CDTF">2023-03-28T21:24:00Z</dcterms:modified>
  <cp:revision>183</cp:revision>
  <dc:subject/>
  <dc:title/>
</cp:coreProperties>
</file>