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1-я Выборгская д.55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2"/>
        <w:gridCol w:w="5927"/>
        <w:gridCol w:w="14"/>
        <w:gridCol w:w="11"/>
        <w:gridCol w:w="1687"/>
        <w:gridCol w:w="1275"/>
        <w:gridCol w:w="7"/>
        <w:gridCol w:w="8"/>
        <w:gridCol w:w="1421"/>
      </w:tblGrid>
      <w:tr>
        <w:trPr/>
        <w:tc>
          <w:tcPr>
            <w:tcW w:w="11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 xml:space="preserve">Калькуля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  <w:t xml:space="preserve"> =  3018,6 м</w:t>
            </w: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  <w:t>)</w:t>
            </w:r>
          </w:p>
        </w:tc>
      </w:tr>
      <w:tr>
        <w:trPr>
          <w:trHeight w:val="38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3.5, 3.6</w:t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КД</w:t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п.5.1, п.5.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8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1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8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3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8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 пр. РФ № 354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ое обслуживание ОДПУ ХВС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4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без обслуживания ОДПУ отопления  стоимостью -0,51 руб/м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18,84 руб.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. 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3. 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 Региональной программой КР ОИ в МКД ЯО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розлива отопления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26-20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уется  решение ОССП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 с выпусками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29-20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уется  решение ОССП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32-2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уется  решение ОССП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и, устройство желобов с решетками наружного водоотведения, ремонт межпанельных швов, установка окон ПВХ в МОП)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32-2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уется  решение ОССП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/при капремон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лива отоп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уется  решение ОССП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5:46:00Z</dcterms:created>
  <dc:creator>User</dc:creator>
  <dc:description/>
  <cp:keywords/>
  <dc:language>en-US</dc:language>
  <cp:lastModifiedBy>Admin</cp:lastModifiedBy>
  <cp:lastPrinted>2022-03-09T09:17:00Z</cp:lastPrinted>
  <dcterms:modified xsi:type="dcterms:W3CDTF">2023-03-26T18:13:00Z</dcterms:modified>
  <cp:revision>221</cp:revision>
  <dc:subject/>
  <dc:title/>
</cp:coreProperties>
</file>