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Волочаевская д.11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20"/>
          <w:szCs w:val="20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20"/>
          <w:szCs w:val="20"/>
        </w:rPr>
        <w:t xml:space="preserve">, «Минимального перечня услуг и работ» №290 от 03.04.2013г, ПП РФ №1091 от 09.09.2017г, предложений собственников. 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1"/>
        <w:gridCol w:w="5938"/>
        <w:gridCol w:w="11"/>
        <w:gridCol w:w="1699"/>
        <w:gridCol w:w="1264"/>
        <w:gridCol w:w="11"/>
        <w:gridCol w:w="1428"/>
      </w:tblGrid>
      <w:tr>
        <w:trPr/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 xml:space="preserve">Калькуля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3036,8 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35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 п.3.2.1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3.5, 3.6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КД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п.5.1, п.5.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горячего водоснабжения, п.5.3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 п.4.6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 пр. РФ № 35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 п.2.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хническое обслуживание ОДПУ ХВ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(без обслуживания ОДПУ отопления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оимостью -0,51 руб/м2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19,28 ру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541" w:hRule="atLeast"/>
        </w:trPr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673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светодиодных светильников в под. 1-4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кв-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ind w:left="5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н Региональной программой КР ОИ в МКД ЯО / По решению ОСС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ия выполнения рабо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розлива отопления 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6-2028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9-203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32-203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межпанельных швов, утепление торцов, установка окон ПВХ)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32-203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6:09:00Z</dcterms:created>
  <dc:creator>User</dc:creator>
  <dc:description/>
  <cp:keywords/>
  <dc:language>en-US</dc:language>
  <cp:lastModifiedBy>Admin</cp:lastModifiedBy>
  <cp:lastPrinted>2016-07-26T15:00:00Z</cp:lastPrinted>
  <dcterms:modified xsi:type="dcterms:W3CDTF">2023-03-26T18:20:00Z</dcterms:modified>
  <cp:revision>192</cp:revision>
  <dc:subject/>
  <dc:title/>
</cp:coreProperties>
</file>