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1-я Выборгская, д.2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"/>
        <w:gridCol w:w="5950"/>
        <w:gridCol w:w="1699"/>
        <w:gridCol w:w="1280"/>
        <w:gridCol w:w="1423"/>
      </w:tblGrid>
      <w:tr>
        <w:trPr>
          <w:trHeight w:val="454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 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5446,0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оимостью - 0,51руб/мес/м2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обслуживание ОДПУ ХВС стоимостью - 0,07руб/мес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уборки мусоропроводов стоимостью – 2,22руб/мес/м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79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0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балконной плиты кв.72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-3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ремонт межпанельных швов кв.13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-3 кв-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евых стен)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.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29:00Z</dcterms:created>
  <dc:creator>User</dc:creator>
  <dc:description/>
  <cp:keywords/>
  <dc:language>en-US</dc:language>
  <cp:lastModifiedBy>User</cp:lastModifiedBy>
  <cp:lastPrinted>2019-02-11T15:18:00Z</cp:lastPrinted>
  <dcterms:modified xsi:type="dcterms:W3CDTF">2023-03-29T08:26:00Z</dcterms:modified>
  <cp:revision>252</cp:revision>
  <dc:subject/>
  <dc:title/>
</cp:coreProperties>
</file>