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74"/>
        <w:gridCol w:w="9"/>
        <w:gridCol w:w="12"/>
        <w:gridCol w:w="1675"/>
        <w:gridCol w:w="1288"/>
        <w:gridCol w:w="1435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2. 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с 01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89,7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>
          <w:trHeight w:val="3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Ремонт межпанельных швов -52,2п.м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. 1,2,3,5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4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 РО фонда капремонт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 –181,4м, межпанельных швов -1902,9п.м., утепление торцов, установка окон ПВХ –36,4м2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ов балконов –32,4м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5м2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2 с выходами на крышу -2шт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9:00Z</dcterms:created>
  <dc:creator>User</dc:creator>
  <dc:description/>
  <cp:keywords/>
  <dc:language>en-US</dc:language>
  <cp:lastModifiedBy>User</cp:lastModifiedBy>
  <cp:lastPrinted>2015-01-22T11:41:00Z</cp:lastPrinted>
  <dcterms:modified xsi:type="dcterms:W3CDTF">2023-03-29T11:36:00Z</dcterms:modified>
  <cp:revision>168</cp:revision>
  <dc:subject/>
  <dc:title/>
</cp:coreProperties>
</file>