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, д.4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"/>
        <w:gridCol w:w="5953"/>
        <w:gridCol w:w="1701"/>
        <w:gridCol w:w="1258"/>
        <w:gridCol w:w="18"/>
        <w:gridCol w:w="1423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: 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5567,4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ес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86 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при наличии финансовых 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 xml:space="preserve">Косметический ремонт под. 3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Замена светильников в общих коридорах п.2 на светодиодны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Покраска участков стен после смены окон п.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Частичный косметический ремонт в местах протечек и разрушения стяжки межпанельных швов в п.2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лифтов -3ш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. регламент: до 2025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1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ремонт межпанельных швов, отмостки, утепление торцевых стен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 (УУТЭ)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38:00Z</dcterms:created>
  <dc:creator>User</dc:creator>
  <dc:description/>
  <cp:keywords/>
  <dc:language>en-US</dc:language>
  <cp:lastModifiedBy>User</cp:lastModifiedBy>
  <cp:lastPrinted>2022-07-08T11:24:00Z</cp:lastPrinted>
  <dcterms:modified xsi:type="dcterms:W3CDTF">2023-03-29T08:31:00Z</dcterms:modified>
  <cp:revision>205</cp:revision>
  <dc:subject/>
  <dc:title/>
</cp:coreProperties>
</file>