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л. Волочаевская д.38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"/>
        <w:gridCol w:w="5929"/>
        <w:gridCol w:w="22"/>
        <w:gridCol w:w="1703"/>
        <w:gridCol w:w="1259"/>
        <w:gridCol w:w="18"/>
        <w:gridCol w:w="1421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Калькуляция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 xml:space="preserve"> =  5438,8 м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1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держание придомовой территори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п.3.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 п.5.1, п.5.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отопительный период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насосной станции ХВ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 п.5.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 п.4.1, п.4.2.1, п.4.2.4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 пп.Б пост. пр. РФ №3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лифто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борка мусоропроводов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ес/м2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,86 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раска участков оконных откосов в под.№2 после смены окон на ПВХ, выполненной  на средства со спецсчета фонда капремонта.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арта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шение работ по смене ввода ХВС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арта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метический ремонт под.1.  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арта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3. 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35-20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ХВС под. 2, ввода ХВС от насосной станци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38-20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. Смена стояков кухонной канализации с увеличением диаметра.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38-20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-20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а)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-20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узла учета тепловой энергии (УУТЭ)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З-261 от 23.11.2009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СО или собственн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2:00Z</dcterms:created>
  <dc:creator>User</dc:creator>
  <dc:description/>
  <cp:keywords/>
  <dc:language>en-US</dc:language>
  <cp:lastModifiedBy>User</cp:lastModifiedBy>
  <cp:lastPrinted>2023-03-15T15:17:00Z</cp:lastPrinted>
  <dcterms:modified xsi:type="dcterms:W3CDTF">2023-03-15T12:17:00Z</dcterms:modified>
  <cp:revision>206</cp:revision>
  <dc:subject/>
  <dc:title/>
</cp:coreProperties>
</file>