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техническому содержанию, регламентному обслуживанию и проведению текущего ремон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. ген. Батова, д. 48, корпус 2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18"/>
          <w:szCs w:val="18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18"/>
          <w:szCs w:val="18"/>
        </w:rPr>
        <w:t xml:space="preserve">, «Минимального перечня услуг и работ» №290 от 03.04.2013г, ПП РФ №1091 от 09.09.2017г, </w:t>
      </w:r>
      <w:r>
        <w:rPr>
          <w:rFonts w:cs="Times New Roman" w:ascii="Times New Roman" w:hAnsi="Times New Roman"/>
          <w:b/>
          <w:sz w:val="18"/>
          <w:szCs w:val="18"/>
        </w:rPr>
        <w:t>Протокола общего собрания собственников жилья от 18.03.2017г</w:t>
      </w:r>
      <w:r>
        <w:rPr>
          <w:rFonts w:cs="Times New Roman" w:ascii="Times New Roman" w:hAnsi="Times New Roman"/>
          <w:sz w:val="18"/>
          <w:szCs w:val="18"/>
        </w:rPr>
        <w:t>., предложений собст</w:t>
      </w:r>
      <w:r>
        <w:rPr/>
        <w:t>венников.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4"/>
        <w:gridCol w:w="5812"/>
        <w:gridCol w:w="1839"/>
        <w:gridCol w:w="144"/>
        <w:gridCol w:w="1136"/>
        <w:gridCol w:w="1421"/>
      </w:tblGrid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1849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1136,4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днев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, в т.ч. эксплуатация кровель, п.4.6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 сетей электроснабжения, пп.Б пост.пр.РФ №35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, включая наружные трубопровод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графику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служивание вентканалов и  дымоходов (ВДПО).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графику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Ежемесячн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наружных газовых сете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, в т.ч. планово-предупредительный ремонт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2,36 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 наличии средств по  тарифу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282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3:00Z</dcterms:created>
  <dc:creator>User</dc:creator>
  <dc:description/>
  <cp:keywords/>
  <dc:language>en-US</dc:language>
  <cp:lastModifiedBy>User</cp:lastModifiedBy>
  <cp:lastPrinted>2016-07-26T14:54:00Z</cp:lastPrinted>
  <dcterms:modified xsi:type="dcterms:W3CDTF">2023-03-29T06:17:00Z</dcterms:modified>
  <cp:revision>111</cp:revision>
  <dc:subject/>
  <dc:title/>
</cp:coreProperties>
</file>