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Утверждаю»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Управляющий жилым фондом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ОО «Раскат-РОС»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Е.А.Иогансен                                                                                                                        «___»___________2023 года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ЛАН  НА 2023 ГОД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техническому содержанию, регламентному обслуживанию и проведению текущего ремонта строительных конструкций и инженерного оборудования жилого дома по адресу: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л. Ломоносова, д. 39</w:t>
      </w:r>
    </w:p>
    <w:p>
      <w:pPr>
        <w:pStyle w:val="Normal"/>
        <w:ind w:left="-142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разработанный на основании «Правил и норм технического обслуживания жилого фонда» №170 от 23.09.2003г, «Правил предоставления коммунальных услуг» №354 от 06.05.2011г., </w:t>
      </w:r>
      <w:r>
        <w:rPr>
          <w:rFonts w:cs="Times New Roman" w:ascii="Times New Roman" w:hAnsi="Times New Roman"/>
          <w:color w:val="FF0000"/>
          <w:sz w:val="20"/>
          <w:szCs w:val="20"/>
        </w:rPr>
        <w:t>постановлений Администрации ГО г. Рыбинск: № 3911 от 20.12.2018г "Об утверждении платы за содержание и ремонт жилого помещения" и № 4539 от 17.11.2022 « Об установлении размера платы за содержание жилого помещения»</w:t>
      </w:r>
      <w:r>
        <w:rPr>
          <w:rFonts w:cs="Times New Roman" w:ascii="Times New Roman" w:hAnsi="Times New Roman"/>
          <w:sz w:val="20"/>
          <w:szCs w:val="20"/>
        </w:rPr>
        <w:t xml:space="preserve">, «Минимального перечня услуг и работ» №290 от 03.04.2013г, ПП РФ №1091 от 09.09.2017г, предложений собственников. </w:t>
      </w:r>
    </w:p>
    <w:tbl>
      <w:tblPr>
        <w:tblW w:w="11071" w:type="dxa"/>
        <w:jc w:val="left"/>
        <w:tblInd w:w="-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0"/>
        <w:gridCol w:w="7"/>
        <w:gridCol w:w="5931"/>
        <w:gridCol w:w="13"/>
        <w:gridCol w:w="1697"/>
        <w:gridCol w:w="1279"/>
        <w:gridCol w:w="1422"/>
        <w:gridCol w:w="15"/>
      </w:tblGrid>
      <w:tr>
        <w:trPr/>
        <w:tc>
          <w:tcPr>
            <w:tcW w:w="110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Калькуляц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S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vertAlign w:val="subscript"/>
              </w:rPr>
              <w:t xml:space="preserve">общая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= 1211,90м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)</w:t>
            </w:r>
          </w:p>
        </w:tc>
      </w:tr>
      <w:tr>
        <w:trPr>
          <w:trHeight w:val="6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6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ень регламентных мероприят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минимальный перечень услуг и работ)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ериодичность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бот и услуг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тоимост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 1м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руб/мес.)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метка о выполнении</w:t>
            </w:r>
          </w:p>
        </w:tc>
      </w:tr>
      <w:tr>
        <w:trPr>
          <w:trHeight w:val="3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6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анитарное содержание мест общего пользования,  п.3.2.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глас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,7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6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держание придомовой территории, п.3.5, 3.6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глас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,9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6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правление МКД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глас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,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2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6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системы холодного водоснабжения,  п.5.3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руглосуточно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4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6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внутридомовых канализационных линий, п.5.8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руглосуточно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4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6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конструктивных элементов, п.4.1., п.4.2.1, п.4.2.4, в т.ч.эксплуатация кровель, п.4.6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н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авилам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ксплуатации МК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4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5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6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сетей электроснабжения и электрического  оборудования, пп.Б пост. пр. РФ № 354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углосуточно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2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6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Аварийная круглосуточная диспетчерская служба п.2.7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руглосуточно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6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6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служивание общедомового газового оборудования, включая наружные трубопроводы (ВДГО)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глас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графику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48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служивание  вентканалов и дымоходов (ВДПО)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раза в г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1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6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асчетно-кассовое обслуживание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глас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6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1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6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луги дезостанции (дератизация, дезинсекция)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 раз в г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7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1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6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служивание ОДПУ ХВС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Ежемесячно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1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6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, 18 руб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498" w:hRule="atLeast"/>
        </w:trPr>
        <w:tc>
          <w:tcPr>
            <w:tcW w:w="110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Работы по ремонту элементов общего имуще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при наличии финансовых  средств по установленному  тарифу на «СРЖ»</w:t>
            </w:r>
          </w:p>
        </w:tc>
      </w:tr>
      <w:tr>
        <w:trPr>
          <w:trHeight w:val="416" w:hRule="atLeast"/>
        </w:trPr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работ</w:t>
            </w:r>
          </w:p>
        </w:tc>
        <w:tc>
          <w:tcPr>
            <w:tcW w:w="2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овый период / услов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ыполнения работ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метка о выполнении</w:t>
            </w:r>
          </w:p>
        </w:tc>
      </w:tr>
      <w:tr>
        <w:trPr/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Зам. директора ООО «РАСКАТ-РОС»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 техническим вопросам:                                                           С.В.Сенин.</w:t>
      </w:r>
    </w:p>
    <w:sectPr>
      <w:footerReference w:type="default" r:id="rId2"/>
      <w:type w:val="nextPage"/>
      <w:pgSz w:w="11906" w:h="16838"/>
      <w:pgMar w:left="720" w:right="720" w:gutter="0" w:header="0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28"/>
      </w:rPr>
    </w:pPr>
    <w:r>
      <w:rPr>
        <w:i/>
        <w:sz w:val="28"/>
      </w:rPr>
    </w:r>
  </w:p>
  <w:p>
    <w:pPr>
      <w:pStyle w:val="Normal"/>
      <w:rPr>
        <w:i/>
        <w:i/>
        <w:sz w:val="28"/>
      </w:rPr>
    </w:pPr>
    <w:r>
      <w:rPr>
        <w:i/>
        <w:sz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Arial" w:hAnsi="Arial" w:eastAsia="Times New Roman" w:cs="Times New Roman"/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ложение 3Шаблон плана текущего ремонта на 2011 год..dotx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07:03:00Z</dcterms:created>
  <dc:creator>User</dc:creator>
  <dc:description/>
  <cp:keywords/>
  <dc:language>en-US</dc:language>
  <cp:lastModifiedBy>User</cp:lastModifiedBy>
  <cp:lastPrinted>2018-02-28T15:53:00Z</cp:lastPrinted>
  <dcterms:modified xsi:type="dcterms:W3CDTF">2023-03-29T11:40:00Z</dcterms:modified>
  <cp:revision>102</cp:revision>
  <dc:subject/>
  <dc:title/>
</cp:coreProperties>
</file>