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Утверждаю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Управляющий жилым фондом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ОО «Раскат-РОС»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Е.А.Иогансен                                                                                                                        «___»___________2023 год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ЛАН  НА 2023 ГОД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техническому содержанию, регламентному обслуживанию и проведению текущего ремонта строительных конструкций и инженерного оборудования жилого дома по адресу: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л. Боткина д.13,</w:t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разработанный на основании «Правил и норм технического обслуживания жилого фонда» №170 от 23.09.2003г, «Правил предоставления коммунальных услуг» №354 от 06.05.2011г., </w:t>
      </w:r>
      <w:r>
        <w:rPr>
          <w:rFonts w:cs="Times New Roman" w:ascii="Times New Roman" w:hAnsi="Times New Roman"/>
          <w:color w:val="FF0000"/>
          <w:sz w:val="20"/>
          <w:szCs w:val="20"/>
        </w:rPr>
        <w:t>постановлений Администрации ГО г. Рыбинск: № 3911 от 20.12.2018г "Об утверждении платы за содержание и ремонт жилого помещения" и № 4539 от 17.11.2022 « Об установлении размера платы за содержание жилого помещения»</w:t>
      </w:r>
      <w:r>
        <w:rPr>
          <w:rFonts w:cs="Times New Roman" w:ascii="Times New Roman" w:hAnsi="Times New Roman"/>
          <w:sz w:val="20"/>
          <w:szCs w:val="20"/>
        </w:rPr>
        <w:t xml:space="preserve">, «Минимального перечня услуг и работ» №290 от 03.04.2013г, ПП РФ №1091 от 09.09.2017г, предложений собственников. </w:t>
      </w:r>
    </w:p>
    <w:tbl>
      <w:tblPr>
        <w:tblW w:w="12984" w:type="dxa"/>
        <w:jc w:val="left"/>
        <w:tblInd w:w="-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5946"/>
        <w:gridCol w:w="8"/>
        <w:gridCol w:w="1692"/>
        <w:gridCol w:w="1277"/>
        <w:gridCol w:w="8"/>
        <w:gridCol w:w="1421"/>
        <w:gridCol w:w="960"/>
        <w:gridCol w:w="960"/>
      </w:tblGrid>
      <w:tr>
        <w:trPr/>
        <w:tc>
          <w:tcPr>
            <w:tcW w:w="11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31849B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31849B"/>
                <w:sz w:val="22"/>
                <w:szCs w:val="22"/>
              </w:rPr>
              <w:t xml:space="preserve">Калькуляц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S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vertAlign w:val="subscript"/>
              </w:rPr>
              <w:t xml:space="preserve">общая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=  2484,2м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)</w:t>
            </w:r>
          </w:p>
        </w:tc>
        <w:tc>
          <w:tcPr>
            <w:tcW w:w="19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еречень регламентных мероприят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минимальный перечень услуг и работ)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ериодичность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бот и услуг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тоимост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1м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руб/мес.)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метка о выполнении</w:t>
            </w:r>
          </w:p>
        </w:tc>
        <w:tc>
          <w:tcPr>
            <w:tcW w:w="19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Санитарное содержание мест общего пользования,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.3.2.1</w:t>
            </w:r>
          </w:p>
        </w:tc>
        <w:tc>
          <w:tcPr>
            <w:tcW w:w="1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23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держание придомовой территории,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.3.5, п.3.6</w:t>
            </w:r>
          </w:p>
        </w:tc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99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правление</w:t>
            </w:r>
          </w:p>
        </w:tc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14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внутридомовой системы теплоснабжения,  п.5.1, п.5.2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 отопительный период, круглосуточн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7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системы холодного водоснабжения,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.5.3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19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внутридомовых канализационных линий, п.5.8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84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конструктивных элементов,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.4.1., п.4.2.1, п.4.2.4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о правилам эксплуатации МК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96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кровель,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.4.6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о правилам эксплуатации МК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96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Эксплуатация электрического  оборудования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п.Б пост.пр.РФ №354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углосуточн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1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Круглосуточное аварийное обслуживание,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.2.7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39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общедомового газового оборудования (ВДГО)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Согласно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84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 вентиляционных каналов  (ВДПО)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8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асчетно-кассовое обслуживание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62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луги дезостанции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 раз в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8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тивопожарные мероприятия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 раза в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3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ОДПУ ХВС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Ежемесячн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7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ОДПУ отопл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Ежемесячн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51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i/>
                <w:i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2"/>
                <w:szCs w:val="22"/>
              </w:rPr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дготовка к сезонной эксплуатации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авилам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ксплуатации МК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42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Итого: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9,35руб.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19,09</w:t>
            </w:r>
          </w:p>
        </w:tc>
      </w:tr>
      <w:tr>
        <w:trPr>
          <w:trHeight w:val="752" w:hRule="atLeast"/>
        </w:trPr>
        <w:tc>
          <w:tcPr>
            <w:tcW w:w="11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2. Работы по ремонту элементов общего имуще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при наличии финансовых  средств по установленному  тарифу на «СРЖ»</w:t>
            </w:r>
          </w:p>
        </w:tc>
        <w:tc>
          <w:tcPr>
            <w:tcW w:w="19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32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работ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овый период / услов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полнения работ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метка о выполнении</w:t>
            </w:r>
          </w:p>
        </w:tc>
        <w:tc>
          <w:tcPr>
            <w:tcW w:w="19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готовление и установка недостающих оградительных решеток на окна в под.1-3 (после смены окон)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3 кв-л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раска входных дверей под. 1-3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3 кв-л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ена (ремонт) почтовых ящиков под.1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кв-л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кирпичной кладки  фасада кв.17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3 кв-л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71" w:hRule="atLeast"/>
        </w:trPr>
        <w:tc>
          <w:tcPr>
            <w:tcW w:w="11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3. Уведомление собственникам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о необходимости капитального ремонта элементов общего имущества МК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на средства со спецсчета РО фонда капремонта.</w:t>
            </w:r>
          </w:p>
        </w:tc>
        <w:tc>
          <w:tcPr>
            <w:tcW w:w="19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работ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овый период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ленный Региональной программой КР ОИ в МКД ЯО 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словия выполнения рабо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метка о выполнении</w:t>
            </w:r>
          </w:p>
        </w:tc>
        <w:tc>
          <w:tcPr>
            <w:tcW w:w="19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Ремонт системы канализаци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-202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буется  решение ОССП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м.директора ООО «РАСКАТ-РОС»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техническим вопросам:                                                           С.В.Сенин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footerReference w:type="default" r:id="rId2"/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28"/>
      </w:rPr>
    </w:pPr>
    <w:r>
      <w:rPr>
        <w:i/>
        <w:sz w:val="28"/>
      </w:rPr>
    </w:r>
  </w:p>
  <w:p>
    <w:pPr>
      <w:pStyle w:val="Normal"/>
      <w:rPr>
        <w:i/>
        <w:i/>
        <w:sz w:val="28"/>
      </w:rPr>
    </w:pPr>
    <w:r>
      <w:rPr>
        <w:i/>
        <w:sz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i w:val="false"/>
    </w:rPr>
  </w:style>
  <w:style w:type="character" w:styleId="WW8Num10z0">
    <w:name w:val="WW8Num10z0"/>
    <w:qFormat/>
    <w:rPr>
      <w:rFonts w:ascii="Tahoma" w:hAnsi="Tahoma" w:cs="Times New Roman"/>
    </w:rPr>
  </w:style>
  <w:style w:type="character" w:styleId="WW8Num12z0">
    <w:name w:val="WW8Num12z0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Arial" w:hAnsi="Arial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Arial" w:hAnsi="Arial" w:eastAsia="Times New Roman" w:cs="Times New Roman"/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ложение 3Шаблон плана текущего ремонта на 2011 год..dotx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06:08:00Z</dcterms:created>
  <dc:creator>User</dc:creator>
  <dc:description/>
  <cp:keywords/>
  <dc:language>en-US</dc:language>
  <cp:lastModifiedBy>Admin</cp:lastModifiedBy>
  <cp:lastPrinted>2022-08-10T14:34:00Z</cp:lastPrinted>
  <dcterms:modified xsi:type="dcterms:W3CDTF">2023-03-28T21:06:00Z</dcterms:modified>
  <cp:revision>171</cp:revision>
  <dc:subject/>
  <dc:title/>
</cp:coreProperties>
</file>