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. ген. Батова, д.4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18"/>
          <w:szCs w:val="18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18"/>
          <w:szCs w:val="18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9"/>
        <w:gridCol w:w="5930"/>
        <w:gridCol w:w="11"/>
        <w:gridCol w:w="1689"/>
        <w:gridCol w:w="14"/>
        <w:gridCol w:w="1269"/>
        <w:gridCol w:w="6"/>
        <w:gridCol w:w="11"/>
        <w:gridCol w:w="1422"/>
      </w:tblGrid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195,5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8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внутридомовой системы отоплен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  п.5.1, п.5.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Смена стояка ХВС (кв. 1-17 туалет)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Ремонт и гидроизоляция ж/б плит козырьков под. 1, 4.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953"/>
        <w:gridCol w:w="2977"/>
        <w:gridCol w:w="1422"/>
      </w:tblGrid>
      <w:tr>
        <w:trPr/>
        <w:tc>
          <w:tcPr>
            <w:tcW w:w="1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8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емонт крыши (кровля, слуховые окна -7шт.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одосточные трубы -8шт., оголовки в/к и д/х с колпаками -12шт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ются  решение ОСС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необходимости капремон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 под.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 решение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З-261 от 23.11.2009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СО или собственн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/при капремон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ли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3:00Z</dcterms:created>
  <dc:creator>User</dc:creator>
  <dc:description/>
  <cp:keywords/>
  <dc:language>en-US</dc:language>
  <cp:lastModifiedBy>User</cp:lastModifiedBy>
  <cp:lastPrinted>2021-08-17T16:01:00Z</cp:lastPrinted>
  <dcterms:modified xsi:type="dcterms:W3CDTF">2023-03-29T06:16:00Z</dcterms:modified>
  <cp:revision>160</cp:revision>
  <dc:subject/>
  <dc:title/>
</cp:coreProperties>
</file>