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К.Либкнехта, д.11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3"/>
        <w:gridCol w:w="5900"/>
        <w:gridCol w:w="23"/>
        <w:gridCol w:w="20"/>
        <w:gridCol w:w="1646"/>
        <w:gridCol w:w="1278"/>
        <w:gridCol w:w="34"/>
        <w:gridCol w:w="24"/>
        <w:gridCol w:w="1397"/>
        <w:gridCol w:w="12"/>
        <w:gridCol w:w="11"/>
        <w:gridCol w:w="10"/>
      </w:tblGrid>
      <w:tr>
        <w:trPr/>
        <w:tc>
          <w:tcPr>
            <w:tcW w:w="11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1849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 xml:space="preserve">Калькуля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 3068,9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дготовка к сезонной эксплуатаци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руб/м2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руб.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песка, наполнение песочницы на детской площадке.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ие скамейки на детской площадке -1шт.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аска скамеек  на детской площадке -2шт.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редложения по капитальному ремонту элементов общего имуще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 РО фонда капремонта.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Региональной программой КР ОИ в МКД ЯО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З-261 от 23.11.2009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СС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-20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-20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утепление торцевых стен, отмостки, межпанельных швов)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rFonts w:ascii="Tahoma" w:hAnsi="Tahoma" w:cs="Times New Roman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21:00Z</dcterms:created>
  <dc:creator>User</dc:creator>
  <dc:description/>
  <cp:keywords/>
  <dc:language>en-US</dc:language>
  <cp:lastModifiedBy>Admin</cp:lastModifiedBy>
  <cp:lastPrinted>2023-03-27T08:44:00Z</cp:lastPrinted>
  <dcterms:modified xsi:type="dcterms:W3CDTF">2023-03-27T18:55:00Z</dcterms:modified>
  <cp:revision>160</cp:revision>
  <dc:subject/>
  <dc:title/>
</cp:coreProperties>
</file>