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Волочаевская д.21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18"/>
          <w:szCs w:val="18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18"/>
          <w:szCs w:val="18"/>
        </w:rPr>
        <w:t xml:space="preserve">, «Минимального перечня услуг и работ» №290 от 03.04.2013г, ПП РФ №1091 от 09.09.2017г, предложений собственников.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7"/>
        <w:gridCol w:w="5926"/>
        <w:gridCol w:w="22"/>
        <w:gridCol w:w="1698"/>
        <w:gridCol w:w="1260"/>
        <w:gridCol w:w="19"/>
        <w:gridCol w:w="1425"/>
      </w:tblGrid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1849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 xml:space="preserve">Калькуля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4140,0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18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п.3.5, 3.6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ое обслуживание ОДПУ ХВ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имостью -0,51 руб/м2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18,84 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стояка ХВС кв. 63,67,71,75,7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-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стояка ГВС кв. 63,67,71,75,7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-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светодиодных светильников в п. 1,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-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питальный  ремонт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элементов общего имущества МКД на средства со спецсчета РО фонда капремонта.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с выпускам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ю ОСС и договор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ХВС 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а, утепление торцов, установка окон ПВХ)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узла учета тепловой энергии (УУТЭ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З-261 от 23.11.2009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шению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2:00Z</dcterms:created>
  <dc:creator>User</dc:creator>
  <dc:description/>
  <cp:keywords/>
  <dc:language>en-US</dc:language>
  <cp:lastModifiedBy>User</cp:lastModifiedBy>
  <cp:lastPrinted>2013-04-19T14:32:00Z</cp:lastPrinted>
  <dcterms:modified xsi:type="dcterms:W3CDTF">2023-03-29T06:57:00Z</dcterms:modified>
  <cp:revision>183</cp:revision>
  <dc:subject/>
  <dc:title/>
</cp:coreProperties>
</file>