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К.Либкнехта, д.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93"/>
        <w:gridCol w:w="1671"/>
        <w:gridCol w:w="1283"/>
        <w:gridCol w:w="15"/>
        <w:gridCol w:w="7"/>
        <w:gridCol w:w="1424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551,5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нимальный перечень услуг и работ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п.5.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3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6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Ремонт ступеньки перед входной дверью под.1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ие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желобов водоотведения на козырьках под. 2, 3, 4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ие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собственникам о необходимости капитального ремо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элементов общего имущества МКД на средства со спецсчета РО фонда капремонт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мотре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альной программой КР ОИ в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 Решением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8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0:00Z</dcterms:created>
  <dc:creator>User</dc:creator>
  <dc:description/>
  <cp:keywords/>
  <dc:language>en-US</dc:language>
  <cp:lastModifiedBy>User</cp:lastModifiedBy>
  <cp:lastPrinted>2023-03-29T10:34:00Z</cp:lastPrinted>
  <dcterms:modified xsi:type="dcterms:W3CDTF">2023-03-29T07:34:00Z</dcterms:modified>
  <cp:revision>168</cp:revision>
  <dc:subject/>
  <dc:title/>
</cp:coreProperties>
</file>