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Рабкоровская, д. 5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7"/>
        <w:gridCol w:w="7"/>
        <w:gridCol w:w="5920"/>
        <w:gridCol w:w="20"/>
        <w:gridCol w:w="1692"/>
        <w:gridCol w:w="6"/>
        <w:gridCol w:w="1275"/>
        <w:gridCol w:w="1423"/>
        <w:gridCol w:w="13"/>
      </w:tblGrid>
      <w:tr>
        <w:trPr/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3293,3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506" w:hRule="atLeast"/>
        </w:trPr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 отопительный период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отоп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 4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,35ру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. 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метический ремонт подъездов  1,2,3,4.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 кв-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почтовых ящиков  п.1,3,4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 кв-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и установка стоек для сушки белья -2 (4) шт. напротив п.1,4.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и установка лестницы на входе в подвал (замена).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 земли в клумбы.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овка светодиодных прожекторов для освещения придомовой территории -2шт. (на торцах п. 1, 4) 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-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. Капитальный  ремонт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элементов общего имущества МКД на средства со спецсчета РО фонда капремонта.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ремонт цоколя, водосточной системы крылец подъездов №1-4)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ю ОСС и договору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4. 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-203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37:00Z</dcterms:created>
  <dc:creator>User</dc:creator>
  <dc:description/>
  <cp:keywords/>
  <dc:language>en-US</dc:language>
  <cp:lastModifiedBy>User</cp:lastModifiedBy>
  <cp:lastPrinted>2023-03-24T14:32:00Z</cp:lastPrinted>
  <dcterms:modified xsi:type="dcterms:W3CDTF">2023-03-27T07:13:00Z</dcterms:modified>
  <cp:revision>102</cp:revision>
  <dc:subject/>
  <dc:title/>
</cp:coreProperties>
</file>