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Боткина д.10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8"/>
        <w:gridCol w:w="5930"/>
        <w:gridCol w:w="10"/>
        <w:gridCol w:w="13"/>
        <w:gridCol w:w="1678"/>
        <w:gridCol w:w="1284"/>
        <w:gridCol w:w="15"/>
        <w:gridCol w:w="1421"/>
      </w:tblGrid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 xml:space="preserve"> =  2537м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>, в т.ч. квартир = 2464 м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>, нежилых = 73м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>)</w:t>
            </w:r>
          </w:p>
        </w:tc>
      </w:tr>
      <w:tr>
        <w:trPr>
          <w:trHeight w:val="6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168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 отопительный период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руглосуто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правилам эксплуатации МК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правилам эксплуатации МК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51 руб/м2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84руб.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. 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164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метический ремонт под. 1, 2, 3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3 кв-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почтовых ящиков в под. 1, 2, 3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-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раска входных дверей  - 3шт.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-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. Капитальный ремонт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й Региональной программой КР ОИ в МКД ЯО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ремонт отмостки 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решению ОССП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ремонт элеваторного узла 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решению ОССП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4. 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й Региональной программой КР ОИ в МКД ЯО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ремонт входов в подвал, цоколя, балконов)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-20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 решение ОССП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5:00Z</dcterms:created>
  <dc:creator>User</dc:creator>
  <dc:description/>
  <cp:keywords/>
  <dc:language>en-US</dc:language>
  <cp:lastModifiedBy>User</cp:lastModifiedBy>
  <cp:lastPrinted>2022-03-22T15:14:00Z</cp:lastPrinted>
  <dcterms:modified xsi:type="dcterms:W3CDTF">2023-03-29T06:23:00Z</dcterms:modified>
  <cp:revision>167</cp:revision>
  <dc:subject/>
  <dc:title/>
</cp:coreProperties>
</file>