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23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НА 2023 ГОД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. Боткина д.12,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зработанный на основании «Правил и норм технического обслуживания жилого фонда» №170 от 23.09.2003г, «Правил предоставления коммунальных услуг» №354 от 06.05.2011г., </w:t>
      </w:r>
      <w:r>
        <w:rPr>
          <w:rFonts w:cs="Times New Roman" w:ascii="Times New Roman" w:hAnsi="Times New Roman"/>
          <w:color w:val="FF0000"/>
          <w:sz w:val="20"/>
          <w:szCs w:val="20"/>
        </w:rPr>
        <w:t>постановлений Администрации ГО г. Рыбинск: № 3911 от 20.12.2018г "Об утверждении платы за содержание и ремонт жилого помещения" и № 4539 от 17.11.2022 « Об установлении размера платы за содержание жилого помещения»</w:t>
      </w:r>
      <w:r>
        <w:rPr>
          <w:rFonts w:cs="Times New Roman" w:ascii="Times New Roman" w:hAnsi="Times New Roman"/>
          <w:sz w:val="20"/>
          <w:szCs w:val="20"/>
        </w:rPr>
        <w:t xml:space="preserve">, «Минимального перечня услуг и работ» №290 от 03.04.2013г, ПП РФ №1091 от 09.09.2017г, предложений собственников. </w:t>
      </w:r>
    </w:p>
    <w:tbl>
      <w:tblPr>
        <w:tblW w:w="11064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8"/>
        <w:gridCol w:w="5931"/>
        <w:gridCol w:w="7"/>
        <w:gridCol w:w="1702"/>
        <w:gridCol w:w="1275"/>
        <w:gridCol w:w="10"/>
        <w:gridCol w:w="1426"/>
      </w:tblGrid>
      <w:tr>
        <w:trPr/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31849B"/>
                <w:sz w:val="22"/>
                <w:szCs w:val="22"/>
              </w:rPr>
              <w:t>Калькуля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S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bscript"/>
              </w:rPr>
              <w:t xml:space="preserve">общая: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2960,0м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жилые), 247,4 м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нежилые)</w:t>
            </w:r>
          </w:p>
        </w:tc>
      </w:tr>
      <w:tr>
        <w:trPr>
          <w:trHeight w:val="71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регламентных меро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минимальный перечень услуг и работ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иодичност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 и услуг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1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/мес.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409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анитарное содержание мест общего пользования, п.3.2.1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2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ржание придомовой территории, п.3.5, п.3.6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9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ой системы отопления,  п.5.1, п.5.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отопительный период, круглосуточно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холодного водоснабжения, п.5.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ровель, п.4.6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етей электроснабжения и электрического  оборудования, пп.Б пост.пр.РФ №35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глосуточно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арийная круглосуточная диспетчерская служба, п.2.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бщедомового газового оборудования (ВДГ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 вентиляционных каналов  (ВДП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уги дезостанц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раз в год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тивопожарные мероприят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раза в год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ДПУ ХВС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месячно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2"/>
                <w:szCs w:val="22"/>
              </w:rPr>
            </w:r>
          </w:p>
        </w:tc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готовка к сезонной эксплуатац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4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eastAsia="Calibri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2"/>
                <w:szCs w:val="22"/>
              </w:rPr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Итого: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без обслуживания ОДПУ отоплени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оимостью - 0,51руб/м2)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,84руб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498" w:hRule="atLeast"/>
        </w:trPr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3. Работы по ремонту элементов обще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ри наличии финансовых  средств по установленному  тарифу на «СРЖ»</w:t>
            </w:r>
          </w:p>
        </w:tc>
      </w:tr>
      <w:tr>
        <w:trPr>
          <w:trHeight w:val="416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 / усло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ия работ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7030A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7030A0"/>
                <w:sz w:val="22"/>
                <w:szCs w:val="22"/>
              </w:rPr>
              <w:t>Установка светодиодных светильников в п. 1,2,3,4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кв-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7030A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7030A0"/>
                <w:sz w:val="22"/>
                <w:szCs w:val="22"/>
                <w:lang w:val="en-US"/>
              </w:rPr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7030A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7030A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7030A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7030A0"/>
                <w:sz w:val="22"/>
                <w:szCs w:val="22"/>
                <w:lang w:val="en-US"/>
              </w:rPr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7030A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7030A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7030A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7030A0"/>
                <w:sz w:val="22"/>
                <w:szCs w:val="22"/>
                <w:lang w:val="en-US"/>
              </w:rPr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7030A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7030A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7030A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7030A0"/>
                <w:sz w:val="22"/>
                <w:szCs w:val="22"/>
                <w:lang w:val="en-US"/>
              </w:rPr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7030A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7030A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7030A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7030A0"/>
                <w:sz w:val="22"/>
                <w:szCs w:val="22"/>
                <w:lang w:val="en-US"/>
              </w:rPr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7030A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7030A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4. Уведомление собственника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 необходимости капитального ремонта элементов общего имущества МК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на средства с общего счета  РО фонда капремонта.</w:t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электроснабжения</w:t>
            </w:r>
          </w:p>
        </w:tc>
        <w:tc>
          <w:tcPr>
            <w:tcW w:w="29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ложение №1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граммы Регионального фонда содействия КР МКД Я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2014-2043г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канализации в подвале</w:t>
            </w:r>
          </w:p>
        </w:tc>
        <w:tc>
          <w:tcPr>
            <w:tcW w:w="2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фасада (отмостки, установка окон ПВХ –под. 1-4)</w:t>
            </w:r>
          </w:p>
        </w:tc>
        <w:tc>
          <w:tcPr>
            <w:tcW w:w="2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становка узла учета тепловой энергии (УУТЭ)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З-261 от 23.11.2009г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СО или собственники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шению ОССП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 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i w:val="false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ahoma" w:hAnsi="Tahoma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08:00Z</dcterms:created>
  <dc:creator>User</dc:creator>
  <dc:description/>
  <cp:keywords/>
  <dc:language>en-US</dc:language>
  <cp:lastModifiedBy>User</cp:lastModifiedBy>
  <cp:lastPrinted>2022-04-08T11:27:00Z</cp:lastPrinted>
  <dcterms:modified xsi:type="dcterms:W3CDTF">2023-03-29T06:26:00Z</dcterms:modified>
  <cp:revision>167</cp:revision>
  <dc:subject/>
  <dc:title/>
</cp:coreProperties>
</file>