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 6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"/>
        <w:gridCol w:w="5943"/>
        <w:gridCol w:w="9"/>
        <w:gridCol w:w="1691"/>
        <w:gridCol w:w="1284"/>
        <w:gridCol w:w="1426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4511,3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1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п.3.5, 3.6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п.5.8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/м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8,84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673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ростых светильников у домофонов п.1-6 на светодиодные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ж/б ступеней крылец п. 1-6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боковой ж/б панели п.5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изоляция козырьков п. 1-6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Предложения по капитальному ремонту элементов общего имуще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ремонт крылец, отмостки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46:00Z</dcterms:created>
  <dc:creator>User</dc:creator>
  <dc:description/>
  <cp:keywords/>
  <dc:language>en-US</dc:language>
  <cp:lastModifiedBy>Admin</cp:lastModifiedBy>
  <cp:lastPrinted>2023-03-21T10:11:00Z</cp:lastPrinted>
  <dcterms:modified xsi:type="dcterms:W3CDTF">2023-03-27T18:51:00Z</dcterms:modified>
  <cp:revision>208</cp:revision>
  <dc:subject/>
  <dc:title/>
</cp:coreProperties>
</file>