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 4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"/>
        <w:gridCol w:w="5930"/>
        <w:gridCol w:w="21"/>
        <w:gridCol w:w="1700"/>
        <w:gridCol w:w="1262"/>
        <w:gridCol w:w="14"/>
        <w:gridCol w:w="1424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3847,10 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2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 п.3.5, п.3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86 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участков стояков ГВС  -2шт. кв.43,47,51,55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на участка стояка ХВС кв.43,47,51,55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отмостки гл.фаса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елка ямы у входа в подва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ка урны 1шт.  на придомовой </w:t>
            </w: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территории у п.2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ростых светильников на светодиодные в тамбурах п. 1,2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ростых светильников на светодиодные с фотореле на козырьках  входов п. 1,2 у домофон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зем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Установка  светильников светодиодных 50</w:t>
            </w:r>
            <w:r>
              <w:rPr>
                <w:rFonts w:cs="Times New Roman" w:ascii="Times New Roman" w:hAnsi="Times New Roman"/>
                <w:color w:val="984806"/>
                <w:sz w:val="22"/>
                <w:szCs w:val="22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 xml:space="preserve"> с фотореле   на главном фасаде -2шт, с торца п.1 -1шт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Покраска двери входа в подвал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Гидроизоляция козырьков над входами в п. 1,2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Косметический ремонт входных групп п. 1,2, покраска газопроводных вв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Покраска элеваторного узл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2-3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Уборка мусора на чердаке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2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 xml:space="preserve">Замена светодиодных светильников в п.1,2 на светодиодные светильники с датчиками на движение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 xml:space="preserve">Соглас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Установ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светодиодных светильников в общих коридорах  п.1,2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 xml:space="preserve">Соглас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Ремонт мусорной тележк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2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Замена насоса на ГВС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  <w:t>2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98480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984806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питальный  ремонт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лементов общего имущества МКД 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озливов ХВС в подвале и насосной станц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ю ОСС и догово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ГВС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ю ОСС и договор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1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тепление торцов, установка окон ПВХ)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0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3:00Z</dcterms:created>
  <dc:creator>User</dc:creator>
  <dc:description/>
  <cp:keywords/>
  <dc:language>en-US</dc:language>
  <cp:lastModifiedBy>User</cp:lastModifiedBy>
  <cp:lastPrinted>2023-03-29T11:00:00Z</cp:lastPrinted>
  <dcterms:modified xsi:type="dcterms:W3CDTF">2023-03-29T08:06:00Z</dcterms:modified>
  <cp:revision>183</cp:revision>
  <dc:subject/>
  <dc:title/>
</cp:coreProperties>
</file>