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Юбилейная, д.4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20"/>
          <w:szCs w:val="20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20"/>
          <w:szCs w:val="20"/>
        </w:rPr>
        <w:t xml:space="preserve">, «Минимального перечня услуг и работ» №290 от 03.04.2013г, ПП РФ №1091 от 09.09.2017г, предложений собственников. 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8"/>
        <w:gridCol w:w="5950"/>
        <w:gridCol w:w="1699"/>
        <w:gridCol w:w="1276"/>
        <w:gridCol w:w="1427"/>
      </w:tblGrid>
      <w:tr>
        <w:trPr/>
        <w:tc>
          <w:tcPr>
            <w:tcW w:w="1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>Калькуля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 4542,3 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</w:tr>
      <w:tr>
        <w:trPr>
          <w:trHeight w:val="81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35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 п.3.2.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3.5, 3.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К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п.5.1, п.5.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горячего водоснабжения, п.5.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 п.4.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 пр. РФ № 35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 п.2.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 ГВС, отопл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авилам эксплуатации МК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бе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я ОДПУ ХВС стоимостью -0,07руб./м2/ме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,28 руб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494" w:hRule="atLeast"/>
        </w:trPr>
        <w:tc>
          <w:tcPr>
            <w:tcW w:w="1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. 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и наличии финансовых  средств по установленному  тарифу на «СРЖ»</w:t>
            </w:r>
          </w:p>
        </w:tc>
      </w:tr>
      <w:tr>
        <w:trPr>
          <w:trHeight w:val="673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езка (спиливание) деревьев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предоставлен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окола ОС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3. 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2"/>
                <w:szCs w:val="22"/>
              </w:rPr>
              <w:t>п/п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0"/>
                <w:szCs w:val="20"/>
              </w:rPr>
              <w:t>Наименование рабо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0"/>
                <w:szCs w:val="20"/>
              </w:rPr>
              <w:t>Плановый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7030A0"/>
                <w:sz w:val="20"/>
                <w:szCs w:val="20"/>
              </w:rPr>
              <w:t>установленный Региональной программой КР ОИ в МКД ЯО 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0"/>
                <w:szCs w:val="20"/>
              </w:rPr>
              <w:t>Условия выполнения рабо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Calibri" w:cs="Times New Roman"/>
                <w:color w:val="7030A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7030A0"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ОДПУ  ХВС.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 с выпускам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8-20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1-20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</w:rPr>
              <w:t>Ремонт фасада (отмостки, межпанельных швов, установка окон ПВХ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1-20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6:47:00Z</dcterms:created>
  <dc:creator>User</dc:creator>
  <dc:description/>
  <cp:keywords/>
  <dc:language>en-US</dc:language>
  <cp:lastModifiedBy>Admin</cp:lastModifiedBy>
  <cp:lastPrinted>2023-03-16T15:05:00Z</cp:lastPrinted>
  <dcterms:modified xsi:type="dcterms:W3CDTF">2023-03-28T20:09:00Z</dcterms:modified>
  <cp:revision>165</cp:revision>
  <dc:subject/>
  <dc:title/>
</cp:coreProperties>
</file>