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 6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"/>
        <w:gridCol w:w="5948"/>
        <w:gridCol w:w="1701"/>
        <w:gridCol w:w="1277"/>
        <w:gridCol w:w="1427"/>
      </w:tblGrid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511,3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15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67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а ГВС кв.1,4,7,10,13 по туалету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оступа в квартиры для выполнения работ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крылец под. 1-6 (цементная стяжка ж/б  ступеней и площадок крылец в местах разрушения; устройство дополнительных ступеней). 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крылец, отмостки, межпанельных швов, утепление торцов, установка окон ПВХ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6:00Z</dcterms:created>
  <dc:creator>User</dc:creator>
  <dc:description/>
  <cp:keywords/>
  <dc:language>en-US</dc:language>
  <cp:lastModifiedBy>User</cp:lastModifiedBy>
  <cp:lastPrinted>2020-03-24T08:29:00Z</cp:lastPrinted>
  <dcterms:modified xsi:type="dcterms:W3CDTF">2021-03-24T08:44:00Z</dcterms:modified>
  <cp:revision>187</cp:revision>
  <dc:subject/>
  <dc:title/>
</cp:coreProperties>
</file>