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ген. Батова, д.2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я администрации ГО г. Рыбинск № 3911 от 20.12.2018г "Об утверждении платы за содержание и ремонт жилого помещения", «Минимального перечня услуг и работ» №290 от 03.04.2013г, ПП РФ №1091 от 09.09.2017г, предложений собственников. 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8"/>
        <w:gridCol w:w="5922"/>
        <w:gridCol w:w="14"/>
        <w:gridCol w:w="8"/>
        <w:gridCol w:w="1700"/>
        <w:gridCol w:w="1266"/>
        <w:gridCol w:w="10"/>
        <w:gridCol w:w="1426"/>
      </w:tblGrid>
      <w:tr>
        <w:trPr/>
        <w:tc>
          <w:tcPr>
            <w:tcW w:w="11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2565,0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внутридомовой систе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инженерных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арийня круглосуточная диспетчерская служб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5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од. 1,4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–40,3 м2, п.1-4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2:00Z</dcterms:created>
  <dc:creator>User</dc:creator>
  <dc:description/>
  <cp:keywords/>
  <dc:language>en-US</dc:language>
  <cp:lastModifiedBy>User</cp:lastModifiedBy>
  <cp:lastPrinted>2019-02-11T13:45:00Z</cp:lastPrinted>
  <dcterms:modified xsi:type="dcterms:W3CDTF">2021-03-26T08:33:00Z</dcterms:modified>
  <cp:revision>163</cp:revision>
  <dc:subject/>
  <dc:title/>
</cp:coreProperties>
</file>