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1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1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Боткина д.13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Постановления администрации ГО г. Рыбинск № 3911 от 20.12.2018г "Об утверждении платы за содержание и ремонт жилого помещения", «Минимального перечня услуг и работ» №290 от 03.04.2013г, ПП РФ №1091 от 09.09.2017г, предложений собственников.</w:t>
      </w:r>
    </w:p>
    <w:tbl>
      <w:tblPr>
        <w:tblW w:w="1106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5946"/>
        <w:gridCol w:w="8"/>
        <w:gridCol w:w="1692"/>
        <w:gridCol w:w="1277"/>
        <w:gridCol w:w="1429"/>
      </w:tblGrid>
      <w:tr>
        <w:trPr/>
        <w:tc>
          <w:tcPr>
            <w:tcW w:w="1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Калькуляция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=  2484,2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)</w:t>
            </w:r>
          </w:p>
        </w:tc>
      </w:tr>
      <w:tr>
        <w:trPr>
          <w:trHeight w:val="81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40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анитарное содержание мест общего пользования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.3.2.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.3.5, п.3.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оян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днев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теплоснабжения,  п.5.1, п.5.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отопительный период, круглосуточ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.5.3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.4.1., п.4.2.1, п.4.2.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.4.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Эксплуатация электрического  оборудования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п.Б пост.пр.РФ №35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руглосуточное аварийное обслуживание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.2.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отоп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ил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сплуатации МК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того: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17,61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уб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рх установленного  тарифа на «СРЖ»</w:t>
            </w:r>
          </w:p>
        </w:tc>
      </w:tr>
      <w:tr>
        <w:trPr>
          <w:trHeight w:val="13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примыкания балкона кв. 17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 кв-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готовление и установка оградительных решеток на окна в под.1-3 (после смены окон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 кв-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раска входных дверей под. 1-3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 кв-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сыпка, планировка низинного участка с торца под.1.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-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сыпка ям на тротуаре перед под. 1, 2.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 кв-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1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Уведомление о необходимости капитального ремонта (специальный счет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емонт системы канализаци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емонт системы электроснабжения (подъездное освещение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ехническим вопросам:                                                           С.В.Сенин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9z0">
    <w:name w:val="WW8Num9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08:00Z</dcterms:created>
  <dc:creator>User</dc:creator>
  <dc:description/>
  <cp:keywords/>
  <dc:language>en-US</dc:language>
  <cp:lastModifiedBy>User</cp:lastModifiedBy>
  <cp:lastPrinted>2020-03-24T08:23:00Z</cp:lastPrinted>
  <dcterms:modified xsi:type="dcterms:W3CDTF">2021-03-24T08:27:00Z</dcterms:modified>
  <cp:revision>153</cp:revision>
  <dc:subject/>
  <dc:title/>
</cp:coreProperties>
</file>