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Волочаевская д.11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9"/>
        <w:gridCol w:w="5940"/>
        <w:gridCol w:w="9"/>
        <w:gridCol w:w="1700"/>
        <w:gridCol w:w="1266"/>
        <w:gridCol w:w="9"/>
        <w:gridCol w:w="1428"/>
      </w:tblGrid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3036,8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35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3.5, 3.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К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п.5.1, п.5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 пр. РФ № 3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ое обслуживание ОДПУ ХВ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(без обслуживания ОДПУ отопления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оимостью -0,46 руб/м2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7,15 ру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рх установленного  тарифа на «СРЖ»</w:t>
            </w:r>
          </w:p>
        </w:tc>
      </w:tr>
      <w:tr>
        <w:trPr>
          <w:trHeight w:val="673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межпанельных швов - 33,1 п.м.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розлива отопления 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6-202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розлива ГВС 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9-203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9-203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32-203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межпанельных швов, утепление торцов, установка окон ПВХ)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32-203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9:00Z</dcterms:created>
  <dc:creator>User</dc:creator>
  <dc:description/>
  <cp:keywords/>
  <dc:language>en-US</dc:language>
  <cp:lastModifiedBy>User</cp:lastModifiedBy>
  <cp:lastPrinted>2016-07-26T15:00:00Z</cp:lastPrinted>
  <dcterms:modified xsi:type="dcterms:W3CDTF">2021-03-24T08:37:00Z</dcterms:modified>
  <cp:revision>181</cp:revision>
  <dc:subject/>
  <dc:title/>
</cp:coreProperties>
</file>