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1-я Выборгская д.55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 г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"/>
        <w:gridCol w:w="5929"/>
        <w:gridCol w:w="14"/>
        <w:gridCol w:w="1698"/>
        <w:gridCol w:w="1275"/>
        <w:gridCol w:w="7"/>
        <w:gridCol w:w="1427"/>
      </w:tblGrid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Калькуляция   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  <w:t xml:space="preserve"> =  3018,6 м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5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3.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ое обслуживание ОДПУ ХВ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оимостью -0,46 руб/м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,15 руб.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4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кущий  ремонт</w:t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стояков ГВС и ХВС: 3,9,12,15 кухня, 16,19,22,25,28 кухня, 18,21,24,27,30 кухня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 кв-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стояка канализации: 16,19,22,25,28 кухня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-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сыпка придомовой территори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межпанельных швов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ложения по капитальному ремонту элементов общего имуще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специальный счет)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ремонт отмостки, устройство желобов с решетками наружного водоотведения, утепление торцевой стены под. 1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Основани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 обращения собственников кв.1,4,7,10,13, техническое состояние элементов общедомового имущества.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2032-203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 xml:space="preserve">Сроки предусмотрен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Программой Регионального фонда содействия КР МКД Я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уется  решение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злива отоп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Основани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 обращения председателя МКД, Акт  на предмет установки ОДПУ тепловой энергии от 05.03.2020г, техническое состояние элементов общедомового имущества, действующее законодательство.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26-20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 xml:space="preserve">Сроки предусмотрен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Программой Регионального фонда содействия КР МКД Я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уется  решение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ОДПУ тепловой энергии (УУТЭ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Основани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обращения председателя МКД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ФЗ-261 от 23.11.2009г. 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СО или собственн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капремонта отопл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уется  решение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943"/>
        <w:gridCol w:w="2980"/>
        <w:gridCol w:w="1427"/>
      </w:tblGrid>
      <w:tr>
        <w:trPr/>
        <w:tc>
          <w:tcPr>
            <w:tcW w:w="1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>Уведомление о необходимости капитального ремонта (специальный счет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Ремонт розлива отопл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  <w:t xml:space="preserve">2026-202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Досрочно - по решению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Ремонт системы канализации в подвале с выпускам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  <w:t xml:space="preserve">2029-203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Досрочно - по решению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Ремонт системы электроснабж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Досрочно - по решению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Ремонт фасада (отмостки, устройство желобов с решетками наружного водоотведения, ремонт межпанельных швов, утепление торцов, установка окон ПВХ в МОП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Досрочно - по решению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 xml:space="preserve">РСО или собственн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по решению ОСС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(после капремонта отопления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46:00Z</dcterms:created>
  <dc:creator>User</dc:creator>
  <dc:description/>
  <cp:keywords/>
  <dc:language>en-US</dc:language>
  <cp:lastModifiedBy>User</cp:lastModifiedBy>
  <cp:lastPrinted>2021-03-01T16:35:00Z</cp:lastPrinted>
  <dcterms:modified xsi:type="dcterms:W3CDTF">2021-03-26T08:46:00Z</dcterms:modified>
  <cp:revision>208</cp:revision>
  <dc:subject/>
  <dc:title/>
</cp:coreProperties>
</file>