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Железнодорожная д.17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9"/>
        <w:gridCol w:w="5932"/>
        <w:gridCol w:w="10"/>
        <w:gridCol w:w="1686"/>
        <w:gridCol w:w="1288"/>
        <w:gridCol w:w="1435"/>
      </w:tblGrid>
      <w:tr>
        <w:trPr/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162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46руб/м2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15руб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262" w:hRule="atLeast"/>
        </w:trPr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кущий  ремонт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межпанельных швов -52,2п.м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отопления 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Ремонт розлива ХВС</w:t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и –181,4м, межпанельных швов -1902,9п.м., утепление торцов, установка окон ПВХ –36,4м2)</w:t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монт кровли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5м2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2 с выходами на крышу -2шт</w:t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монт козырьков лоджий, балконов –32,4м2</w:t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9:00Z</dcterms:created>
  <dc:creator>User</dc:creator>
  <dc:description/>
  <cp:keywords/>
  <dc:language>en-US</dc:language>
  <cp:lastModifiedBy>User</cp:lastModifiedBy>
  <cp:lastPrinted>2015-01-22T11:41:00Z</cp:lastPrinted>
  <dcterms:modified xsi:type="dcterms:W3CDTF">2021-03-24T11:18:00Z</dcterms:modified>
  <cp:revision>154</cp:revision>
  <dc:subject/>
  <dc:title/>
</cp:coreProperties>
</file>