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1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21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ул. Волочаевская д.38,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Постановления администрации ГО г. Рыбинск №3911 от 20.12.2018г "Об утверждении платы за содержание и ремонт жилого помещения", «Минимального перечня услуг и работ» №290 от 03.04.2013г, ПП РФ №1091 от 09.09.2017г, предложений собственников..</w:t>
      </w:r>
    </w:p>
    <w:tbl>
      <w:tblPr>
        <w:tblW w:w="11064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9"/>
        <w:gridCol w:w="5932"/>
        <w:gridCol w:w="20"/>
        <w:gridCol w:w="1703"/>
        <w:gridCol w:w="1261"/>
        <w:gridCol w:w="16"/>
        <w:gridCol w:w="1420"/>
      </w:tblGrid>
      <w:tr>
        <w:trPr/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Калькуляция. </w:t>
            </w:r>
            <w:r>
              <w:rPr>
                <w:rFonts w:cs="Times New Roman" w:ascii="Times New Roman" w:hAnsi="Times New Roman"/>
                <w:i/>
                <w:color w:val="FF0000"/>
                <w:sz w:val="22"/>
                <w:szCs w:val="22"/>
              </w:rPr>
              <w:t>(S</w:t>
            </w:r>
            <w:r>
              <w:rPr>
                <w:rFonts w:cs="Times New Roman" w:ascii="Times New Roman" w:hAnsi="Times New Roman"/>
                <w:i/>
                <w:color w:val="FF0000"/>
                <w:sz w:val="22"/>
                <w:szCs w:val="22"/>
                <w:vertAlign w:val="subscript"/>
              </w:rPr>
              <w:t xml:space="preserve">общая </w:t>
            </w:r>
            <w:r>
              <w:rPr>
                <w:rFonts w:cs="Times New Roman" w:ascii="Times New Roman" w:hAnsi="Times New Roman"/>
                <w:i/>
                <w:color w:val="FF0000"/>
                <w:sz w:val="22"/>
                <w:szCs w:val="22"/>
              </w:rPr>
              <w:t xml:space="preserve"> =  5438,8 м</w:t>
            </w:r>
            <w:r>
              <w:rPr>
                <w:rFonts w:cs="Times New Roman" w:ascii="Times New Roman" w:hAnsi="Times New Roman"/>
                <w:i/>
                <w:color w:val="FF0000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color w:val="FF0000"/>
                <w:sz w:val="22"/>
                <w:szCs w:val="22"/>
              </w:rPr>
              <w:t>)</w:t>
            </w:r>
          </w:p>
        </w:tc>
      </w:tr>
      <w:tr>
        <w:trPr>
          <w:trHeight w:val="81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418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нитарное содержание мест общего пользования п.3.2.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,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держание придомовой территории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.3.5, п.3.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,4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ой системы отопления п.5.1, п.5.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 отопительный период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8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 п.5.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5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горячего водоснабжения, п.5.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7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насосной станции ХВС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2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 п.5.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8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онструктивных элементов п.4.1, п.4.2.1, п.4.2.4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ил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сплуатации МКД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8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ровель п.4.6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етей электроснабжения и электрического  оборудования,  пп.Б пост. пр. РФ №35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4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ая круглосуточная диспетчерская служба п.2.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3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бщедомового газового оборудования (ВДГО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5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 вентиляционных каналов  (ВДПО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6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раза в год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лифт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,8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борка мусоропровод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,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ДПУ ХВ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месячн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готовка к сезонной эксплуатаци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ил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сплуатации МКД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5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8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Итого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без обслуживания ОДПУ отоплени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оимостью - 0,46руб/мес/м2)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2,63 руб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рх установленного  тарифа на «СРЖ»</w:t>
            </w:r>
          </w:p>
        </w:tc>
      </w:tr>
      <w:tr>
        <w:trPr>
          <w:trHeight w:val="41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 /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262" w:hRule="atLeast"/>
        </w:trPr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кущий  ремонт</w:t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Уведомление собственникам </w:t>
            </w:r>
          </w:p>
          <w:p>
            <w:pPr>
              <w:pStyle w:val="Normal"/>
              <w:ind w:left="50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 необходимости капитального ремонта элементов общего имущества МК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а средства со спецсчета РО фонда капремонта.</w:t>
            </w:r>
          </w:p>
        </w:tc>
      </w:tr>
      <w:tr>
        <w:trPr>
          <w:trHeight w:val="50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розлива отопления 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а Регионального фонда 2014-2043гг, Приложения №1: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2035-2037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0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розлива ХВС под. 2, ввода ХВС от насосной станции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а Регионального фонда 2014-2043гг, Приложения №1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38-20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0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системы канализации в подвале. Смена стояков кухонной канализации. 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а Регионального фонда 2014-2043гг, Приложения №1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38-20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0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электроснабжения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а Регионального фонда 2014-2043гг, Приложения №1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41-204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0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фасада (отмостка)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а Регионального фонда 2014-2043гг, Приложения №1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41-204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узла учета тепловой энергии (УУТЭ)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З-261 от 23.11.2009г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СО или собственник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шению ОСС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7z0">
    <w:name w:val="WW8Num7z0"/>
    <w:qFormat/>
    <w:rPr>
      <w:rFonts w:ascii="Tahoma" w:hAnsi="Tahoma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12:00Z</dcterms:created>
  <dc:creator>User</dc:creator>
  <dc:description/>
  <cp:keywords/>
  <dc:language>en-US</dc:language>
  <cp:lastModifiedBy>User</cp:lastModifiedBy>
  <cp:lastPrinted>2020-06-10T14:58:00Z</cp:lastPrinted>
  <dcterms:modified xsi:type="dcterms:W3CDTF">2021-03-24T08:38:00Z</dcterms:modified>
  <cp:revision>191</cp:revision>
  <dc:subject/>
  <dc:title/>
</cp:coreProperties>
</file>