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21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21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Рабкоровская, д. 5,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работанный на основании «Правил и норм технического обслуживания жилого фонда» №170 от 23.09.2003г, «Правил предоставления коммунальных услуг» №354 от 06.05.2011г., Постановления администрации ГО г. Рыбинск №3911 от 20.2018г "Об утверждении платы за содержание и ремонт жилого помещения", «Минимального перечня услуг и работ» №290 от 03.04.2013г, ПП РФ №1091 от 09.09.2017г, предложений собственников.</w:t>
      </w:r>
    </w:p>
    <w:tbl>
      <w:tblPr>
        <w:tblW w:w="11070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4"/>
        <w:gridCol w:w="5924"/>
        <w:gridCol w:w="17"/>
        <w:gridCol w:w="1693"/>
        <w:gridCol w:w="6"/>
        <w:gridCol w:w="1274"/>
        <w:gridCol w:w="1422"/>
        <w:gridCol w:w="7"/>
        <w:gridCol w:w="6"/>
      </w:tblGrid>
      <w:tr>
        <w:trPr/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Калькуляци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S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bscript"/>
              </w:rPr>
              <w:t xml:space="preserve">общая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= 3293,3 м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)</w:t>
            </w:r>
          </w:p>
        </w:tc>
      </w:tr>
      <w:tr>
        <w:trPr>
          <w:trHeight w:val="81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регламентных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минимальный перечень услуг и работ)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иодичн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 и услуг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1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/мес.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506" w:hRule="atLeast"/>
        </w:trPr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стоянн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5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дневн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ой системы отопления,  п.5.1, п.5.2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В отопительный период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руглосуточн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холодного водоснабжения, п.5.3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а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и МК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ровель, п.4.6</w:t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етей электроснабжения и электрического  оборудования, пп.Б пост.пр.РФ №354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лосуточн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ая круглосуточная диспетчерская служба, п.2.7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бщедомового газового оборудования (ВДГО)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 вентиляционных каналов  (ВДПО)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уги дезостанции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раз в 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тивопожарные мероприятия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раза в 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ДПУ ХВС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месячн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ДПУ отоплен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месячно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готовка к сезонной эксплуатаци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ила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сплуатации МКД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 2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,61руб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11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боты по ремонту элементов обще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верх установленного  тарифа на «СРЖ»</w:t>
            </w:r>
          </w:p>
        </w:tc>
      </w:tr>
      <w:tr>
        <w:trPr>
          <w:trHeight w:val="416" w:hRule="atLeast"/>
        </w:trPr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 / усло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я рабо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светодиодных светильников в под. 2,4</w:t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кв-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Уведомление собственника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 необходимости капитального ремонта элементов общего имущества МК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а средства со спецсчета РО фонда капремонта.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фасада (крыльца подъездов 1-4)</w:t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а Регионального фонда 2014-2043гг, Приложения №1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2026-202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канализации в подвале</w:t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а Регионального фонда 2014-2043гг, Приложения №1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-202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электроснабжения</w:t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а Регионального фонда 2014-2043гг, Приложения №1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9-203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720" w:right="720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36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36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Tahoma" w:hAnsi="Tahoma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0:37:00Z</dcterms:created>
  <dc:creator>User</dc:creator>
  <dc:description/>
  <cp:keywords/>
  <dc:language>en-US</dc:language>
  <cp:lastModifiedBy>User</cp:lastModifiedBy>
  <cp:lastPrinted>2020-04-27T14:59:00Z</cp:lastPrinted>
  <dcterms:modified xsi:type="dcterms:W3CDTF">2021-03-24T13:42:00Z</dcterms:modified>
  <cp:revision>87</cp:revision>
  <dc:subject/>
  <dc:title/>
</cp:coreProperties>
</file>