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ому содержанию, регламентному обслуживанию и проведению текущего ремон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6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"/>
        <w:gridCol w:w="5931"/>
        <w:gridCol w:w="23"/>
        <w:gridCol w:w="1701"/>
        <w:gridCol w:w="1261"/>
        <w:gridCol w:w="15"/>
        <w:gridCol w:w="1421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. Калькуляция  СР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5550,6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е придомовой территор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 пп.Б пост. пр. 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УУТЭ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ес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63 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овый период /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– 2ш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участка стояка ХВС (кв.75, 79, 83 -туалет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 стояка ГВС (кв.75-107 – туалет; подача, обратк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у подъ. 1-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средства со спецсчета РО фонда капремонта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розлива отопления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5-2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розлива ГВС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розлива ХВС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тепление торцевых стен, смена окон в МОП, ремонт отмостки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 УУТ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/при капремонт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лив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снабжения, ГВ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282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56:00Z</dcterms:created>
  <dc:creator>User</dc:creator>
  <dc:description/>
  <cp:keywords/>
  <dc:language>en-US</dc:language>
  <cp:lastModifiedBy>user</cp:lastModifiedBy>
  <cp:lastPrinted>2021-03-12T15:08:00Z</cp:lastPrinted>
  <dcterms:modified xsi:type="dcterms:W3CDTF">2021-03-18T19:36:00Z</dcterms:modified>
  <cp:revision>83</cp:revision>
  <dc:subject/>
  <dc:title/>
</cp:coreProperties>
</file>