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Ломоносова, д. 39</w:t>
      </w:r>
    </w:p>
    <w:p>
      <w:pPr>
        <w:pStyle w:val="Normal"/>
        <w:ind w:left="-142" w:hanging="0"/>
        <w:jc w:val="both"/>
        <w:rPr/>
      </w:pPr>
      <w:r>
        <w:rPr/>
        <w:t xml:space="preserve"> </w:t>
      </w:r>
      <w:r>
        <w:rPr/>
        <w:t>разработанный на основании «Правил и норм технического обслуживания жилого фонда» № 170 от 23.09.2003г, «Правил предоставления коммунальных услуг» №354 от 06.05.2011г., Постановления администрации ГО г. Рыбинск № 3911 от 20.12.2018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71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0"/>
        <w:gridCol w:w="7"/>
        <w:gridCol w:w="5931"/>
        <w:gridCol w:w="13"/>
        <w:gridCol w:w="1697"/>
        <w:gridCol w:w="1279"/>
        <w:gridCol w:w="1422"/>
        <w:gridCol w:w="15"/>
      </w:tblGrid>
      <w:tr>
        <w:trPr/>
        <w:tc>
          <w:tcPr>
            <w:tcW w:w="11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нимальный перечень услуг и работ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 п.3.2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7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3.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9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К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 п.5.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, в т.ч.эксплуатация кровель, п.4.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луатации МК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4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 пр. РФ № 35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2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 п.2.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6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, включая наружные трубопроводы (ВДГО)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рафик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4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каналов и дымоходов (ВДПО)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раза в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6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 (дератизация, дезинсекция)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, 18 руб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становление  напольной плитки в под. №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-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Зам. 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720" w:right="72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03:00Z</dcterms:created>
  <dc:creator>User</dc:creator>
  <dc:description/>
  <cp:keywords/>
  <dc:language>en-US</dc:language>
  <cp:lastModifiedBy>User</cp:lastModifiedBy>
  <cp:lastPrinted>2018-02-28T15:53:00Z</cp:lastPrinted>
  <dcterms:modified xsi:type="dcterms:W3CDTF">2021-03-26T08:52:00Z</dcterms:modified>
  <cp:revision>93</cp:revision>
  <dc:subject/>
  <dc:title/>
</cp:coreProperties>
</file>