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Железнодорожная, д.9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0"/>
        <w:gridCol w:w="5931"/>
        <w:gridCol w:w="14"/>
        <w:gridCol w:w="9"/>
        <w:gridCol w:w="1690"/>
        <w:gridCol w:w="1271"/>
        <w:gridCol w:w="9"/>
        <w:gridCol w:w="1429"/>
      </w:tblGrid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1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правление МКД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насосной станции ХВ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 п.5.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 п.4.1, п.4.2.1, п.4.2.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35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лифтов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оимостью - 0,46руб/мес/м2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уборки мусоропроводов стоимостью – 2,02руб/мес/м2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61 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турка участка парапета гл.фасада над кв.68, 69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крана для уборщицы в под. 2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-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участка стояка ГВС (туалет) кв. 50,54,58,62,66,70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а для производства рабо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участка стояка ХВС (туалет) кв. 50,54,58,62,66,70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а для производства рабо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</w:t>
            </w:r>
          </w:p>
        </w:tc>
      </w:tr>
      <w:tr>
        <w:trPr>
          <w:trHeight w:val="30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ХВС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отреть 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ПВХ)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фасада (козырьков лоджий)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8:00Z</dcterms:created>
  <dc:creator>User</dc:creator>
  <dc:description/>
  <cp:keywords/>
  <dc:language>en-US</dc:language>
  <cp:lastModifiedBy>User</cp:lastModifiedBy>
  <cp:lastPrinted>2016-07-26T15:14:00Z</cp:lastPrinted>
  <dcterms:modified xsi:type="dcterms:W3CDTF">2021-03-26T08:50:00Z</dcterms:modified>
  <cp:revision>172</cp:revision>
  <dc:subject/>
  <dc:title/>
</cp:coreProperties>
</file>