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, д.49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7"/>
        <w:gridCol w:w="5930"/>
        <w:gridCol w:w="23"/>
        <w:gridCol w:w="1701"/>
        <w:gridCol w:w="1260"/>
        <w:gridCol w:w="16"/>
        <w:gridCol w:w="1423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1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насосной станции 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 п.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 п.4.1, п.4.2.1, п.4.2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ли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борка мусор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ес/м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,63 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62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 ремонт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метический ремонт под. 1,3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почтовых ящиков под. 1,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 кв-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3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ХВС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ГВС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лифтов -3шт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н. регламент: до 2025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1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ремонт межпанельных швов, отмостки, утепление торцевых стен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отопления (УУТЭ)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38:00Z</dcterms:created>
  <dc:creator>User</dc:creator>
  <dc:description/>
  <cp:keywords/>
  <dc:language>en-US</dc:language>
  <cp:lastModifiedBy>User</cp:lastModifiedBy>
  <cp:lastPrinted>2020-08-13T10:28:00Z</cp:lastPrinted>
  <dcterms:modified xsi:type="dcterms:W3CDTF">2021-03-24T08:41:00Z</dcterms:modified>
  <cp:revision>187</cp:revision>
  <dc:subject/>
  <dc:title/>
</cp:coreProperties>
</file>