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4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5925"/>
        <w:gridCol w:w="11"/>
        <w:gridCol w:w="8"/>
        <w:gridCol w:w="1693"/>
        <w:gridCol w:w="7"/>
        <w:gridCol w:w="1265"/>
        <w:gridCol w:w="9"/>
        <w:gridCol w:w="1427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ХВС стоимостью -0,06руб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санитарного содержания мест общего пользования стоимостью -2руб/м2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6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о необходимости капитального ремо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исключен из программы Регионального фонда содействия КР МКД ЯО: менее 5-ти квартир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пределение источника финансирования решением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)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емонт кровли  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6-07-26T15:38:00Z</cp:lastPrinted>
  <dcterms:modified xsi:type="dcterms:W3CDTF">2021-03-24T13:50:00Z</dcterms:modified>
  <cp:revision>92</cp:revision>
  <dc:subject/>
  <dc:title/>
</cp:coreProperties>
</file>