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49а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"/>
        <w:gridCol w:w="5932"/>
        <w:gridCol w:w="18"/>
        <w:gridCol w:w="1700"/>
        <w:gridCol w:w="1266"/>
        <w:gridCol w:w="9"/>
        <w:gridCol w:w="1427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46 руб/м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15 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ъездов 1, 2, 3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почтовых ящиков под. 1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– 19,5 п.м.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системы отопления 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 Регионального фонда содействия КР МКД Я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фасада (отмостки, межпанельных швов, утепление торцов, установка окон ПВХ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Ремонт козырьков лодж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4:00Z</dcterms:created>
  <dc:creator>User</dc:creator>
  <dc:description/>
  <cp:keywords/>
  <dc:language>en-US</dc:language>
  <cp:lastModifiedBy>User</cp:lastModifiedBy>
  <cp:lastPrinted>2016-07-26T15:03:00Z</cp:lastPrinted>
  <dcterms:modified xsi:type="dcterms:W3CDTF">2021-03-24T08:40:00Z</dcterms:modified>
  <cp:revision>151</cp:revision>
  <dc:subject/>
  <dc:title/>
</cp:coreProperties>
</file>