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Пархинская д.63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9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7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7"/>
        <w:gridCol w:w="7"/>
        <w:gridCol w:w="5912"/>
        <w:gridCol w:w="30"/>
        <w:gridCol w:w="1697"/>
        <w:gridCol w:w="1251"/>
        <w:gridCol w:w="25"/>
        <w:gridCol w:w="1424"/>
        <w:gridCol w:w="10"/>
      </w:tblGrid>
      <w:tr>
        <w:trPr/>
        <w:tc>
          <w:tcPr>
            <w:tcW w:w="11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Калькуляция </w:t>
            </w: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  <w:t xml:space="preserve"> =  4411,30 м</w:t>
            </w: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 отопительный период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мусоропровод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46руб/м2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,87 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. 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506" w:hRule="atLeast"/>
        </w:trPr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ж/б плиты и гидроизоляция козырька  балкона кв.29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песочницы на конструкцию с крышками.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становление лежаков канализации в подвале 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-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о </w:t>
            </w:r>
          </w:p>
        </w:tc>
      </w:tr>
      <w:tr>
        <w:trPr/>
        <w:tc>
          <w:tcPr>
            <w:tcW w:w="11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. Предложения по капитальному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 в 2021 г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й Региональной программой КР ОИ в МКД ЯО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 с выпусками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29-20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 решение ОСС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36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3. Уведомление собственникам </w:t>
            </w:r>
          </w:p>
          <w:p>
            <w:pPr>
              <w:pStyle w:val="Normal"/>
              <w:ind w:left="502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розлива отопления под.1-4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26-202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 решение ОСС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32-2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 решение ОСС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кна,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озырьки балконов и лоджий, отмост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32-2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 решение ОСС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З-261 от 23.11.2009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tabs>
          <w:tab w:val="clear" w:pos="708"/>
          <w:tab w:val="left" w:pos="6960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i w:val="false"/>
    </w:rPr>
  </w:style>
  <w:style w:type="character" w:styleId="WW8Num7z0">
    <w:name w:val="WW8Num7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2:00Z</dcterms:created>
  <dc:creator>User</dc:creator>
  <dc:description/>
  <cp:keywords/>
  <dc:language>en-US</dc:language>
  <cp:lastModifiedBy>User</cp:lastModifiedBy>
  <cp:lastPrinted>2021-03-24T08:20:00Z</cp:lastPrinted>
  <dcterms:modified xsi:type="dcterms:W3CDTF">2021-03-24T05:20:00Z</dcterms:modified>
  <cp:revision>185</cp:revision>
  <dc:subject/>
  <dc:title/>
</cp:coreProperties>
</file>