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1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21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Юбилейная, д.10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Постановления администрации ГО г. Рыбинск №3911 от 20.12.2018г "Об утверждении платы за содержание и ремонт жилого помещения", «Минимального перечня услуг и работ» №290 от 03.04.2013г, ПП РФ №1091 от 09.09.2017г, предложений собственников.</w:t>
      </w:r>
    </w:p>
    <w:tbl>
      <w:tblPr>
        <w:tblW w:w="11064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7"/>
        <w:gridCol w:w="5950"/>
        <w:gridCol w:w="1700"/>
        <w:gridCol w:w="1275"/>
        <w:gridCol w:w="1428"/>
      </w:tblGrid>
      <w:tr>
        <w:trPr/>
        <w:tc>
          <w:tcPr>
            <w:tcW w:w="1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алькуляц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S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bscript"/>
              </w:rPr>
              <w:t xml:space="preserve">общая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= 4585,8 м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)</w:t>
            </w:r>
          </w:p>
        </w:tc>
      </w:tr>
      <w:tr>
        <w:trPr>
          <w:trHeight w:val="81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356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 п.3.2.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.3.5, 3.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5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 МК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п.5.1, п.5.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отопительный период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углосуто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горячего водоснабжения, п.5.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 п.4.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 пр. РФ № 35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 п.2.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ехническое обслуживание ОДПУ ХВ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(без обслуживания ОДПУ отопления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тоимостью -0,46 руб/м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,15 руб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1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боты по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емонту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верх установленного  тарифа на «СРЖ»</w:t>
            </w:r>
          </w:p>
        </w:tc>
      </w:tr>
      <w:tr>
        <w:trPr>
          <w:trHeight w:val="431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ена почтовых ящиков под. 1,2,3,4,5,6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 кв-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Уведомление собственник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 необходимости капитального ремонта элементов общего имущества МК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о спецсчета РО фонда капремонта.</w:t>
            </w:r>
          </w:p>
        </w:tc>
      </w:tr>
      <w:tr>
        <w:trPr>
          <w:trHeight w:val="160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розлива ГВС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а Регионального фонда 2014-2043гг, Приложения №1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инят</w:t>
            </w:r>
          </w:p>
        </w:tc>
      </w:tr>
      <w:tr>
        <w:trPr>
          <w:trHeight w:val="160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становка узла учета тепловой энергии (УУТЭ)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З-261 от 23.11.2009г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ССП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канализации в подвал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а Регионального фонда 2014-2043гг, Приложения №1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9-203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электроснабжения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а Регионального фонда 2014-2043гг, Приложения №1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32-2034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фасада (межпанельные швы, утепление торцов, окна ПВХ,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озырьки лоджий и балконо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а Регионального фонда 2014-2043гг, Приложения №1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32-2034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>
      <w:rFonts w:ascii="Tahoma" w:hAnsi="Tahoma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48:00Z</dcterms:created>
  <dc:creator>User</dc:creator>
  <dc:description/>
  <cp:keywords/>
  <dc:language>en-US</dc:language>
  <cp:lastModifiedBy>User</cp:lastModifiedBy>
  <cp:lastPrinted>2016-10-27T16:29:00Z</cp:lastPrinted>
  <dcterms:modified xsi:type="dcterms:W3CDTF">2021-03-26T09:00:00Z</dcterms:modified>
  <cp:revision>172</cp:revision>
  <dc:subject/>
  <dc:title/>
</cp:coreProperties>
</file>