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Юбилейная, д.16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9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6"/>
        <w:gridCol w:w="5953"/>
        <w:gridCol w:w="1701"/>
        <w:gridCol w:w="1276"/>
        <w:gridCol w:w="1425"/>
      </w:tblGrid>
      <w:tr>
        <w:trPr/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 3680,5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1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держание придомовой территори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п.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5.1, п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отопительный период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 горячего водоснабжения, п.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насосной станции 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 п.5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Эксплуатация конструктивных элемент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4.1, п.4.2.1, п.4.2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инженерных сетей электроснабжения и электрического  оборудования, пп.Б пост. пр. РФ №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е аварийное обслуживание, п.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ли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борка мусор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 ГВС,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23,09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67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62" w:hRule="atLeast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кущий  ремонт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розлива ХВС в подвале подъезда №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о 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2029-203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тся  решение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2-203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тся  решение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а, межпанельные швы, утепление торцевых стен, окна,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козырьки лодж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2-203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тся  решение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крыш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-202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тся  решение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8:00Z</dcterms:created>
  <dc:creator>User</dc:creator>
  <dc:description/>
  <cp:keywords/>
  <dc:language>en-US</dc:language>
  <cp:lastModifiedBy>user</cp:lastModifiedBy>
  <cp:lastPrinted>2018-01-15T16:04:00Z</cp:lastPrinted>
  <dcterms:modified xsi:type="dcterms:W3CDTF">2021-03-23T18:34:00Z</dcterms:modified>
  <cp:revision>170</cp:revision>
  <dc:subject/>
  <dc:title/>
</cp:coreProperties>
</file>