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sz w:val="36"/>
          <w:szCs w:val="36"/>
          <w:lang w:val="en-US"/>
        </w:rPr>
        <w:t>А</w:t>
      </w:r>
      <w:r>
        <w:rPr>
          <w:sz w:val="36"/>
          <w:szCs w:val="36"/>
        </w:rPr>
        <w:t xml:space="preserve">дминистрация городского округа </w:t>
      </w:r>
    </w:p>
    <w:p>
      <w:pPr>
        <w:pStyle w:val="Normal"/>
        <w:spacing w:before="0" w:after="0"/>
        <w:jc w:val="center"/>
        <w:rPr/>
      </w:pPr>
      <w:r>
        <w:rPr>
          <w:sz w:val="36"/>
          <w:szCs w:val="36"/>
        </w:rPr>
        <w:t>город Рыбинск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экономического развития и инвестиций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Оценка степени достижения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основных индикаторов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выполнения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Программы комплексного социально-экономического развития городского округа город Рыбинск на 2011-2015 годы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(Программа-2015)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52"/>
          <w:szCs w:val="52"/>
        </w:rPr>
        <w:t>за   201</w:t>
      </w:r>
      <w:r>
        <w:rPr>
          <w:sz w:val="52"/>
          <w:szCs w:val="52"/>
          <w:lang w:val="en-US"/>
        </w:rPr>
        <w:t>5</w:t>
      </w:r>
      <w:r>
        <w:rPr>
          <w:sz w:val="52"/>
          <w:szCs w:val="52"/>
        </w:rPr>
        <w:t xml:space="preserve"> год</w:t>
      </w:r>
    </w:p>
    <w:p>
      <w:pPr>
        <w:pStyle w:val="Normal"/>
        <w:spacing w:before="0" w:after="0"/>
        <w:jc w:val="center"/>
        <w:rPr>
          <w:b/>
          <w:b/>
          <w:bCs/>
          <w:sz w:val="18"/>
          <w:szCs w:val="18"/>
          <w:shd w:fill="CCCCCC" w:val="clear"/>
          <w:lang w:val="en-US" w:eastAsia="en-US"/>
        </w:rPr>
      </w:pPr>
      <w:r>
        <w:rPr>
          <w:b/>
          <w:bCs/>
          <w:sz w:val="18"/>
          <w:szCs w:val="18"/>
          <w:shd w:fill="CCCCCC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5955</wp:posOffset>
                </wp:positionH>
                <wp:positionV relativeFrom="paragraph">
                  <wp:posOffset>635</wp:posOffset>
                </wp:positionV>
                <wp:extent cx="137922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80"/>
                              <w:rPr>
                                <w:shadow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33.95pt;mso-wrap-distance-left:9.05pt;mso-wrap-distance-right:9.05pt;mso-wrap-distance-top:0pt;mso-wrap-distance-bottom:0pt;margin-top:0pt;mso-position-vertical-relative:text;margin-left:4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80"/>
                        <w:rPr>
                          <w:shadow/>
                          <w:color w:val="FF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hadow/>
                          <w:color w:val="FF0000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sz w:val="18"/>
          <w:szCs w:val="18"/>
          <w:shd w:fill="CCCCCC" w:val="clear"/>
          <w:lang w:val="en-US"/>
        </w:rPr>
      </w:pPr>
      <w:r>
        <w:rPr>
          <w:b/>
          <w:bCs/>
          <w:caps/>
          <w:sz w:val="18"/>
          <w:szCs w:val="18"/>
          <w:shd w:fill="CCCCCC" w:val="clear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Оценка степени достижения основных индикатор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caps/>
        </w:rPr>
        <w:t>Программы-2015 за 2014 год</w:t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 xml:space="preserve">Ежегодный мониторинг выполнения Программы-2015 проведен в рамках оценки степени достижения планируемых на 2015 год значений 42 индикаторов. Средний уровень достижения планируемых значений индикаторов – 101,9 % (за 2011 год – 105,9%, за 2012 год – 106,0 %, за 2013 год - 100,6 %, за  2014 год – 101,6%), в т.ч. по пяти приоритетам Программы -2015: 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>
          <w:lang w:val="en-US"/>
        </w:rPr>
        <w:t>I</w:t>
      </w:r>
      <w:r>
        <w:rPr>
          <w:sz w:val="28"/>
          <w:szCs w:val="28"/>
        </w:rPr>
        <w:t>–</w:t>
      </w:r>
      <w:r>
        <w:rPr/>
        <w:t>Укрепление экономического базиса, развитие научно-производственного (инновационного), инвестиционного потенциала, формирование диверсифицированной экономики – 107,4 %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>
          <w:lang w:val="en-US"/>
        </w:rPr>
        <w:t>II</w:t>
      </w:r>
      <w:r>
        <w:rPr/>
        <w:t xml:space="preserve"> – Строительство, комфортное и доступное жилье – 103,6 %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I</w:t>
      </w:r>
      <w:r>
        <w:rPr>
          <w:lang w:val="en-US"/>
        </w:rPr>
        <w:t>I</w:t>
      </w:r>
      <w:r>
        <w:rPr/>
        <w:t>I – Жилищно-коммунальное хозяйство, инфраструктура, благоустройство –103,9%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>
          <w:lang w:val="en-US"/>
        </w:rPr>
        <w:t>IV</w:t>
      </w:r>
      <w:r>
        <w:rPr/>
        <w:t xml:space="preserve"> – Развитие  социальной сферы, социально-демографическая политика – 93,7%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>
          <w:lang w:val="en-US"/>
        </w:rPr>
        <w:t>V</w:t>
      </w:r>
      <w:r>
        <w:rPr/>
        <w:t xml:space="preserve"> – Совершенствование органов местного самоуправления – 100,8 %. 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 xml:space="preserve">По 54,8% (23) индикаторов достигнуто выполнение плановых значений; невыполнение – по 45,2% (19). 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 xml:space="preserve">Интегральная оценка уровня выполнения Программы – 2015 в 2015 году выполнена на основе анализа степени достижения плановых значений 14 индикаторов, напрямую влияющих на уровень и качество жизни населения города: 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среднемесячная номинальная начисленная заработная плата по полному кругу предприятий (120,5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среднесписочная численность работающих на крупных, средних и малых предприятиях (92,7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уровень регистрируемой безработицы (126,3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инвестиции в основной капитал за счет всех источников финансирования (150,8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ввод в эксплуатацию жилья (150,7 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протяженность автомобильных дорог общего пользования местного значения с твердым покрытием (103,3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 xml:space="preserve"> </w:t>
      </w:r>
      <w:r>
        <w:rPr/>
        <w:t>- коэффициент рождаемости на 1000 чел. (95,0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смертность в трудоспособном возрасте на 1000 чел. (105,9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доля детей в возрасте 1,5-6,0 лет, получающих услуги в ДОУ, от общей численности детей в возрасте 1,5-6 лет (101,9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удельный вес населения, систематически занимающихся физической  культурой и спортом (186,3 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удельный вес населения в возрасте до 30 лет, участвующих в мероприятиях молодежной направленности (121,9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доля детей и подростков в возрасте 7-18 лет, охваченных организованным отдыхом (95,1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количество принятых туристов (103,7 %);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>- снижение общего количества зарегистрированных преступлений (47,3 %).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 xml:space="preserve">10 индикаторов – достигли плановых значений; 4 – не достигли. </w:t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993" w:firstLine="708"/>
        <w:jc w:val="both"/>
        <w:rPr/>
      </w:pPr>
      <w:r>
        <w:rPr/>
        <w:t xml:space="preserve">В результате проведенной интегральной оценки средний уровень достижения планируемых значений 14 основных индикаторов за 2015 год составил </w:t>
      </w:r>
      <w:r>
        <w:rPr>
          <w:b/>
        </w:rPr>
        <w:t xml:space="preserve">114,4% </w:t>
      </w:r>
      <w:r>
        <w:rPr/>
        <w:t>(2011 г. –</w:t>
      </w:r>
      <w:r>
        <w:rPr>
          <w:b/>
        </w:rPr>
        <w:t xml:space="preserve"> </w:t>
      </w:r>
      <w:r>
        <w:rPr/>
        <w:t>103,7%; 2012 г. - 112,8 %; 2013 г. – 114,6%; 2014 г. – 116,5 %) -</w:t>
      </w:r>
      <w:r>
        <w:rPr>
          <w:b/>
        </w:rPr>
        <w:t xml:space="preserve"> качественная характеристика выполнения Программы по принятой шкале - высокорезультативная.</w:t>
      </w:r>
    </w:p>
    <w:sectPr>
      <w:type w:val="nextPage"/>
      <w:pgSz w:w="11906" w:h="16838"/>
      <w:pgMar w:left="426" w:right="1134" w:gutter="0" w:header="0" w:top="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 w:before="160" w:after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60" w:after="240"/>
      <w:ind w:left="360" w:hanging="360"/>
      <w:outlineLvl w:val="0"/>
    </w:pPr>
    <w:rPr>
      <w:b/>
      <w:bCs/>
      <w:caps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aps/>
      <w:kern w:val="2"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31:00Z</dcterms:created>
  <dc:creator>baskakova</dc:creator>
  <dc:description/>
  <cp:keywords/>
  <dc:language>en-US</dc:language>
  <cp:lastModifiedBy>baskakova</cp:lastModifiedBy>
  <cp:lastPrinted>2015-03-10T14:46:00Z</cp:lastPrinted>
  <dcterms:modified xsi:type="dcterms:W3CDTF">2015-12-22T06:08:00Z</dcterms:modified>
  <cp:revision>30</cp:revision>
  <dc:subject/>
  <dc:title/>
</cp:coreProperties>
</file>