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643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городского округа город Рыбинск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рославской области 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 № 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4536" w:leader="none"/>
          <w:tab w:val="left" w:pos="5460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5460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5460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5460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5460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5460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5460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5460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Управление муниципальными финансами»</w:t>
      </w:r>
      <w:r>
        <w:rPr>
          <w:rFonts w:cs="Bookman Old Style" w:ascii="Bookman Old Style" w:hAnsi="Bookman Old Style"/>
          <w:sz w:val="32"/>
          <w:szCs w:val="24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32"/>
          <w:szCs w:val="24"/>
          <w:lang w:val="en-US" w:eastAsia="en-US"/>
        </w:rPr>
        <w:drawing>
          <wp:inline distT="0" distB="0" distL="0" distR="0">
            <wp:extent cx="4762500" cy="1657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outlineLvl w:val="1"/>
        <w:rPr>
          <w:rFonts w:ascii="Times New Roman" w:hAnsi="Times New Roman" w:cs="Times New Roman"/>
          <w:b/>
          <w:b/>
          <w:bCs/>
          <w:sz w:val="28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outlineLvl w:val="1"/>
        <w:rPr>
          <w:rFonts w:ascii="Times New Roman" w:hAnsi="Times New Roman" w:cs="Times New Roman"/>
          <w:b/>
          <w:b/>
          <w:bCs/>
          <w:sz w:val="28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outlineLvl w:val="1"/>
        <w:rPr>
          <w:rFonts w:ascii="Times New Roman" w:hAnsi="Times New Roman" w:cs="Times New Roman"/>
          <w:b/>
          <w:b/>
          <w:bCs/>
          <w:sz w:val="28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ar-SA"/>
        </w:rPr>
        <w:t>Рыбинск - 2022</w:t>
      </w:r>
    </w:p>
    <w:p>
      <w:pPr>
        <w:pStyle w:val="Normal"/>
        <w:spacing w:lineRule="auto" w:line="240" w:before="0" w:after="0"/>
        <w:ind w:left="6946" w:hanging="0"/>
        <w:jc w:val="both"/>
        <w:rPr>
          <w:rFonts w:ascii="Times New Roman" w:hAnsi="Times New Roman" w:cs="Times New Roman"/>
          <w:b/>
          <w:b/>
          <w:bCs/>
          <w:spacing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left="6946" w:hanging="0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ind w:left="6946" w:hanging="0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ind w:left="6946" w:hanging="0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ind w:left="6946" w:hanging="0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ind w:left="6946" w:hanging="0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7820"/>
        <w:gridCol w:w="1665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здел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ицы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муниципальной программы «Управление муниципальными финансами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и оценка проблемы, решение которой осуществляется путем реализации муниципальной программ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подпрограммы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правление муниципальным долгом городского округа город Рыбинск Ярославской области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, задачи и ожидаемые результаты реализации подпрограмм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-экономическое обоснование подпрограмм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одпрограмм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низм реализации подпрограмм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ы результативности подпрограмм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мероприятий подпрограмм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спорт подпрограммы «Обеспечение бесперебойного функционирования муниципальных информационных систе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а финансов Администрации городского округа город Рыбинск Ярославской области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, задачи и ожидаемые результаты реализации подпрограмм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-экономическое обоснование подпрограмм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одпрограмм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низм реализации подпрограмм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ы результативности подпрограмм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.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мероприятий подпрограмм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аспорт муниципальной программы «управление муниципальными финансами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8083"/>
      </w:tblGrid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программы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муниципальными финансами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– 2025 годы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снование для разработк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граммы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autoSpaceDE w:val="false"/>
              <w:spacing w:lineRule="auto" w:line="240" w:before="0" w:after="0"/>
              <w:ind w:firstLine="4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й кодекс Российской Федерац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autoSpaceDE w:val="false"/>
              <w:spacing w:lineRule="auto" w:line="240" w:before="0" w:after="0"/>
              <w:ind w:firstLine="4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ание Президента Российской Федерации Федеральному Собранию Российской Федерации от 21.04.2021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autoSpaceDE w:val="false"/>
              <w:spacing w:lineRule="auto" w:line="240" w:before="0" w:after="0"/>
              <w:ind w:firstLine="4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Правительства РФ от 02.03.2019 № 234 «О системе управления реализацией национальной программы «Цифровая экономика Российской Федерации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autoSpaceDE w:val="false"/>
              <w:spacing w:lineRule="auto" w:line="240" w:before="0" w:after="0"/>
              <w:ind w:firstLine="4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 Губернатора Ярославской области от 09.09.2021 № 278 «Об основных направлениях бюджетной и налоговой политики Ярославской области на 2022 год и на плановый период 2023 и 2024 годов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autoSpaceDE w:val="false"/>
              <w:spacing w:lineRule="auto" w:line="240" w:before="0" w:after="0"/>
              <w:ind w:firstLine="4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 Правительства Ярославской области от 26.03.2009 № 244-п «О порядке осуществления мониторинга и оценки качества управления муниципальными финансами»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autoSpaceDE w:val="false"/>
              <w:spacing w:lineRule="auto" w:line="240" w:before="0" w:after="0"/>
              <w:ind w:firstLine="4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Правительства Ярославской области от 26.12.2019 № 940-п «Об утверждении Порядка предоставления, использования и возврата бюджетных кредитов из областного бюджета бюджетам муниципальных образований области и о признании утратившими силу отдельных постановлений Правительства области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autoSpaceDE w:val="false"/>
              <w:spacing w:lineRule="auto" w:line="240" w:before="0" w:after="0"/>
              <w:ind w:firstLine="4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Правительства Ярославской области от 26.12.2019 № 944-п «Об утверждении Правил (оснований, условий и порядка) реструктуризации денежных обязательств (задолженности по денежным обязательствам)  муниципальных образований области в отношении бюджетных кредитов из областного бюджета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autoSpaceDE w:val="false"/>
              <w:spacing w:lineRule="auto" w:line="240" w:before="0" w:after="0"/>
              <w:ind w:firstLine="4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Правительства Ярославской области от 10.04.2020 № 316-п «Об утверждении Порядка проведения оценки долговой устойчивости муниципальных образований Ярославской области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autoSpaceDE w:val="false"/>
              <w:spacing w:lineRule="auto" w:line="240" w:before="0" w:after="0"/>
              <w:ind w:firstLine="4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в городского округа город Рыбинск Ярославской области, принятый решением Муниципального Совета городского округа город Рыбинск от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19.12.2019 № 9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autoSpaceDE w:val="false"/>
              <w:spacing w:lineRule="auto" w:line="240" w:before="0" w:after="0"/>
              <w:ind w:firstLine="4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Муниципального Совета городского округа город Рыбинск от 09.12.2021 № 256 «О бюджете городского округа город Рыбинск Ярославской области на 2022 год и на плановый период 2023 и 2024 годов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autoSpaceDE w:val="false"/>
              <w:spacing w:lineRule="auto" w:line="240" w:before="0" w:after="0"/>
              <w:ind w:firstLine="4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Муниципального Совета городского округа город Рыбинск от 08.12.2022 № 346 «О бюджете городского округа город Рыбинск Ярославской области на 2023 год и на плановый период 2024 и 2025 годов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autoSpaceDE w:val="false"/>
              <w:spacing w:lineRule="auto" w:line="240" w:before="0" w:after="0"/>
              <w:ind w:firstLine="4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Муниципального Совета городского округа город Рыбинск от 28.03.2019 № 47 «О Стратегии социально-экономического развития городского округа город Рыбинск на 2018-2030 годы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autoSpaceDE w:val="false"/>
              <w:spacing w:lineRule="auto" w:line="240" w:before="0" w:after="0"/>
              <w:ind w:firstLine="4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Муниципального Совета городского округа город Рыбинск от 27.02.2014 № 313 «О Положении о бюджетном процессе в городском округе город Рыбинск Ярославской области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autoSpaceDE w:val="false"/>
              <w:spacing w:lineRule="auto" w:line="240" w:before="0" w:after="0"/>
              <w:ind w:firstLine="4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pacing w:val="4"/>
                <w:sz w:val="28"/>
                <w:szCs w:val="28"/>
              </w:rPr>
              <w:t>постановление Администрации городского округа город Рыбинск Ярославской области от 08.06.2020 № 1306 «О муниципальных программах»;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 </w:t>
            </w:r>
            <w:r>
              <w:rPr>
                <w:rFonts w:eastAsia="Calibri" w:cs="Times New Roman" w:ascii="Times New Roman" w:hAnsi="Times New Roman"/>
                <w:spacing w:val="4"/>
                <w:sz w:val="28"/>
                <w:szCs w:val="28"/>
              </w:rPr>
              <w:t xml:space="preserve">Администрации городского округа город Рыбинск Ярославской обла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06.10.2022  № 3998 «Об основные направления бюджетной и налоговой политики городского округа город Рыбинск  Ярославской области на 2023 год и на плановый период 2024 и 2025 годов»</w:t>
            </w:r>
          </w:p>
        </w:tc>
      </w:tr>
      <w:tr>
        <w:trPr>
          <w:trHeight w:val="377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казчик программы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министрация городского округа город Рыбинск Ярославской области</w:t>
            </w:r>
          </w:p>
        </w:tc>
      </w:tr>
      <w:tr>
        <w:trPr>
          <w:trHeight w:val="377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работчик   программы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партамент финансов Администрации городского округа город Рыбинс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Ярославской области</w:t>
            </w:r>
          </w:p>
        </w:tc>
      </w:tr>
      <w:tr>
        <w:trPr>
          <w:trHeight w:val="473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уководитель программы - ответственный исполнитель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Департамента финансов Администрации городского округа город Рыбинск Ярославской области </w:t>
            </w:r>
          </w:p>
        </w:tc>
      </w:tr>
      <w:tr>
        <w:trPr>
          <w:trHeight w:val="473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уратор программы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городского округа город Рыбинск</w:t>
            </w:r>
          </w:p>
        </w:tc>
      </w:tr>
      <w:tr>
        <w:trPr>
          <w:trHeight w:val="473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чень подпрограмм муниципальной программы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Подпрограмма «Управление муниципальным долгом городского округа город Рыбинск Ярославской област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Подпрограмма «Обеспечение бесперебойного функционирования муниципальных информационных систем Департамента финансов Администрации городского округа город Рыбинск Ярославской области».</w:t>
            </w:r>
          </w:p>
        </w:tc>
      </w:tr>
      <w:tr>
        <w:trPr>
          <w:trHeight w:val="473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Цели программы               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6" w:leader="none"/>
              </w:tabs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алансированное управление муниципальным долгом, распределение финансовой нагрузки на бюджет городского округа город Рыбинск Ярославской област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6" w:leader="none"/>
              </w:tabs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сперебойного функционирования финансовой муниципальной информационной системы (далее  - МИС).</w:t>
            </w:r>
          </w:p>
        </w:tc>
      </w:tr>
      <w:tr>
        <w:trPr>
          <w:trHeight w:val="473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и программы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1" w:leader="none"/>
              </w:tabs>
              <w:spacing w:lineRule="auto" w:line="240" w:before="0" w:after="0"/>
              <w:ind w:left="3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соотношения объема муниципального долга к общему годовому объему дохода без учета объема безвозмездных перечислений  согласно Бюджетному кодексу Российской Федераци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1" w:leader="none"/>
              </w:tabs>
              <w:spacing w:lineRule="auto" w:line="240" w:before="0" w:after="0"/>
              <w:ind w:left="3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кредитных линий для своевременного погашения ранее взятых кредитов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1" w:leader="none"/>
              </w:tabs>
              <w:spacing w:lineRule="auto" w:line="240" w:before="0" w:after="0"/>
              <w:ind w:left="3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сперебойного функционирования центра обработки данных и рабочих мест пользователей МИС Департамента финансов Администрации городского округа город Рыбинск Ярославской област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1" w:leader="none"/>
              </w:tabs>
              <w:spacing w:lineRule="auto" w:line="240" w:before="0" w:after="0"/>
              <w:ind w:left="3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ание оптимального соотношения комплекса программного обеспечения, технического обеспечения и кадрового сопровождения МИС.</w:t>
            </w:r>
          </w:p>
        </w:tc>
      </w:tr>
      <w:tr>
        <w:trPr>
          <w:trHeight w:val="2577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(выделено в бюджете/финансовая потребность) 59 723,77/78 367,78 тыс. руб.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городского округа город Рыбинск Ярославской области, тыс. руб.</w:t>
            </w:r>
          </w:p>
          <w:tbl>
            <w:tblPr>
              <w:tblW w:w="57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66"/>
              <w:gridCol w:w="2113"/>
              <w:gridCol w:w="2281"/>
            </w:tblGrid>
            <w:tr>
              <w:trPr/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ыделено</w:t>
                  </w:r>
                </w:p>
              </w:tc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требность</w:t>
                  </w:r>
                </w:p>
              </w:tc>
            </w:tr>
            <w:tr>
              <w:trPr/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2 год</w:t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33 767,87</w:t>
                  </w:r>
                </w:p>
              </w:tc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37 267,78</w:t>
                  </w:r>
                </w:p>
              </w:tc>
            </w:tr>
            <w:tr>
              <w:trPr/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3 год</w:t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11 596,30</w:t>
                  </w:r>
                </w:p>
              </w:tc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14 500,00</w:t>
                  </w:r>
                </w:p>
              </w:tc>
            </w:tr>
            <w:tr>
              <w:trPr/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4 год</w:t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7 179,80</w:t>
                  </w:r>
                </w:p>
              </w:tc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12 300,00</w:t>
                  </w:r>
                </w:p>
              </w:tc>
            </w:tr>
            <w:tr>
              <w:trPr/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5 год</w:t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7 179,80</w:t>
                  </w:r>
                </w:p>
              </w:tc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14 300,00</w:t>
                  </w:r>
                </w:p>
              </w:tc>
            </w:tr>
            <w:tr>
              <w:trPr/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того</w:t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59 723,77</w:t>
                  </w:r>
                </w:p>
              </w:tc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78 367,78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ные ожидаемые результаты реализации программы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6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евышение долговой нагрузки над собственными доходами согласно Бюджет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6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ойчивая сбалансированность бюджета городского округа город Рыбинск Ярославской обла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перебойное функционирование центра обработки данных и рабочих мест пользователей МИС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тимальное соотношение комплекса программного обеспечения, технического обеспечения и кадрового сопровождения МИС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right="-285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Анализ и оценка проблемы, решение которой осуществляется путем реализации муниципальной программы</w:t>
      </w:r>
    </w:p>
    <w:p>
      <w:pPr>
        <w:pStyle w:val="Normal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е имеющихся задач социально-экономического развития  городского округа город Рыбинск </w:t>
      </w:r>
      <w:r>
        <w:rPr>
          <w:rFonts w:cs="Times New Roman" w:ascii="Times New Roman" w:hAnsi="Times New Roman"/>
          <w:sz w:val="28"/>
          <w:szCs w:val="28"/>
        </w:rPr>
        <w:t>Ярослав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– городской округ) связано с необходимостью изыскания соответствующих бюджетных ресурсов. Однако общее состояние бюджета городского округа город Рыбинск Ярославской области (далее – бюджета городского округа) свидетельствует об ограниченных возможностях для дальнейшего наращивания бюджетных расходов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влечение заемных средств началось с 2009 года, весь объем заимствований у коммерческих кредитных организаций произведен до 2015 года. Далее заимствования производились только с целью погашения ранее полученных кредитов и сокращения расходов по обслуживанию муниципального долга за счет снижения процентной ставки. Расходы по обслуживанию муниципального долга сократились с 152 млн.руб. в 2016 году до 28,9  млн.руб. в 2022 году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мерческие кредиты заменены на бюджетные кредиты сроком на  3 года в 2021 году на сумму 282,518 млн.руб., в 2022 году на сумму 806,5 млн.руб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2 году прекращены обязательства по  возврату в областной бюджет бюджетных кредитов на сумму 275,5 млн.руб. Муниципальный долг по состоянию на 01.01.2023 составит 1089 млн.руб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и тенденциями бюджета городского округа по обслуживанию муниципального долга  ближайшие три года являются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нижение собственных неналоговых доходов вследствие продажи или акционирования большей части муниципального имущества к 2025 году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ст доходов по налогу на доходы физических лиц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09 году в Департаменте финансов Администрации городского округа город Рыбинск Ярославской области (далее – Департамент финансов) был осуществлен перевод Центра обработки данных (далее – ЦОД) в кластер виртуализации и кластер хранения. Это позволило обеспечить необходимые условия по надежности и масштабируемости муниципальной информационной системы (далее – МИС) для реализации последующих проектов по переводу платежного документооборота на полностью безбумажный обмен (с применением электронной цифровой подписи, далее - ЭЦП) и других проектов по автоматизации функций  Департамента финансов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2019 – 2020 годах проведены закупки по обновлению серверного кластера и расширение аппаратной части, однако, завершение обновления оборудования незакончено. В 2021 году приобретено и установлено на сервере 10 диско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A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2021 году при минимальных затратах, силами сотрудников Департамента финансов, была организована и проведена модернизация программного управления серверным кластером, новые сервера  были полностью интегрированы в работу МИС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смотря на проведенные мероприятия на сегодняшний момент остаются следующие проблемы: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ппаратная платформа на 50 % серверов выпуска 2009-2013 годах  – требуется частый ремонт и замена по мере выхода из строя оборудования;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траты на сопровождение (в т.ч. право на новые версии) системного ПО постоянно увеличиваютс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обеспечения дальнейшего развития МИС и закрепления достигнутых результатов в 2022-2025 годах необходимо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должить  использование обновленного оборудования для максимальной работоспособности МИС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одить обучение собственных сотрудников Департамента финансов по соответствующим профилям с целью  возмещения отсутствия технической поддержки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ез решения проблем переоснащения ЦОД ситуация с выполнением Департаментом финансов своих функций на прежнем уровне может быть сопряжена с определенными проблемами и сбоями, влияющими на функционирование муницип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 xml:space="preserve">альных учреждений городского округа город Рыбинск Ярославской области и города в целом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сокращения финансовых вложений в МИС Департамента финансов в 2022-2025 годах ставится под угрозу работа Департамента финансов, в части обслуживания операций на лицевых счетах муниципальных казенных, бюджетных и автономных учреждений, открытых в Департаменте финансов, а также задержка согласования документов перед опубликованием в Единой информационной системе документов по закупкам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ая программа состоит двух подпрограмм. В каждой подпрограмме представлен анализ существующей ситуации и оценка проблем, решение которых осуществляется путем  реализации мероприятий подпрограммы, а так же цели, задачи, ожидаемые результаты реализации подпрограммы, социально-экономическое обоснование, механизм реализации, финансирование, индикаторы реализации подпрограммы и мероприятия подпрограммы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720" w:right="-1" w:hanging="36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аспорт подпрограммы «Управление муниципальным долгом городского округа город Рыбинск Ярославской области»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7692"/>
      </w:tblGrid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муниципальным долгом городского округа город Рыбинск Ярославской области </w:t>
            </w:r>
          </w:p>
        </w:tc>
      </w:tr>
      <w:tr>
        <w:trPr>
          <w:trHeight w:val="377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– 2025 годы</w:t>
            </w:r>
          </w:p>
        </w:tc>
      </w:tr>
      <w:tr>
        <w:trPr>
          <w:trHeight w:val="377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ание для разработки подпрограммы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autoSpaceDE w:val="false"/>
              <w:spacing w:lineRule="auto" w:line="240" w:before="0" w:after="0"/>
              <w:ind w:firstLine="3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й кодекс Российской Федерац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autoSpaceDE w:val="false"/>
              <w:spacing w:lineRule="auto" w:line="240" w:before="0" w:after="0"/>
              <w:ind w:firstLine="3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ание Президента Российской Федерации Федеральному Собранию Российской Федерации от 21.04.2021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autoSpaceDE w:val="false"/>
              <w:spacing w:lineRule="auto" w:line="240" w:before="0" w:after="0"/>
              <w:ind w:firstLine="3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Правительства РФ от 02.03.2019 № 234 «О системе управления реализацией национальной программы «Цифровая экономика Российской Федерации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autoSpaceDE w:val="false"/>
              <w:spacing w:lineRule="auto" w:line="240" w:before="0" w:after="0"/>
              <w:ind w:firstLine="4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аз Губернатора Ярославской области от 07.09.2020 № 230 «Об Основных направлениях бюджетной и налоговой политики Ярославской области на 2021 год и на плановый период 2022 и 2023 годов»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autoSpaceDE w:val="false"/>
              <w:spacing w:lineRule="auto" w:line="240" w:before="0" w:after="0"/>
              <w:ind w:firstLine="4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 Губернатора Ярославской области от 09.09.2021 № 278 «Об основных направлениях бюджетной и налоговой политики Ярославской области на 2022 год и на плановый период 2023 и 2024 годов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autoSpaceDE w:val="false"/>
              <w:spacing w:lineRule="auto" w:line="240" w:before="0" w:after="0"/>
              <w:ind w:firstLine="3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 Правительства Ярославской области от 26.03.2009 № 244-п «О порядке осуществления мониторинга и оценки качества управления муниципальными финансами»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autoSpaceDE w:val="false"/>
              <w:spacing w:lineRule="auto" w:line="240" w:before="0" w:after="0"/>
              <w:ind w:firstLine="3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Правительства Ярославской области от 26.12.2019 № 940-п «Об утверждении Порядка предоставления, использования и возврата бюджетных кредитов из областного бюджета бюджетам муниципальных образований области и о признании утратившими силу отдельных постановлений Правительства области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autoSpaceDE w:val="false"/>
              <w:spacing w:lineRule="auto" w:line="240" w:before="0" w:after="0"/>
              <w:ind w:firstLine="3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Правительства Ярославской области от 26.12.2019 № 944-п «Об утверждении Правил (оснований, условий и порядка) реструктуризации денежных обязательств (задолженности по денежным обязательствам)  муниципальных образований области в отношении бюджетных кредитов из областного бюджета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autoSpaceDE w:val="false"/>
              <w:spacing w:lineRule="auto" w:line="240" w:before="0" w:after="0"/>
              <w:ind w:firstLine="3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 Правительства Ярославской области от 10.04.2020 № 316-п «Об утверждении Порядка проведения оценки долговой устойчивости муниципальных образовани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ославской области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autoSpaceDE w:val="false"/>
              <w:spacing w:lineRule="auto" w:line="240" w:before="0" w:after="0"/>
              <w:ind w:firstLine="3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в городского округа город Рыбинск Ярославской области, принятый решением Муниципального Совета городского округа город Рыбинск от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19.12.2019 № 9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autoSpaceDE w:val="false"/>
              <w:spacing w:lineRule="auto" w:line="240" w:before="0" w:after="0"/>
              <w:ind w:firstLine="4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Муниципального Совета городского округа город Рыбинск от 09.12.2021 № 256 «О бюджете городского округа город Рыбинск Ярославской области на 2022 год и на плановый период 2023 и 2024 годов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autoSpaceDE w:val="false"/>
              <w:spacing w:lineRule="auto" w:line="240" w:before="0" w:after="0"/>
              <w:ind w:firstLine="4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Муниципального Совета городского округа город Рыбинск от 08.12.2022 № 346 «О бюджете городского округа город Рыбинск Ярославской области на 2023 год и на плановый период 2024 и 2025 годов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autoSpaceDE w:val="false"/>
              <w:spacing w:lineRule="auto" w:line="240" w:before="0" w:after="0"/>
              <w:ind w:firstLine="3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Муниципального Совета городского округа город Рыбинск от 28.03.2019 № 47 «О Стратегии социально-экономического развития городского округа город Рыбинск на 2018-2030 годы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autoSpaceDE w:val="false"/>
              <w:spacing w:lineRule="auto" w:line="240" w:before="0" w:after="0"/>
              <w:ind w:firstLine="3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Муниципального Совета городского округа город Рыбинск от 27.02.2014 № 313 «О Положении о бюджетном процессе в городском округе город Рыбинск Ярославской области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autoSpaceDE w:val="false"/>
              <w:spacing w:lineRule="auto" w:line="240" w:before="0" w:after="0"/>
              <w:ind w:firstLine="3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pacing w:val="4"/>
                <w:sz w:val="28"/>
                <w:szCs w:val="28"/>
              </w:rPr>
              <w:t>постановление Администрации городского округа город Рыбинск Ярославской области от 08.06.2020 № 1306 «О муниципальных программах»;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 </w:t>
            </w:r>
            <w:r>
              <w:rPr>
                <w:rFonts w:eastAsia="Calibri" w:cs="Times New Roman" w:ascii="Times New Roman" w:hAnsi="Times New Roman"/>
                <w:spacing w:val="4"/>
                <w:sz w:val="28"/>
                <w:szCs w:val="28"/>
              </w:rPr>
              <w:t xml:space="preserve">Администрации городского округа город Рыбинск Ярославской обла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06.10.2022  № 3998 «Об основные направления бюджетной и налоговой политики городского округа город Рыбинск  Ярославской области на 2023 год и на плановый период 2024 и 2025 годов»</w:t>
            </w:r>
          </w:p>
        </w:tc>
      </w:tr>
      <w:tr>
        <w:trPr>
          <w:trHeight w:val="377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казчик подпрограммы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ского округа город Рыбинск Ярославской област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работчик   подпрограммы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партамент финансов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ского округа город Рыбинск Ярослав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ветственный исполнитель – руководитель под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Департамента финансов Администрации городского округа город Рыбинск Ярославской области 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уратор подпрограммы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городского округа город Рыбинск  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и подпрограммы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алансированное управление муниципальным долгом, распределение финансовой нагрузки на бюджет городского округа город Рыбинск Ярославской области.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и подпрограммы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  <w:tab/>
              <w:t>Снижение соотношения объема муниципального долга к общему годовому объему дохода без учета объема безвозмездных перечислений  согласно Бюджетному кодексу Российской Федерации;</w:t>
            </w:r>
          </w:p>
          <w:p>
            <w:pPr>
              <w:pStyle w:val="Normal"/>
              <w:tabs>
                <w:tab w:val="clear" w:pos="708"/>
                <w:tab w:val="left" w:pos="36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ривлечение кредитных линий для своевременного погашения ранее взятых кредитов.</w:t>
            </w:r>
          </w:p>
        </w:tc>
      </w:tr>
      <w:tr>
        <w:trPr>
          <w:trHeight w:val="1288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bookmarkStart w:id="1" w:name="OLE_LINK2"/>
            <w:bookmarkStart w:id="2" w:name="OLE_LINK1"/>
            <w:bookmarkEnd w:id="1"/>
            <w:bookmarkEnd w:id="2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делено в бюджете/финансовая потребность) 41 851,02/41 851,02 тыс. руб.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городского округа город Рыбинск Ярославской области, тыс. руб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  <w:tbl>
            <w:tblPr>
              <w:tblW w:w="56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2"/>
              <w:gridCol w:w="2126"/>
              <w:gridCol w:w="2137"/>
            </w:tblGrid>
            <w:tr>
              <w:trPr/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Выделено </w:t>
                  </w:r>
                </w:p>
              </w:tc>
              <w:tc>
                <w:tcPr>
                  <w:tcW w:w="2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отребность</w:t>
                  </w:r>
                </w:p>
              </w:tc>
            </w:tr>
            <w:tr>
              <w:trPr/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022 год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8851,02</w:t>
                  </w:r>
                </w:p>
              </w:tc>
              <w:tc>
                <w:tcPr>
                  <w:tcW w:w="2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8851,02</w:t>
                  </w:r>
                </w:p>
              </w:tc>
            </w:tr>
            <w:tr>
              <w:trPr/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023 год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5 000,0</w:t>
                  </w:r>
                </w:p>
              </w:tc>
              <w:tc>
                <w:tcPr>
                  <w:tcW w:w="2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5 000,0</w:t>
                  </w:r>
                </w:p>
              </w:tc>
            </w:tr>
            <w:tr>
              <w:trPr/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024 год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3 000,0</w:t>
                  </w:r>
                </w:p>
              </w:tc>
              <w:tc>
                <w:tcPr>
                  <w:tcW w:w="2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3 000,0</w:t>
                  </w:r>
                </w:p>
              </w:tc>
            </w:tr>
            <w:tr>
              <w:trPr/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025 год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5 000,0</w:t>
                  </w:r>
                </w:p>
              </w:tc>
              <w:tc>
                <w:tcPr>
                  <w:tcW w:w="2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5 000,0</w:t>
                  </w:r>
                </w:p>
              </w:tc>
            </w:tr>
            <w:tr>
              <w:trPr/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Итого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41 851,02</w:t>
                  </w:r>
                </w:p>
              </w:tc>
              <w:tc>
                <w:tcPr>
                  <w:tcW w:w="2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41 851,02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  <w:bookmarkStart w:id="3" w:name="OLE_LINK2"/>
            <w:bookmarkStart w:id="4" w:name="OLE_LINK1"/>
            <w:bookmarkStart w:id="5" w:name="OLE_LINK2"/>
            <w:bookmarkStart w:id="6" w:name="OLE_LINK1"/>
            <w:bookmarkEnd w:id="5"/>
            <w:bookmarkEnd w:id="6"/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подпрограммы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  <w:tab/>
              <w:t>Непревышение долговой нагрузки над собственными доходами, согласно Бюджетного кодекса Российской Федерации;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  <w:tab/>
              <w:t>Устойчивая сбалансированность бюджета городского округа город Рыбинск Ярославской области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1.1 Цели, задачи и ожидаемые результаты реализации подпрограммы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caps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cap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ю подпрограммы является</w:t>
      </w:r>
      <w:r>
        <w:rPr>
          <w:rFonts w:cs="Times New Roman" w:ascii="Times New Roman" w:hAnsi="Times New Roman"/>
          <w:sz w:val="28"/>
          <w:szCs w:val="28"/>
        </w:rPr>
        <w:t xml:space="preserve"> сбалансированное управление муниципальным долгом, распределение финансовой нагрузки на бюджет городского округа город Рыбинск Ярославской области (далее – бюджет городского округа)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цели подпрограммы, долгосрочной сбалансированности и устойчивости бюджетной системы городского округа город Рыбинск Ярославской области (далее – городской округ) обеспечивается в результате осуществления следующих мероприятий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кредитных линий для своевременного погашения ранее взятых кредитов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сбалансированности бюджета городского округа на 2022 – 2025 год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лечение кредитных линий за счет проведения электронных аукционов на кредитные линии согласно Федеральному закону от 05.04.2013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бюджетных кредитов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уживание муниципального долг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лата процентов по кредитам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ашение части основного долг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ет параметров бюджета городского округа для его сбалансированности с учетом долговой нагрузки. </w:t>
      </w:r>
    </w:p>
    <w:p>
      <w:pPr>
        <w:pStyle w:val="Normal"/>
        <w:spacing w:lineRule="auto" w:line="240"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я подпрограммы, представленные в разделе 1.6 настоящей муниципальной программы предполагают эффективное управление муниципальным долгом, направленное на сохранение долговой устойчивости и поддержание размера муниципального долга на экономически безопасном уровне при безусловном соблюдении бюджетных ограничений, установленных Бюджетным кодексом Российской Федерации.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результативности выполнения мероприятий подпрограммы в рамках достижения поставленных цели и задач осуществляется в соответствии с индикаторами результативности (раздел 1.5 настоящей муниципальной программы) по истечении отчетного периода.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0" w:right="-1" w:hanging="0"/>
        <w:jc w:val="center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 w:ascii="Times New Roman" w:hAnsi="Times New Roman"/>
          <w:bCs/>
          <w:caps/>
          <w:sz w:val="28"/>
          <w:szCs w:val="28"/>
        </w:rPr>
        <w:t>Социально-экономическое обоснование подпрограммы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 w:ascii="Times New Roman" w:hAnsi="Times New Roman"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Решение имеющихся проблем социально-экономического развития городского округа связано с необходимостью изыскания соответствующих бюджетных ресурсов. Однако общее состояние бюджета городского округа свидетельствует об ограниченных возможностях для дальнейшего наращивания бюджетных расходов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и тенденциями бюджета городского округа на ближайшие три года являются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нижение собственных неналоговых доходов вследствие продажи или акционирования большей части муниципального имущества к 2025 году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ст доходов по налогу на доходы физических лиц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ключевой показатель расчета начального условия приняли непревышение долговой нагрузки над собственными доходами, регулятор – процент дефицита бюджета городского округа, покрываемого за счет привлечения кредитных средств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992" w:right="566" w:gutter="0" w:header="1588" w:top="1644" w:footer="0" w:bottom="1134"/>
          <w:pgNumType w:start="2"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ании приведенных данных был выбран вариант расходов на обслуживание долга, обеспечивающий гарантированную сбалансированность бюджета городского округа по дефициту при любых условиях. В условиях действия экономического кризиса сохраняется необходимость перехода на бездефицитный бюджет городского округа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 w:ascii="Times New Roman" w:hAnsi="Times New Roman"/>
          <w:bCs/>
          <w:caps/>
          <w:sz w:val="28"/>
          <w:szCs w:val="28"/>
        </w:rPr>
        <w:t>1.3. Финансирование подпрограммы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 w:ascii="Times New Roman" w:hAnsi="Times New Roman"/>
          <w:bCs/>
          <w:caps/>
          <w:sz w:val="28"/>
          <w:szCs w:val="28"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417"/>
        <w:gridCol w:w="1418"/>
        <w:gridCol w:w="1417"/>
        <w:gridCol w:w="1418"/>
        <w:gridCol w:w="1417"/>
        <w:gridCol w:w="1418"/>
        <w:gridCol w:w="1417"/>
        <w:gridCol w:w="1418"/>
        <w:gridCol w:w="1559"/>
        <w:gridCol w:w="1134"/>
      </w:tblGrid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1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, тыс. руб.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</w:t>
            </w:r>
          </w:p>
        </w:tc>
      </w:tr>
      <w:tr>
        <w:trPr>
          <w:trHeight w:val="232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5" w:right="-11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5" w:right="-11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5" w:right="-11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5" w:right="-11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</w:tr>
      <w:tr>
        <w:trPr>
          <w:trHeight w:val="232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реб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реб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реб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реб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ребность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городского округа город Рыбинск Яросла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 851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 851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 851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 851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00,0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подпрограм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 851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 851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 851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 851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00,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851" w:right="1134" w:gutter="0" w:header="1588" w:top="1644" w:footer="0" w:bottom="992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8640" w:leader="none"/>
        </w:tabs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1.4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left="7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tabs>
          <w:tab w:val="clear" w:pos="708"/>
          <w:tab w:val="left" w:pos="993" w:leader="none"/>
        </w:tabs>
        <w:ind w:right="-6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основана на следующих принципах:</w:t>
      </w:r>
    </w:p>
    <w:p>
      <w:pPr>
        <w:pStyle w:val="ConsPlusNonformat"/>
        <w:tabs>
          <w:tab w:val="clear" w:pos="708"/>
          <w:tab w:val="left" w:pos="993" w:leader="none"/>
        </w:tabs>
        <w:ind w:right="-6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нтрация финансовых ресурсов на решении ключевых задач;</w:t>
      </w:r>
    </w:p>
    <w:p>
      <w:pPr>
        <w:pStyle w:val="ConsPlusNonformat"/>
        <w:tabs>
          <w:tab w:val="clear" w:pos="708"/>
          <w:tab w:val="left" w:pos="993" w:leader="none"/>
        </w:tabs>
        <w:ind w:right="-6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снованность объемов финансирования каждой задачи; </w:t>
      </w:r>
    </w:p>
    <w:p>
      <w:pPr>
        <w:pStyle w:val="ConsPlusNonformat"/>
        <w:tabs>
          <w:tab w:val="clear" w:pos="708"/>
          <w:tab w:val="left" w:pos="993" w:leader="none"/>
        </w:tabs>
        <w:ind w:right="-6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ор решений, обеспечивающих выполнение целей и снижение совокупных затрат на обслуживание муниципального долга. </w:t>
      </w:r>
    </w:p>
    <w:p>
      <w:pPr>
        <w:pStyle w:val="ConsPlusNonformat"/>
        <w:tabs>
          <w:tab w:val="clear" w:pos="708"/>
          <w:tab w:val="left" w:pos="709" w:leader="none"/>
        </w:tabs>
        <w:ind w:right="-6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данных принципов позволит обеспечить сбалансированность бюджета городского округа с учетом целей и задач городского округа.</w:t>
      </w:r>
    </w:p>
    <w:p>
      <w:pPr>
        <w:pStyle w:val="ConsPlusNonformat"/>
        <w:tabs>
          <w:tab w:val="clear" w:pos="708"/>
          <w:tab w:val="left" w:pos="709" w:leader="none"/>
        </w:tabs>
        <w:ind w:right="-6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управления реализацией мероприятий подпрограммы строится по схеме:</w:t>
      </w:r>
    </w:p>
    <w:p>
      <w:pPr>
        <w:pStyle w:val="ConsPlusNonformat"/>
        <w:tabs>
          <w:tab w:val="clear" w:pos="708"/>
          <w:tab w:val="left" w:pos="993" w:leader="none"/>
        </w:tabs>
        <w:ind w:right="-6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ее руководство и контроль за реализацией мероприятия осуществляется Департаментом финансов Администрации городского округа город Рыбинск Ярославской области (далее – Департамент финансов); </w:t>
      </w:r>
    </w:p>
    <w:p>
      <w:pPr>
        <w:pStyle w:val="ConsPlusNonformat"/>
        <w:tabs>
          <w:tab w:val="clear" w:pos="708"/>
          <w:tab w:val="left" w:pos="993" w:leader="none"/>
        </w:tabs>
        <w:ind w:right="-6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за своевременной реализацией мероприятий подпрограммы осуществляют ответственные исполнители мероприятий подпрограммы, в отношении хода реализации подпрограммы в целом – Департамент финансов;</w:t>
      </w:r>
    </w:p>
    <w:p>
      <w:pPr>
        <w:pStyle w:val="ConsPlusNonformat"/>
        <w:tabs>
          <w:tab w:val="clear" w:pos="708"/>
          <w:tab w:val="left" w:pos="993" w:leader="none"/>
        </w:tabs>
        <w:ind w:right="-6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ётность о реализации подпрограммы формируется Департаментом финансов на основе материалов в установленные для реализации мероприятия сроки;</w:t>
      </w:r>
    </w:p>
    <w:p>
      <w:pPr>
        <w:pStyle w:val="ConsPlusNonformat"/>
        <w:tabs>
          <w:tab w:val="clear" w:pos="708"/>
          <w:tab w:val="left" w:pos="993" w:leader="none"/>
        </w:tabs>
        <w:ind w:right="-65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финансирования программных мероприятий – за счет средств, заложенных в бюджете городского округа на 2022-2025 годы;</w:t>
      </w:r>
    </w:p>
    <w:p>
      <w:pPr>
        <w:pStyle w:val="ConsPlusNonformat"/>
        <w:tabs>
          <w:tab w:val="clear" w:pos="708"/>
          <w:tab w:val="left" w:pos="993" w:leader="none"/>
        </w:tabs>
        <w:ind w:right="-6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иобретения товаров (выполнения работ, оказания услуг), необходимых для реализации программных мероприятий – на основании Федерального закона 05.04.2013 № 44-ФЗ «О контрактной системе в сфере закупок товаров, работ, услуг для обеспечения государственных и муниципальных нужд» и плана-графика, опубликованного в Единой информационной системе.</w:t>
      </w:r>
    </w:p>
    <w:p>
      <w:pPr>
        <w:pStyle w:val="ConsPlusNonformat"/>
        <w:tabs>
          <w:tab w:val="clear" w:pos="708"/>
          <w:tab w:val="left" w:pos="993" w:leader="none"/>
        </w:tabs>
        <w:ind w:right="-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ind w:right="-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ind w:right="-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ind w:right="-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ind w:right="-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ind w:right="-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ind w:right="-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ind w:right="-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ind w:right="-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ind w:right="-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ind w:right="-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ind w:right="-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ind w:right="-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ind w:right="-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ind w:right="-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ind w:right="-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ind w:right="-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ind w:right="-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ind w:right="-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ind w:right="-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 </w:t>
      </w:r>
      <w:r>
        <w:rPr>
          <w:rFonts w:cs="Times New Roman" w:ascii="Times New Roman" w:hAnsi="Times New Roman"/>
          <w:caps/>
          <w:sz w:val="28"/>
          <w:szCs w:val="28"/>
        </w:rPr>
        <w:t>Индикаторы результативности подпрограммЫ</w:t>
      </w:r>
    </w:p>
    <w:p>
      <w:pPr>
        <w:pStyle w:val="ConsPlusNonformat"/>
        <w:tabs>
          <w:tab w:val="clear" w:pos="708"/>
          <w:tab w:val="left" w:pos="993" w:leader="none"/>
        </w:tabs>
        <w:ind w:right="-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tabs>
          <w:tab w:val="clear" w:pos="708"/>
          <w:tab w:val="left" w:pos="993" w:leader="none"/>
        </w:tabs>
        <w:ind w:right="-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2110"/>
        <w:gridCol w:w="1276"/>
        <w:gridCol w:w="1559"/>
        <w:gridCol w:w="886"/>
        <w:gridCol w:w="886"/>
        <w:gridCol w:w="886"/>
        <w:gridCol w:w="886"/>
      </w:tblGrid>
      <w:tr>
        <w:trPr>
          <w:trHeight w:val="506" w:hRule="atLeast"/>
        </w:trPr>
        <w:tc>
          <w:tcPr>
            <w:tcW w:w="10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ы результативности</w:t>
            </w:r>
          </w:p>
        </w:tc>
      </w:tr>
      <w:tr>
        <w:trPr/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ндикато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 значение (результат 2021 года)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ое значение</w:t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</w:tr>
      <w:tr>
        <w:trPr>
          <w:trHeight w:val="281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281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  <w:tab/>
              <w:t>Снижение соотношения объема муниципального долга к общему годовому объему дохода без учета объема безвозмездных перечислений  согласно Бюджетному кодексу Российской Федерац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шение объема муниципального долга к общему годовому объему дохода без учета объема безвозмездных перечислений  согласно Бюджетному кодексу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5</w:t>
            </w:r>
          </w:p>
        </w:tc>
      </w:tr>
      <w:tr>
        <w:trPr>
          <w:trHeight w:val="281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ривлечение кредитных линий для своевременного погашения ранее взятых кредитов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евременное погашение  взятых кредитов и процентов по н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ConsPlusNonformat"/>
        <w:tabs>
          <w:tab w:val="clear" w:pos="708"/>
          <w:tab w:val="left" w:pos="993" w:leader="none"/>
        </w:tabs>
        <w:ind w:left="709" w:right="-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ind w:left="709" w:right="-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ind w:left="709" w:right="-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ind w:left="709" w:right="-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ind w:right="-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992" w:right="566" w:gutter="0" w:header="68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ConsPlusNonformat"/>
        <w:tabs>
          <w:tab w:val="clear" w:pos="708"/>
          <w:tab w:val="left" w:pos="993" w:leader="none"/>
        </w:tabs>
        <w:ind w:right="-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right="-65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1.6 перечень мероприятий подпрограммы</w:t>
      </w:r>
    </w:p>
    <w:tbl>
      <w:tblPr>
        <w:tblW w:w="160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709"/>
        <w:gridCol w:w="992"/>
        <w:gridCol w:w="1168"/>
        <w:gridCol w:w="1134"/>
        <w:gridCol w:w="992"/>
        <w:gridCol w:w="1134"/>
        <w:gridCol w:w="992"/>
        <w:gridCol w:w="1134"/>
        <w:gridCol w:w="1026"/>
        <w:gridCol w:w="992"/>
        <w:gridCol w:w="1701"/>
        <w:gridCol w:w="1417"/>
      </w:tblGrid>
      <w:tr>
        <w:trPr>
          <w:trHeight w:val="25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br/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задачи,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и-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ч-ник финанси-рования</w:t>
            </w:r>
          </w:p>
        </w:tc>
        <w:tc>
          <w:tcPr>
            <w:tcW w:w="8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чение результата, объем финансирования мероприят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жидаемый результа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ветственный исполнитель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" w:hanging="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5"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5"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ь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5"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5"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5"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1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5" w:right="-11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5" w:right="-11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5" w:right="-11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5" w:right="-11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5" w:right="-11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5" w:right="-11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1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5" w:right="-11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5" w:right="-11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</w:tr>
      <w:tr>
        <w:trPr>
          <w:trHeight w:val="31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1.</w:t>
            </w:r>
          </w:p>
          <w:p>
            <w:pPr>
              <w:pStyle w:val="Normal"/>
              <w:spacing w:lineRule="auto" w:line="240" w:before="0" w:after="0"/>
              <w:ind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соотношения объема муниципального долга к общему годовому объему дохода без учета объема безвозмездных перечислений  согласно Бюджетному кодексу Российской Федерации</w:t>
            </w:r>
          </w:p>
          <w:p>
            <w:pPr>
              <w:pStyle w:val="Normal"/>
              <w:spacing w:lineRule="auto" w:line="240" w:before="0" w:after="0"/>
              <w:ind w:firstLine="2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Б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е 1:</w:t>
            </w:r>
          </w:p>
          <w:p>
            <w:pPr>
              <w:pStyle w:val="Normal"/>
              <w:spacing w:lineRule="auto" w:line="240" w:before="0" w:after="0"/>
              <w:ind w:firstLine="2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счет параметров бюджета городского округа на основе концепции управления муниципальным долг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ыс. руб.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Б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нижение долговой нагрузки бюджета городского ок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финансов</w:t>
            </w:r>
          </w:p>
        </w:tc>
      </w:tr>
      <w:tr>
        <w:trPr>
          <w:trHeight w:val="3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1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5" w:right="-11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5" w:right="-11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5" w:right="-11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5" w:right="-11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5" w:right="-11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5" w:right="-11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1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5" w:right="-11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5" w:right="-11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</w:tr>
      <w:tr>
        <w:trPr>
          <w:trHeight w:val="54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2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редитных линий для своевременного погашения ранее взятых кредит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851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851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00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00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Б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851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851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00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0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: Привлечение кредитных линий, обслуживание муниципального долга, уплата процентов, погашение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Б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51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51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 00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редитных линий для своевременного погашения ранее взятых кредитов. Удержание сбалансированности бюджета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финансов</w:t>
            </w:r>
          </w:p>
        </w:tc>
      </w:tr>
      <w:tr>
        <w:trPr>
          <w:trHeight w:val="276" w:hRule="atLeast"/>
        </w:trPr>
        <w:tc>
          <w:tcPr>
            <w:tcW w:w="2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 по подпрограмм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851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851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00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Б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851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851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00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134" w:right="1134" w:gutter="0" w:header="680" w:top="736" w:footer="0" w:bottom="680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аспорт подпрограммы «Обеспечение бесперебойного функционирования муниципальных информационных систем Департамента финансов Администрации городского округа город Рыбинск Ярославской области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7785"/>
      </w:tblGrid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сперебойного функционирования муниципальных информационных систем Департамента финансов Администрации городского округа город Рыбинск Ярославской области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– 2025 годы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снование для разработк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программы</w:t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autoSpaceDE w:val="false"/>
              <w:spacing w:lineRule="auto" w:line="240" w:before="0" w:after="0"/>
              <w:ind w:firstLine="4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й кодекс Российской Федерац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autoSpaceDE w:val="false"/>
              <w:spacing w:lineRule="auto" w:line="240" w:before="0" w:after="0"/>
              <w:ind w:firstLine="4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ание Президента Российской Федерации Федеральному Собранию Российской Федерации от 21.04.2021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autoSpaceDE w:val="false"/>
              <w:spacing w:lineRule="auto" w:line="240" w:before="0" w:after="0"/>
              <w:ind w:firstLine="4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Правительства РФ от 02.03.2019 № 234 «О системе управления реализацией национальной программы «Цифровая экономика Российской Федерации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autoSpaceDE w:val="false"/>
              <w:spacing w:lineRule="auto" w:line="240" w:before="0" w:after="0"/>
              <w:ind w:firstLine="4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в городского округа город Рыбинск Ярославской области, принятый решением Муниципального Совета городского округа город Рыбинск от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19.12.2019 № 9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autoSpaceDE w:val="false"/>
              <w:spacing w:lineRule="auto" w:line="240" w:before="0" w:after="0"/>
              <w:ind w:firstLine="4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Муниципального Совета городского округа город Рыбинск от 09.12.2021 № 256 «О бюджете городского округа город Рыбинск Ярославской области на 2022 год и на плановый период 2023 и 2024 годов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autoSpaceDE w:val="false"/>
              <w:spacing w:lineRule="auto" w:line="240" w:before="0" w:after="0"/>
              <w:ind w:firstLine="4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Муниципального Совета городского округа город Рыбинск от 08.12.2022 № 346 «О бюджете городского округа город Рыбинск Ярославской области на 2023 год и на плановый период 2024 и 2025 годов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autoSpaceDE w:val="false"/>
              <w:spacing w:lineRule="auto" w:line="240" w:before="0" w:after="0"/>
              <w:ind w:firstLine="4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Муниципального Совета городского округа город Рыбинск от 28.03.2019 № 47 «О Стратегии социально-экономического развития городского округа город Рыбинск на 2018-2030 годы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autoSpaceDE w:val="false"/>
              <w:spacing w:lineRule="auto" w:line="240" w:before="0" w:after="0"/>
              <w:ind w:firstLine="4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pacing w:val="4"/>
                <w:sz w:val="28"/>
                <w:szCs w:val="28"/>
              </w:rPr>
              <w:t>постановление Администрации городского округа город Рыбинск Ярославской области от 08.06.2020 № 1306 «О муниципальных программах»</w:t>
            </w:r>
          </w:p>
        </w:tc>
      </w:tr>
      <w:tr>
        <w:trPr>
          <w:trHeight w:val="377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казчик подпрограммы</w:t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министрация городского округа город Рыбинск Ярославской области</w:t>
            </w:r>
          </w:p>
        </w:tc>
      </w:tr>
      <w:tr>
        <w:trPr>
          <w:trHeight w:val="377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работчик   подпрограммы</w:t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партамент финансов Администрации городского округа город Рыбинск Ярославской области</w:t>
            </w:r>
          </w:p>
        </w:tc>
      </w:tr>
      <w:tr>
        <w:trPr>
          <w:trHeight w:val="47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уководитель подпрограммы - ответственный исполнитель</w:t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Департамента финансов Администрации городского округа город Рыбинск Ярославской области </w:t>
            </w:r>
          </w:p>
        </w:tc>
      </w:tr>
      <w:tr>
        <w:trPr>
          <w:trHeight w:val="47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уратор подпрограммы</w:t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городского округа город Рыбинск </w:t>
            </w:r>
          </w:p>
        </w:tc>
      </w:tr>
      <w:tr>
        <w:trPr>
          <w:trHeight w:val="47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Цели программы               </w:t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</w:tabs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сперебойного функционирование финансовой муниципальной информационной системы (далее – МИС).</w:t>
            </w:r>
          </w:p>
        </w:tc>
      </w:tr>
      <w:tr>
        <w:trPr>
          <w:trHeight w:val="47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и программы</w:t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перебойное функционирование центра обработки данных и рабочих мест пользователей МИС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Calibri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тимальное соотношение комплекса программного обеспечения, технического обеспечения и кадрового сопровождения МИС.</w:t>
            </w:r>
          </w:p>
        </w:tc>
      </w:tr>
      <w:tr>
        <w:trPr>
          <w:trHeight w:val="2577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(выделено в бюджете/финансовая потребность) 17 872,75/36 516,76 тыс. руб.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городского округа город Рыбинск Ярославской области, тыс. руб.</w:t>
            </w:r>
          </w:p>
          <w:tbl>
            <w:tblPr>
              <w:tblW w:w="57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66"/>
              <w:gridCol w:w="2113"/>
              <w:gridCol w:w="2281"/>
            </w:tblGrid>
            <w:tr>
              <w:trPr/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ыделено</w:t>
                  </w:r>
                </w:p>
              </w:tc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требность</w:t>
                  </w:r>
                </w:p>
              </w:tc>
            </w:tr>
            <w:tr>
              <w:trPr/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2 год</w:t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 916,85</w:t>
                  </w:r>
                </w:p>
              </w:tc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8 416,76</w:t>
                  </w:r>
                </w:p>
              </w:tc>
            </w:tr>
            <w:tr>
              <w:trPr/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3 год</w:t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6 596,30</w:t>
                  </w:r>
                </w:p>
              </w:tc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9 500,0</w:t>
                  </w:r>
                </w:p>
              </w:tc>
            </w:tr>
            <w:tr>
              <w:trPr/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4 год</w:t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 179,8</w:t>
                  </w:r>
                </w:p>
              </w:tc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9 300,0</w:t>
                  </w:r>
                </w:p>
              </w:tc>
            </w:tr>
            <w:tr>
              <w:trPr/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5 год</w:t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 179,8</w:t>
                  </w:r>
                </w:p>
              </w:tc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9 300,0</w:t>
                  </w:r>
                </w:p>
              </w:tc>
            </w:tr>
            <w:tr>
              <w:trPr/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того</w:t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7 872,75</w:t>
                  </w:r>
                </w:p>
              </w:tc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6 516,76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ные ожидаемые результаты реализации подпрограммы</w:t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6" w:leader="none"/>
              </w:tabs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перебойное функционирование центра обработки данных и рабочих мест пользователей МИС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6" w:leader="none"/>
              </w:tabs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тимальное соотношение комплекса программного обеспечения, технического обеспечения и кадрового сопровождения МИС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numPr>
          <w:ilvl w:val="1"/>
          <w:numId w:val="9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</w:rPr>
        <w:t>Цели, задачи и ожидаемые результаты реализации подпрограммы</w:t>
      </w:r>
    </w:p>
    <w:p>
      <w:pPr>
        <w:pStyle w:val="Style18"/>
        <w:tabs>
          <w:tab w:val="clear" w:pos="708"/>
          <w:tab w:val="left" w:pos="709" w:leader="none"/>
        </w:tabs>
        <w:spacing w:lineRule="auto" w:line="240" w:before="0" w:after="0"/>
        <w:ind w:left="0" w:right="-285" w:hanging="0"/>
        <w:contextualSpacing w:val="false"/>
        <w:jc w:val="both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709" w:leader="none"/>
        </w:tabs>
        <w:spacing w:lineRule="auto" w:line="240" w:before="0" w:after="0"/>
        <w:ind w:left="0" w:right="-285" w:hanging="0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Целью подпрограммы является бесперебойное функционирование муниципальной информационной системы (далее – МИС) Департамента финансов Администрации городского округа город Рыбинск Ярославской области (далее – Департамент финансов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остижение цели подпрограммы обеспечивается в результате решения следующих основных задач:</w:t>
      </w:r>
    </w:p>
    <w:p>
      <w:pPr>
        <w:pStyle w:val="Normal"/>
        <w:spacing w:lineRule="auto" w:line="240" w:before="0" w:after="0"/>
        <w:ind w:right="-28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) Обеспечение оптимального соотношения комплекса программного обеспечения, технического обеспечения и кадрового сопровождения МИС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285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держание прикладного программного обеспечения (далее – ПО) на должном уровне требований бюджетного и иного законодательства (подписка на техническое сопровождение и право на новые версии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285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держание основного системного и серверного ПО на должном уровне требований к кластерному решению в центре обеспечения деятельности (далее – ЦОД) и требованиям прикладного ПО (обучение сотрудников по отсутствующим компетенциям).</w:t>
      </w:r>
    </w:p>
    <w:p>
      <w:pPr>
        <w:pStyle w:val="Normal"/>
        <w:spacing w:lineRule="auto" w:line="240" w:before="0" w:after="0"/>
        <w:ind w:right="-285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Обеспечение бесперебойного функционирования ЦОД и рабочих мест пользователей МИС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28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на серверов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28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ание офисного оборудования и каналов связи в исправном состояни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28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на компьютеров, принтеров, копиров, мониторов, многофункциональных устройств (МФУ) на рабочих местах МИС при выходе их из строя и по окончании срока полезного использования.</w:t>
      </w:r>
    </w:p>
    <w:p>
      <w:pPr>
        <w:pStyle w:val="Normal"/>
        <w:autoSpaceDE w:val="false"/>
        <w:spacing w:lineRule="auto" w:line="240" w:before="0" w:after="0"/>
        <w:ind w:left="78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780" w:hanging="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2.2 Социально-экономическое обоснование подпрограммы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19 – 2021 годы состоялись первые закупки по обновлению серверного кластера и расширение аппаратной части, однако, завершение обновления оборудования необходимо продолжить в 2022-2025 годах, поскольку  использование обновленного оборудования при максимальной работоспособности возможно только при полном соответствии связующих устройств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блемы МИС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ппаратная платформа на 50 % серверов выпуска 2009-2013 годов, и соответственно  требует частого ремонта  и замены оборудования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траты на сопровождение системного ПО постоянно растут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 решения проблем переоснащения ЦОД (аппаратной и программной части) ситуация с выполнением Департаментом финансов своих функций на прежнем уровне может быть сопряжена с определенными проблемами и сбоями, влияющими на функционирование муниципальных учреждений городского округа город Рыбинск Ярославской области и города в целом. 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992" w:right="1134" w:gutter="0" w:header="709" w:top="1134" w:footer="709" w:bottom="1134"/>
          <w:pgNumType w:start="19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сокращения финансовых вложений в МИС Департамента финансов в 2022-2025 годы ставится под угрозу работа Департамента финансов, в части обслуживания операций на лицевых счетах муниципальных казенных, бюджетных и автономных учреждений, открытых в Департаменте финансов, а также задержка согласования документов перед опубликованием в Единой информационной системе (далее – ЕИС) документов по закупке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2.3 Финансирование подпрограммы</w:t>
      </w:r>
    </w:p>
    <w:p>
      <w:pPr>
        <w:pStyle w:val="Style18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417"/>
        <w:gridCol w:w="1418"/>
        <w:gridCol w:w="1417"/>
        <w:gridCol w:w="1417"/>
        <w:gridCol w:w="1276"/>
        <w:gridCol w:w="1559"/>
        <w:gridCol w:w="1418"/>
        <w:gridCol w:w="1276"/>
        <w:gridCol w:w="1134"/>
        <w:gridCol w:w="1134"/>
      </w:tblGrid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06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, тыс. руб.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</w:t>
            </w:r>
          </w:p>
        </w:tc>
      </w:tr>
      <w:tr>
        <w:trPr>
          <w:trHeight w:val="23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5" w:right="-11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5" w:right="-11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5" w:right="-11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5" w:right="-11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</w:tr>
      <w:tr>
        <w:trPr>
          <w:trHeight w:val="23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реб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реб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реб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реб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ребность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городского округа город Рыбинск Яросла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872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 516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16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416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59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7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30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подпрограм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872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 516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16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416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59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7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300,0</w:t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orient="landscape" w:w="16838" w:h="11906"/>
          <w:pgMar w:left="851" w:right="1134" w:gutter="0" w:header="709" w:top="1134" w:footer="709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ind w:lef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2.4 Механизм реализации подпрограммы</w:t>
      </w:r>
    </w:p>
    <w:p>
      <w:pPr>
        <w:pStyle w:val="Style18"/>
        <w:spacing w:lineRule="auto" w:line="240" w:before="0" w:after="0"/>
        <w:ind w:left="720" w:right="-1" w:hanging="0"/>
        <w:contextualSpacing w:val="false"/>
        <w:jc w:val="both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</w:r>
    </w:p>
    <w:p>
      <w:pPr>
        <w:pStyle w:val="Style18"/>
        <w:spacing w:lineRule="auto" w:line="240" w:before="0" w:after="0"/>
        <w:ind w:left="720" w:right="-1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рограмма основана на следующих принципах: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right="-1" w:firstLine="709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центрация финансовых ресурсов на решении ключевых задач;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right="-1" w:firstLine="709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основанность объемов финансирования каждой задачи; 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right="-1" w:firstLine="709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бор решений, обеспечивающих выполнение целей и снижение совокупной стоимости владения. </w:t>
      </w:r>
    </w:p>
    <w:p>
      <w:pPr>
        <w:pStyle w:val="Style18"/>
        <w:spacing w:lineRule="auto" w:line="240" w:before="0" w:after="0"/>
        <w:ind w:left="0" w:right="-1" w:firstLine="709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блюдение данных принципов позволит обеспечить поддержание на должном уровне бесперебойность функционирования МИС Департамента финансов. </w:t>
      </w:r>
    </w:p>
    <w:p>
      <w:pPr>
        <w:pStyle w:val="Style18"/>
        <w:spacing w:lineRule="auto" w:line="240" w:before="0" w:after="0"/>
        <w:ind w:left="0" w:right="-1" w:firstLine="709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управления реализацией мероприятий подпрограммы строится по схеме: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right="-1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е руководство и контроль за реализацией мероприятия осуществляется директором Департамента финансов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чётность о реализации подпрограммы формируется Департаментом финансов на основе материалов в установленные для реализации мероприятия срок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финансирования программных мероприятий – за счет средств заложенных в бюджете городского округа на 2022 – 2025 год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иобретения товаров (выполнения работ, оказания услуг), необходимых для реализации программных мероприятий – на основании Федерального закона 05.04.2013 № 44-ФЗ «О контрактной системе в сфере закупок товаров, работ, услуг для обеспечения государственных и муниципальных нужд» и плана-графика, опубликованного в ЕИС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hanging="0"/>
        <w:jc w:val="center"/>
        <w:rPr/>
      </w:pPr>
      <w:r>
        <w:rPr/>
        <w:t>2.5 Индикаторы результативности подпрограммы</w:t>
      </w:r>
    </w:p>
    <w:tbl>
      <w:tblPr>
        <w:tblW w:w="10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164"/>
        <w:gridCol w:w="1275"/>
        <w:gridCol w:w="1560"/>
        <w:gridCol w:w="850"/>
        <w:gridCol w:w="851"/>
        <w:gridCol w:w="850"/>
        <w:gridCol w:w="851"/>
      </w:tblGrid>
      <w:tr>
        <w:trPr>
          <w:trHeight w:val="381" w:hRule="atLeast"/>
        </w:trPr>
        <w:tc>
          <w:tcPr>
            <w:tcW w:w="10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ы результативности</w:t>
            </w:r>
          </w:p>
        </w:tc>
      </w:tr>
      <w:tr>
        <w:trPr/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ндикатор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 значение (результат 2021 года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ое значение</w:t>
            </w:r>
          </w:p>
        </w:tc>
      </w:tr>
      <w:tr>
        <w:trPr/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од</w:t>
            </w:r>
          </w:p>
        </w:tc>
      </w:tr>
      <w:tr>
        <w:trPr>
          <w:trHeight w:val="281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281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перебойное функционирование центра обработки данных и рабочих мест пользователей МИС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Обеспечение бесперебойного функционирования МИС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≥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≥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≥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≥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5,5</w:t>
            </w:r>
          </w:p>
        </w:tc>
      </w:tr>
      <w:tr>
        <w:trPr>
          <w:trHeight w:val="2072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43"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тимальное соотношение комплекса программного обеспечения, технического обеспечения и кадрового сопровождения МИС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43"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Обеспечение бесперебойного функционирования центра обработки данных и рабочих мест пользователей МИС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≥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≥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≥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≥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5,5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hanging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hanging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992" w:right="42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hanging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2.6</w:t>
      </w:r>
      <w:r>
        <w:rPr/>
        <w:t xml:space="preserve"> перечень мероприятий подпрограммы</w:t>
      </w:r>
    </w:p>
    <w:tbl>
      <w:tblPr>
        <w:tblW w:w="16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246"/>
        <w:gridCol w:w="851"/>
        <w:gridCol w:w="1013"/>
        <w:gridCol w:w="1012"/>
        <w:gridCol w:w="1118"/>
        <w:gridCol w:w="1008"/>
        <w:gridCol w:w="994"/>
        <w:gridCol w:w="1004"/>
        <w:gridCol w:w="994"/>
        <w:gridCol w:w="994"/>
        <w:gridCol w:w="1098"/>
        <w:gridCol w:w="1824"/>
        <w:gridCol w:w="1254"/>
      </w:tblGrid>
      <w:tr>
        <w:trPr>
          <w:trHeight w:val="313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п/п</w:t>
            </w:r>
          </w:p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 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Наименование задачи, 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Единицы измерения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Источ-ник финан-сирова-ния</w:t>
            </w:r>
          </w:p>
        </w:tc>
        <w:tc>
          <w:tcPr>
            <w:tcW w:w="8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Значение результата, объем финансирования мероприятий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Ожидаемый результат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Ответственный исполнитель</w:t>
            </w:r>
          </w:p>
        </w:tc>
      </w:tr>
      <w:tr>
        <w:trPr>
          <w:trHeight w:val="313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2022 год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2023 год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2024 год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2025 год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Выделено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Потребность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Выделен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Потребность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Выделен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Потреб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Выделено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Потребность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kern w:val="2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4"/>
                <w:szCs w:val="24"/>
                <w:lang w:val="en-US"/>
              </w:rPr>
              <w:t>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kern w:val="2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kern w:val="2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4"/>
                <w:szCs w:val="24"/>
                <w:lang w:val="en-US"/>
              </w:rPr>
              <w:t>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kern w:val="2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4"/>
                <w:szCs w:val="24"/>
                <w:lang w:val="en-US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</w:tr>
      <w:tr>
        <w:trPr>
          <w:trHeight w:val="433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1.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4"/>
                <w:szCs w:val="24"/>
              </w:rPr>
              <w:t>Задача 1.</w:t>
            </w: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 xml:space="preserve"> Обеспечение бесперебойного функционирования центра обработки данных и рабочих мест  пользователей </w:t>
              <w:br/>
              <w:t>МИС Департамента финан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тыс. руб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всего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59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 016,7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13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 10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 1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 100,0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тыс. руб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ГБ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59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 016,7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13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 10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 1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 100,0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1.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Мероприятие 1: Модернизация систем инженерного обеспечения и замены серверного сервисного оборудования  и их техническое обслуживание</w:t>
            </w:r>
          </w:p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тыс. руб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ГБ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214,4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2 4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386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2 40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2 4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2400,0</w:t>
            </w:r>
          </w:p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 xml:space="preserve">Поддержание технического состояния МИС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финансов</w:t>
            </w:r>
          </w:p>
        </w:tc>
      </w:tr>
      <w:tr>
        <w:trPr>
          <w:trHeight w:val="29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kern w:val="2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4"/>
                <w:szCs w:val="24"/>
                <w:lang w:val="en-US"/>
              </w:rPr>
              <w:t>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kern w:val="2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kern w:val="2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4"/>
                <w:szCs w:val="24"/>
                <w:lang w:val="en-US"/>
              </w:rPr>
              <w:t>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kern w:val="2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4"/>
                <w:szCs w:val="24"/>
                <w:lang w:val="en-US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</w:tr>
      <w:tr>
        <w:trPr>
          <w:trHeight w:val="328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1.2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Мероприятие 2:</w:t>
              <w:br/>
              <w:t xml:space="preserve">Поддержание работоспособности офисной техники (принтеры,  копировальные аппараты, сканеры, многофункциональные устройства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тыс. руб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ГБ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128,2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2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11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20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2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200,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Поддержание технического состояния МИС и организация надежности ее эксплуата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финансов</w:t>
            </w:r>
          </w:p>
        </w:tc>
      </w:tr>
      <w:tr>
        <w:trPr>
          <w:trHeight w:val="328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1.3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Мероприятие 3:</w:t>
              <w:br/>
              <w:t>Замена компьютерного и сетевого оборудования по окончании срока полезного исполь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тыс. руб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ГБ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128,2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3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30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3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300,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Приведение технического парка МИС техническим требования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финансов</w:t>
            </w:r>
          </w:p>
        </w:tc>
      </w:tr>
      <w:tr>
        <w:trPr>
          <w:trHeight w:val="9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1.4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Мероприятие  4:</w:t>
              <w:br/>
              <w:t>Оплата услуг электронной связ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тыс. руб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ГБ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116,7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116,7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116,7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20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2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200,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Бесперебойное функционирования МИС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финансов</w:t>
            </w:r>
          </w:p>
        </w:tc>
      </w:tr>
      <w:tr>
        <w:trPr>
          <w:trHeight w:val="388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2.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4"/>
                <w:szCs w:val="24"/>
              </w:rPr>
              <w:t>Задача 2.</w:t>
            </w: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тимальное соотношение комплекса программного обеспечения, технического обеспечения и кадрового сопровождения МИС</w:t>
            </w: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тыс. руб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всего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457,3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 4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982,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 40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179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 2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4"/>
                <w:szCs w:val="24"/>
              </w:rPr>
              <w:t>2179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 200,0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тыс. руб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ГБ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457,3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 4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982,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 40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179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 2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4"/>
                <w:szCs w:val="24"/>
              </w:rPr>
              <w:t>2179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 200,0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kern w:val="2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4"/>
                <w:szCs w:val="24"/>
                <w:lang w:val="en-US"/>
              </w:rPr>
              <w:t>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kern w:val="2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kern w:val="2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4"/>
                <w:szCs w:val="24"/>
                <w:lang w:val="en-US"/>
              </w:rPr>
              <w:t>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kern w:val="2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4"/>
                <w:szCs w:val="24"/>
                <w:lang w:val="en-US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</w:tr>
      <w:tr>
        <w:trPr>
          <w:trHeight w:val="12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2.1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Мероприятие 1:</w:t>
            </w:r>
          </w:p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 xml:space="preserve">Продление технической поддержки на прикладное ПО (АС-Бюджет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тыс. руб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ГБ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4020,3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46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5282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550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4179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55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2179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5 500,0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Обеспечение технической поддержкой программного комплекса МИС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финансов</w:t>
            </w:r>
          </w:p>
        </w:tc>
      </w:tr>
      <w:tr>
        <w:trPr>
          <w:trHeight w:val="68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2.2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 xml:space="preserve">Мероприятие 2: </w:t>
            </w:r>
          </w:p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 xml:space="preserve">Продление  технической поддержки системного программного обеспеч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тыс. руб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ГБ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436,9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7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7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80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6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600,0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2.3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 xml:space="preserve">Мероприятие 3: Обучение сотрудников отдела информационных технологий и контрактных отношений Департамента финанс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тыс. руб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ГБ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1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10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1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100,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Обеспечение необходимого уровня технической грамотности сотруднико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финансов</w:t>
            </w:r>
          </w:p>
        </w:tc>
      </w:tr>
      <w:tr>
        <w:trPr>
          <w:trHeight w:val="328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 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Итого по подпрограм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тыс. руб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всего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916,8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416,7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596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50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179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 3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179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 300,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4"/>
                <w:szCs w:val="24"/>
              </w:rPr>
              <w:t>ГБ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916,8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416,7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596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50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179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 3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179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 300,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ректор Департамента финансов                                                                                                                            Н.Н. Петухова</w:t>
      </w:r>
    </w:p>
    <w:sectPr>
      <w:headerReference w:type="default" r:id="rId17"/>
      <w:footerReference w:type="default" r:id="rId18"/>
      <w:type w:val="nextPage"/>
      <w:pgSz w:orient="landscape" w:w="16838" w:h="11906"/>
      <w:pgMar w:left="1134" w:right="1134" w:gutter="0" w:header="709" w:top="1134" w:footer="709" w:bottom="992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568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568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568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568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568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568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568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568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Normal"/>
      <w:tabs>
        <w:tab w:val="clear" w:pos="708"/>
        <w:tab w:val="center" w:pos="7285" w:leader="none"/>
        <w:tab w:val="right" w:pos="14570" w:leader="none"/>
      </w:tabs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Normal"/>
      <w:tabs>
        <w:tab w:val="clear" w:pos="708"/>
        <w:tab w:val="center" w:pos="7285" w:leader="none"/>
        <w:tab w:val="right" w:pos="14570" w:leader="none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Normal"/>
      <w:tabs>
        <w:tab w:val="clear" w:pos="708"/>
        <w:tab w:val="center" w:pos="7285" w:leader="none"/>
        <w:tab w:val="right" w:pos="14570" w:leader="none"/>
      </w:tabs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Normal"/>
      <w:tabs>
        <w:tab w:val="clear" w:pos="708"/>
        <w:tab w:val="center" w:pos="7285" w:leader="none"/>
        <w:tab w:val="right" w:pos="14570" w:leader="none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eastAsia="Times New Roman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eastAsia="SimSun;宋体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Blk">
    <w:name w:val="blk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eastAsia="Calibri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2:49:00Z</dcterms:created>
  <dc:creator>rewq</dc:creator>
  <dc:description/>
  <cp:keywords/>
  <dc:language>en-US</dc:language>
  <cp:lastModifiedBy>Анна Г. Богомолова</cp:lastModifiedBy>
  <cp:lastPrinted>2022-03-24T14:52:00Z</cp:lastPrinted>
  <dcterms:modified xsi:type="dcterms:W3CDTF">2022-12-09T05:46:00Z</dcterms:modified>
  <cp:revision>124</cp:revision>
  <dc:subject/>
  <dc:title/>
</cp:coreProperties>
</file>