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outlineLvl w:val="0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>Приложение  11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городского округа город Рыбинск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от                              № </w:t>
      </w:r>
    </w:p>
    <w:p>
      <w:pPr>
        <w:pStyle w:val="Normal"/>
        <w:tabs>
          <w:tab w:val="clear" w:pos="708"/>
          <w:tab w:val="left" w:pos="7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муниципальных внутренних заимствований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город Рыбинск  Ярославской области на 2023 год</w:t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right="-5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Муниципальные внутренние заимствования, 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right="-57" w:hanging="0"/>
        <w:jc w:val="center"/>
        <w:rPr/>
      </w:pPr>
      <w:r>
        <w:rPr>
          <w:rFonts w:cs="Times New Roman" w:ascii="Times New Roman" w:hAnsi="Times New Roman"/>
        </w:rPr>
        <w:t>осуществляемые городским округом город Рыбинск Ярославской области в 2023 году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9765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5"/>
        <w:gridCol w:w="1890"/>
      </w:tblGrid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3год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 7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 xml:space="preserve">Получение кредито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 5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7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Бюджетные креди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64 7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луч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гаш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 750 000</w:t>
            </w:r>
          </w:p>
        </w:tc>
      </w:tr>
      <w:tr>
        <w:trPr>
          <w:trHeight w:val="377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b/>
                <w:color w:val="000000"/>
              </w:rPr>
              <w:t xml:space="preserve">3. Итого кредит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6 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 5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 500 000</w:t>
            </w:r>
          </w:p>
        </w:tc>
      </w:tr>
    </w:tbl>
    <w:p>
      <w:pPr>
        <w:pStyle w:val="Normal"/>
        <w:ind w:right="-5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color w:val="000000"/>
        </w:rPr>
        <w:t>2. Информация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объеме и структуре муниципального долга городского округа город Рыбинск Ярославской области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(в рублях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1612"/>
        <w:gridCol w:w="785"/>
        <w:gridCol w:w="1710"/>
        <w:gridCol w:w="713"/>
      </w:tblGrid>
      <w:tr>
        <w:trPr>
          <w:trHeight w:val="23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3   (прогноз) 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редиты кредитных организаций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75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 50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Бюджетные креди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15 768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51 018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3. Муниципальные гаранти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 364 518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48 518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5" w:gutter="0" w:header="851" w:top="1127" w:footer="1134" w:bottom="1410"/>
      <w:pgNumType w:start="10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alex</dc:creator>
  <dc:description/>
  <cp:keywords/>
  <dc:language>en-US</dc:language>
  <cp:lastModifiedBy>Анна Г. Богомолова</cp:lastModifiedBy>
  <cp:lastPrinted>2022-11-14T15:46:00Z</cp:lastPrinted>
  <dcterms:modified xsi:type="dcterms:W3CDTF">2022-11-14T12:46:00Z</dcterms:modified>
  <cp:revision>95</cp:revision>
  <dc:subject/>
  <dc:title>                                                                                                                          Приложение № 24</dc:title>
</cp:coreProperties>
</file>