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1011787" r:id="rId2"/>
        </w:object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от  30 мая 2013 года</w:t>
        <w:tab/>
        <w:tab/>
        <w:tab/>
        <w:tab/>
        <w:tab/>
        <w:tab/>
        <w:tab/>
        <w:t>№ 248</w:t>
      </w:r>
    </w:p>
    <w:p>
      <w:pPr>
        <w:pStyle w:val="Normal"/>
        <w:shd w:fill="FFFFFF" w:val="clear"/>
        <w:ind w:left="6" w:right="485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бюджета городского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уга  город Рыбинск за  2012 год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городского округа город Рыбинск за 2012 год, Муниципальный Совет городского округа город Рыбинск отмечает, что бюджет городского округа город Рыбинск за 2012 год исполне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общему объему доходов   в соответствии с классификацией доходов бюджета Российской Федерации в сумме 4 492 025,9  тыс. руб. или 92,6 % к утвержденному плану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расходам бюджета в соответствии с классификацией расходов бюджета Российской Федерации в сумме 4 849 311,4 тыс. руб. или 86,5 % к утвержденному план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составил  357 285,5 тыс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Совет городского округа город Рыбинск     </w:t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И Л: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городского округа город Рыбинск за 2012 год в соответствии с приложениями № 1-8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Администрации городского округа город Рыбинск принять меры по погашению кредиторской задолженности, в том числе по городским целевым программ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решение в средствах массовой информации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о дня опубликования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5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Паутов Ю.В.). 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Глава городского округа                       </w:t>
        <w:tab/>
        <w:tab/>
        <w:tab/>
        <w:t xml:space="preserve">Председатель Муниципального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 w:val="24"/>
          <w:szCs w:val="24"/>
        </w:rPr>
        <w:t xml:space="preserve">город Рыбинск                                         </w:t>
        <w:tab/>
        <w:tab/>
        <w:tab/>
        <w:t xml:space="preserve">Совета городского округа город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ab/>
        <w:tab/>
        <w:tab/>
        <w:t>Рыбинск</w:t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ab/>
        <w:t xml:space="preserve"> </w:t>
        <w:tab/>
        <w:t xml:space="preserve">Ю. В. Ласточкин                                                    </w:t>
        <w:tab/>
        <w:t>В.А. Полетаев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4:12:00Z</dcterms:created>
  <dc:creator>root</dc:creator>
  <dc:description/>
  <cp:keywords/>
  <dc:language>en-US</dc:language>
  <cp:lastModifiedBy>root</cp:lastModifiedBy>
  <dcterms:modified xsi:type="dcterms:W3CDTF">2013-05-31T07:18:00Z</dcterms:modified>
  <cp:revision>4</cp:revision>
  <dc:subject/>
  <dc:title/>
</cp:coreProperties>
</file>