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к решению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Совета городского округа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 24.12.2014  №  23  </w:t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 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4 год 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95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61"/>
        <w:gridCol w:w="212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4 г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2 00 00 00 0000 0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1 5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8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6 5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3 00 00 00 0000 7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9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0 00 04 0000 810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 0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1 01 06 01 00 00 0000 0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6 310 000</w:t>
            </w:r>
          </w:p>
        </w:tc>
      </w:tr>
      <w:tr>
        <w:trPr>
          <w:trHeight w:val="8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 31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5 328,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6 902 955 511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 0000 6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6 903 440 840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3 295 328,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90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54:00Z</dcterms:created>
  <dc:creator>prytla</dc:creator>
  <dc:description/>
  <cp:keywords/>
  <dc:language>en-US</dc:language>
  <cp:lastModifiedBy>user</cp:lastModifiedBy>
  <cp:lastPrinted>2011-11-07T09:55:00Z</cp:lastPrinted>
  <dcterms:modified xsi:type="dcterms:W3CDTF">2014-12-25T10:54:00Z</dcterms:modified>
  <cp:revision>2</cp:revision>
  <dc:subject/>
  <dc:title> </dc:title>
</cp:coreProperties>
</file>