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Приложение  5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от   24.12.2014   №  23 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</w:rPr>
        <w:t>город Рыбинск  на 2014 год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емые городским округом город Рыбинск в 2014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14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 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8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6 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АО «СМП Банк»/срок гашения 18.06.2014;25.10.2014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86 5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9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18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981 500 000 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 50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15" w:type="dxa"/>
        <w:jc w:val="left"/>
        <w:tblInd w:w="-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0"/>
        <w:gridCol w:w="3555"/>
      </w:tblGrid>
      <w:tr>
        <w:trPr>
          <w:trHeight w:val="567" w:hRule="exact"/>
          <w:cantSplit w:val="true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ельный разме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01.01.2015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Верхний предел муниципального долг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24 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 том числе верхний предел долга по муниципальным гарантиям 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на 2014 год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Предельный объем муниципального долг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900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Предельный объем расходов на обслуживание муниципального долг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95 287 946,1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 Предельный объем муниципальных заимствовани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18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 Предельный объем предоставляемых муниципальных гаранти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 000 000</w:t>
            </w:r>
          </w:p>
        </w:tc>
      </w:tr>
    </w:tbl>
    <w:p>
      <w:pPr>
        <w:pStyle w:val="Style15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Информация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741 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8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 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 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1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442 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24 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45" w:gutter="0" w:header="851" w:top="112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55:00Z</dcterms:created>
  <dc:creator>alex</dc:creator>
  <dc:description/>
  <cp:keywords/>
  <dc:language>en-US</dc:language>
  <cp:lastModifiedBy>user</cp:lastModifiedBy>
  <cp:lastPrinted>2014-03-03T14:44:00Z</cp:lastPrinted>
  <dcterms:modified xsi:type="dcterms:W3CDTF">2014-12-25T10:55:00Z</dcterms:modified>
  <cp:revision>2</cp:revision>
  <dc:subject/>
  <dc:title>                                                                                                                          Приложение № 24</dc:title>
</cp:coreProperties>
</file>