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305" w:leader="none"/>
        </w:tabs>
        <w:rPr>
          <w:rFonts w:ascii="Times New Roman" w:hAnsi="Times New Roman" w:cs="Times New Roman"/>
        </w:rPr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8557677" r:id="rId2"/>
        </w:object>
      </w:r>
      <w:r>
        <w:rPr>
          <w:b/>
          <w:sz w:val="32"/>
          <w:szCs w:val="32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tabs>
          <w:tab w:val="clear" w:pos="708"/>
          <w:tab w:val="center" w:pos="4818" w:leader="none"/>
          <w:tab w:val="left" w:pos="735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</w:t>
        <w:tab/>
        <w:t xml:space="preserve"> </w:t>
      </w:r>
    </w:p>
    <w:p>
      <w:pPr>
        <w:pStyle w:val="Heading"/>
        <w:tabs>
          <w:tab w:val="clear" w:pos="708"/>
          <w:tab w:val="center" w:pos="4818" w:leader="none"/>
          <w:tab w:val="left" w:pos="735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</w:t>
      </w:r>
      <w:r>
        <w:rPr>
          <w:b w:val="false"/>
          <w:sz w:val="24"/>
          <w:szCs w:val="24"/>
        </w:rPr>
        <w:tab/>
        <w:tab/>
      </w:r>
    </w:p>
    <w:p>
      <w:pPr>
        <w:pStyle w:val="Heading"/>
        <w:tabs>
          <w:tab w:val="clear" w:pos="708"/>
          <w:tab w:val="left" w:pos="7230" w:leader="none"/>
          <w:tab w:val="left" w:pos="7395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Heading"/>
        <w:tabs>
          <w:tab w:val="clear" w:pos="708"/>
          <w:tab w:val="left" w:pos="7155" w:leader="none"/>
          <w:tab w:val="left" w:pos="7305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7155" w:leader="none"/>
          <w:tab w:val="left" w:pos="7305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/>
      </w:pPr>
      <w:r>
        <w:rPr>
          <w:b w:val="false"/>
          <w:sz w:val="32"/>
          <w:szCs w:val="32"/>
        </w:rPr>
        <w:t>третье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 24 декабря 2014 года</w:t>
        <w:tab/>
        <w:tab/>
        <w:tab/>
        <w:tab/>
        <w:tab/>
        <w:t xml:space="preserve">        </w:t>
        <w:tab/>
        <w:t xml:space="preserve">№ 23  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овета городского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га город Рыбинск от 19.12.2013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01 «О бюджете городского округа город 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ыбинск на 2014 год и  на плановый 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смотрев предложения о внесении изменений в решение Муниципального Совета городского округа город Рыбинск от 19.12.2013 № 301 «О бюджете городского округа город Рыбинск на 2014 год и на плановый период 2015 и 2016 годов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униципальный Совет городского округа город Рыбинс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9"/>
        <w:tabs>
          <w:tab w:val="clear" w:pos="708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Муниципального Совета городского округа город Рыбинск от 19.12.2013 № 301 </w:t>
      </w:r>
      <w:r>
        <w:rPr>
          <w:rFonts w:cs="Times New Roman" w:ascii="Times New Roman" w:hAnsi="Times New Roman"/>
          <w:bCs/>
          <w:sz w:val="28"/>
          <w:szCs w:val="28"/>
        </w:rPr>
        <w:t>«О бюджете городского округа город Рыбинск на 2014 год и на плановый период 2015 и 2016 годов» (в редакции решений от 27.02.2014 № 312, от 29.06.2014 № 332, от 17.07.2014 № 334, от 27.08.2014       № 349, от 30.10.2014 № 9) следующие измене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В пункте 1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1. В  подпункте 1.1.  сумму «5 184 194 105,5» изменить на сумму «5 228 645 511, 98 »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2. В подпункте 1.2. сумму «5 923 098 048.34» изменить на сумму «5 921 940 840, 45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3. В подпункте 1.3. сумму «738 903 942,84» изменить на сумму «693 295 328,47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 В пункте 5 абзаце 2 сумму «3 225 319 080,5» изменить на сумму «3 269 770 486, 98».</w:t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Cs w:val="28"/>
        </w:rPr>
        <w:t>1.3. В пункте 6 абзаце 2 сумму «995 929 056,8» изменить на сумму «956 734 530,85».</w:t>
      </w:r>
    </w:p>
    <w:p>
      <w:pPr>
        <w:pStyle w:val="Normal"/>
        <w:spacing w:before="60" w:after="0"/>
        <w:ind w:firstLine="709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  <w:lang w:eastAsia="ar-SA"/>
        </w:rPr>
        <w:t>1.4. В пункте 11: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4.1. В подпункте 11.2. абзац 2 сумму «1 689 000 000» изменить на «1 624 000 000», сумму «386 000 000» изменить на сумму «321 000 000».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4.2. В подпункте 11.2. абзац 3 сумму «1 631 000 000» изменить на сумму «1 750 000 000», сумму «146 000 000» изменить на сумму «265 000 000».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.4.3. В подпункте 11.3. абзаце 2 сумму «1 532 400 000» изменить на сумму «1 118 000 000».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  <w:lang w:eastAsia="ar-SA"/>
        </w:rPr>
        <w:t>1.4.4. В подпункте 11.4. абзац 2 сумму «115 287 946,1» изменить на сумму «95 287 946,1».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  <w:lang w:eastAsia="ar-SA"/>
        </w:rPr>
        <w:t>1.5. В пункте 14 абзаце 2 сумму «10 000 000» изменить на сумму «2 453 045,8».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  <w:lang w:eastAsia="ar-SA"/>
        </w:rPr>
        <w:t>1.6. Дополнить пунктами 43 и 44 следующего содержания: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43. Предоставить на 2014 год муниципальным унитарным предприятиям городского округа город Рыбинск субсидию на софинансирование исполнения денежных обязательств и обязательных платежей по восстановлению платежеспособности.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44. Предоставить на 2014 год хозяйствующим субъектам, осуществляющим перевозки пассажиров городским транспортом общего пользования (кроме такси, в том числе маршрутных) субсидию на возмещение части затрат на уплату лизинговых платежей по договорам лизинга, заключенными с Российскими лизинговыми компаниями в 2011 году на приобретение транспортных средств для обновления подвижного состава.».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  <w:lang w:eastAsia="ar-SA"/>
        </w:rPr>
        <w:t>1.7. Пункты «43-53» считать соответственно пунктами «45-55».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1.8. В пункте 45 слова «в пунктах 21-42» изменить на слова «в пунктах 21-44». </w:t>
      </w:r>
    </w:p>
    <w:p>
      <w:pPr>
        <w:pStyle w:val="Normal"/>
        <w:spacing w:before="60" w:after="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ложения № 2, 4, 6, 8, 10-13, 15 к решению изложить в редакции приложений  № 1-9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.</w:t>
      </w:r>
    </w:p>
    <w:p>
      <w:pPr>
        <w:pStyle w:val="31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И.о. Главы городского округа </w:t>
        <w:tab/>
        <w:tab/>
        <w:t xml:space="preserve">Председатель Муниципальн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Cs w:val="28"/>
        </w:rPr>
        <w:t xml:space="preserve">город Рыбинск </w:t>
        <w:tab/>
        <w:tab/>
        <w:t xml:space="preserve">Совета городского округа город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</w:t>
      </w:r>
      <w:r>
        <w:rPr>
          <w:b/>
          <w:szCs w:val="28"/>
        </w:rPr>
        <w:tab/>
        <w:t>Рыбинск</w:t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</w:p>
    <w:p>
      <w:pPr>
        <w:pStyle w:val="Normal"/>
        <w:ind w:left="1416" w:hanging="0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Л.Ч. Можейко</w:t>
        <w:tab/>
        <w:tab/>
        <w:tab/>
        <w:tab/>
        <w:t xml:space="preserve">               К.А. Долгов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3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07:00Z</dcterms:created>
  <dc:creator>root</dc:creator>
  <dc:description/>
  <cp:keywords/>
  <dc:language>en-US</dc:language>
  <cp:lastModifiedBy>user</cp:lastModifiedBy>
  <cp:lastPrinted>2014-11-27T11:08:00Z</cp:lastPrinted>
  <dcterms:modified xsi:type="dcterms:W3CDTF">2014-12-25T07:17:00Z</dcterms:modified>
  <cp:revision>48</cp:revision>
  <dc:subject/>
  <dc:title/>
</cp:coreProperties>
</file>