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</w:t>
      </w:r>
      <w:r>
        <w:rPr>
          <w:b/>
        </w:rPr>
        <w:t>Приложение   6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от  24.12.2014   №  23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х внутренних заимствований городского округа город Рыбинс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плановый период  2015 и  2016 годов 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900" w:right="180" w:hanging="360"/>
        <w:jc w:val="center"/>
        <w:rPr/>
      </w:pPr>
      <w:r>
        <w:rPr/>
        <w:t xml:space="preserve">Муниципальные внутренние заимствования, </w:t>
      </w:r>
    </w:p>
    <w:p>
      <w:pPr>
        <w:pStyle w:val="Normal"/>
        <w:ind w:left="540" w:right="180" w:hanging="0"/>
        <w:jc w:val="center"/>
        <w:rPr/>
      </w:pPr>
      <w:r>
        <w:rPr/>
        <w:t>осуществляемые городским округом в плановом периоде 2015 и  2016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1023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3"/>
        <w:gridCol w:w="1740"/>
        <w:gridCol w:w="1800"/>
      </w:tblGrid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2 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11 0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52 400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63 4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0  400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52 4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 Бюджетные кредиты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0 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5 0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 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 0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2 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6 0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52 4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63 4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70 4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77 4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в том числе сумма, направляемая на покрытие дефицита бюджет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2 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6 000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плановый период 2015 -2016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рублях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306"/>
        <w:gridCol w:w="2520"/>
      </w:tblGrid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й размер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201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2017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. Верхний предел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750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792 0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 том числе верхний предел долга по  муниципальным гарантиям  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  </w:t>
            </w:r>
            <w:r>
              <w:rPr/>
              <w:t>265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      </w:t>
            </w:r>
            <w:r>
              <w:rPr/>
              <w:t>121 0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2015 год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 2016 год</w:t>
            </w:r>
          </w:p>
        </w:tc>
      </w:tr>
      <w:tr>
        <w:trPr>
          <w:trHeight w:val="1134" w:hRule="exac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2. Предельный объем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700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800 0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3. Предельный объем расходов на обслуживание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0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0 0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4. Предельный объем муниципальных заимствований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452 4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663 400 000</w:t>
            </w:r>
          </w:p>
        </w:tc>
      </w:tr>
    </w:tbl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ъеме и структуре муниципального долга городского округа город Рыбинск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18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60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71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24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50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92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Arial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59:00Z</dcterms:created>
  <dc:creator>adm</dc:creator>
  <dc:description/>
  <cp:keywords/>
  <dc:language>en-US</dc:language>
  <cp:lastModifiedBy>user</cp:lastModifiedBy>
  <cp:lastPrinted>2014-07-03T10:57:00Z</cp:lastPrinted>
  <dcterms:modified xsi:type="dcterms:W3CDTF">2014-12-25T10:59:00Z</dcterms:modified>
  <cp:revision>2</cp:revision>
  <dc:subject/>
  <dc:title>                                                                                                                                               Приложение №  15</dc:title>
</cp:coreProperties>
</file>