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7</w:t>
      </w:r>
    </w:p>
    <w:p>
      <w:pPr>
        <w:pStyle w:val="Heading"/>
        <w:ind w:left="4536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от   24.12.2014   №  23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4 год и на плановый период 2015 и 2016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4 году планируется предоставление муниципальных гарантий городского округа город Рыбинск на поддержку организаций обеспечивающих предоставление тепла, услуг водоснабжения и водоотведения, с правом регрессного требования гаранта к принципалу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е гарантии планируемые к предоставлению в 201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2"/>
        <w:gridCol w:w="1907"/>
        <w:gridCol w:w="2082"/>
        <w:gridCol w:w="1843"/>
        <w:gridCol w:w="1100"/>
      </w:tblGrid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2955" w:leader="none"/>
              </w:tabs>
              <w:ind w:left="-1630" w:right="-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ние (цели) </w:t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630" w:leader="none"/>
                <w:tab w:val="left" w:pos="2955" w:leader="none"/>
              </w:tabs>
              <w:ind w:left="-1630" w:right="-781" w:hanging="0"/>
              <w:jc w:val="center"/>
              <w:rPr/>
            </w:pPr>
            <w:r>
              <w:rPr>
                <w:sz w:val="24"/>
                <w:szCs w:val="24"/>
              </w:rPr>
              <w:t>На  Цели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 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й к предоставлению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гаран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й  к предостав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firstLine="2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гресс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- все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1 000 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1 000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 поддержку организаций, обеспечивающих предоставление теп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 поддержку организаций, обеспечивающих предоставление услуг водоснабжения и водоотве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1 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 000 по договору с «БФГ-кредит»  27.05.2014 г. на 12 меся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 000 по договору с «Транскапитал-банк» до 24.01.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 000 с ОАО «Сбербанк России» до 31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 xml:space="preserve">Бюджетные ассигнования на исполнение муниципальных гарантий городского округа город Рыбинск на 2014 год не предусмотрены, так как не определены принципалы и возможные гарантийные случаи.         </w:t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15 и 2016 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4 году –281 000 000 руб., в 2015 году – 0;  в 2016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szCs w:val="24"/>
        </w:rPr>
      </w:pPr>
      <w:r>
        <w:rPr>
          <w:b/>
          <w:bCs/>
          <w:szCs w:val="24"/>
        </w:rPr>
        <w:t xml:space="preserve">по муниципальным гарантиям предоставленным в 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  <w:t xml:space="preserve">                  </w:t>
      </w:r>
      <w:r>
        <w:rPr>
          <w:b/>
          <w:sz w:val="24"/>
          <w:szCs w:val="24"/>
        </w:rPr>
        <w:t>прошлые пери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 xml:space="preserve">в рублях                      </w:t>
      </w:r>
      <w:r>
        <w:rPr/>
        <w:t xml:space="preserve">                                                                       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417"/>
        <w:gridCol w:w="1418"/>
        <w:gridCol w:w="1559"/>
      </w:tblGrid>
      <w:tr>
        <w:trPr>
          <w:trHeight w:val="634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6 (прогноз)</w:t>
            </w:r>
          </w:p>
        </w:tc>
      </w:tr>
      <w:tr>
        <w:trPr>
          <w:trHeight w:val="676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 000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 000 000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принципалам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. МУП «Теплоэнерго» -кредитный договор от 28.06.2013 г со Сбербанком на сумму 95 000 000 руб.* со сроком погашения до 27.06.2014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редитный договор от 30.08.2013  №59-2013  с Банком профсоюзной солидарности и социальных инвестиций «Солидарность» на сумму 65 000 000 руб.* со сроком погашения 26.12.2014;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УП «Водоканал» -кредитный договор от 01.11.2011 №1576/9/11262 на сумму 74 000 000 руб.* со сроком погашения до 01.01.2014 г.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реконструкцию водоочистных сооружений по кредитному договору от 29.07.2013 на 47 000 000 руб.* с банком «БФГ-Кредит» со сроком погашения до 29.01.2016;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УП «Дорожно-эксплуатационное строительство» (кредитный договор от 13.09.2013 № 1614 с банком «БФГ-Кредит» на 15 000 000 руб. со сроком погашения до 31.07.2015)</w:t>
            </w:r>
          </w:p>
          <w:p>
            <w:pPr>
              <w:pStyle w:val="Style20"/>
              <w:rPr>
                <w:color w:val="000000"/>
                <w:sz w:val="16"/>
                <w:szCs w:val="16"/>
                <w:shd w:fill="FFFF00" w:val="clear"/>
              </w:rPr>
            </w:pPr>
            <w:r>
              <w:rPr>
                <w:color w:val="000000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. ОАО «ПАТП №1»  (кредитный договор от 07.10.2013 № 1631 с банком «БФГ-Кредит» на 25 000 000 руб. со сроком погашения до 28.12.2015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00 000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 000 000  </w:t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sz w:val="24"/>
                <w:szCs w:val="24"/>
              </w:rPr>
              <w:t xml:space="preserve">25 000 00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000 00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 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*Кредитные договора МУП «Теплоэнерго» на сумму 95 млн.руб. и 65 млн руб.; МУП «Водоканал»  на сумму 74 млн.руб. и 47 млн.руб. закрыты в связи с полным погашением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е гарантии городского округа город Рыбинск предоставлены  с правом регрессного требования гаранта к принципалу. Верхний предел долга по муниципальным гарантиям городского округа город Рыбинс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4  - 321 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5  - 321 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6  - 265 000 000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7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20:00Z</dcterms:created>
  <dc:creator>raih</dc:creator>
  <dc:description/>
  <cp:keywords/>
  <dc:language>en-US</dc:language>
  <cp:lastModifiedBy>root</cp:lastModifiedBy>
  <cp:lastPrinted>2014-08-15T12:44:00Z</cp:lastPrinted>
  <dcterms:modified xsi:type="dcterms:W3CDTF">2014-12-25T13:59:00Z</dcterms:modified>
  <cp:revision>4</cp:revision>
  <dc:subject/>
  <dc:title>Приложение №8</dc:title>
</cp:coreProperties>
</file>