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20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 6</w:t>
      </w:r>
    </w:p>
    <w:p>
      <w:pPr>
        <w:pStyle w:val="Heading"/>
        <w:spacing w:lineRule="exact" w:line="220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Муниципального Совета</w:t>
      </w:r>
    </w:p>
    <w:p>
      <w:pPr>
        <w:pStyle w:val="Heading"/>
        <w:spacing w:lineRule="exact" w:line="220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ского округа город Рыбинск </w:t>
      </w:r>
    </w:p>
    <w:p>
      <w:pPr>
        <w:pStyle w:val="Heading"/>
        <w:spacing w:lineRule="exact" w:line="220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               №   </w:t>
      </w:r>
    </w:p>
    <w:p>
      <w:pPr>
        <w:pStyle w:val="Heading"/>
        <w:spacing w:lineRule="exact" w:line="220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Normal"/>
        <w:spacing w:lineRule="exact" w:line="2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программы</w:t>
      </w:r>
    </w:p>
    <w:p>
      <w:pPr>
        <w:pStyle w:val="Normal"/>
        <w:spacing w:lineRule="exact" w:line="2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гарантий городского округа город Рыбинск </w:t>
      </w:r>
    </w:p>
    <w:p>
      <w:pPr>
        <w:pStyle w:val="Normal"/>
        <w:spacing w:lineRule="exact" w:line="220"/>
        <w:ind w:firstLine="284"/>
        <w:jc w:val="center"/>
        <w:rPr/>
      </w:pPr>
      <w:r>
        <w:rPr>
          <w:b/>
          <w:bCs/>
          <w:sz w:val="28"/>
          <w:szCs w:val="28"/>
        </w:rPr>
        <w:t>за  2014 год</w:t>
      </w:r>
    </w:p>
    <w:p>
      <w:pPr>
        <w:pStyle w:val="Normal"/>
        <w:spacing w:lineRule="exact" w:line="22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отражает предоставленные гарантии прошлого периода, по которым не истек срок действия гарантии.</w:t>
      </w:r>
    </w:p>
    <w:p>
      <w:pPr>
        <w:pStyle w:val="Heading1"/>
        <w:spacing w:lineRule="exact" w:line="220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Cs w:val="24"/>
        </w:rPr>
        <w:t>в рублях</w:t>
      </w:r>
      <w:r>
        <w:rPr/>
        <w:t xml:space="preserve">                                                                                             </w:t>
      </w:r>
    </w:p>
    <w:tbl>
      <w:tblPr>
        <w:tblW w:w="105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1457"/>
        <w:gridCol w:w="1487"/>
        <w:gridCol w:w="1582"/>
        <w:gridCol w:w="1446"/>
      </w:tblGrid>
      <w:tr>
        <w:trPr>
          <w:trHeight w:val="374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емщ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-лено за  2014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истек срок гарантии) за 2014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гарантии на  01.01.2015 </w:t>
            </w:r>
          </w:p>
        </w:tc>
      </w:tr>
      <w:tr>
        <w:trPr>
          <w:trHeight w:val="63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гарантии все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321 000 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 000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 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000 000</w:t>
            </w:r>
          </w:p>
        </w:tc>
      </w:tr>
      <w:tr>
        <w:trPr>
          <w:trHeight w:val="30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организациям: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55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МУП «Теплоэнерго»  (кредитный договор от 28.06.2013 г со Сбербанком на сумму 95 000 000* руб. со сроком погашения до 27.06.2014; кредитный договор от 30.08.2013  № 59-2013  с Банком профсоюзной солидарности и социальных инвестиций «Солидарность» на сумму 65 000 000* руб. со сроком погашения 26.12.2014; кредитный договор от 27.05.2014 г.  с банком «БФГ-Кредит» на сумму 40 млн .руб. сроком на 12 месяцев); кредитный договор от 21.10.2014 № 324-2014/л с «Транскапиталбанком» на сумму 120 000 000 руб. со сроком погашения 25.12.2015 г.</w:t>
            </w:r>
          </w:p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 МУП «Водоканал» (кредитный договор от 01.11.2011 №1576/9/11262 на сумму 74 000 000* руб. со сроком погашения до 01.01.2014 г.; на реконструкцию водоочистных сооружений по кредитному договору от 29.07.2013 на 47 000 000* руб. с банком «БФГ-Кредит» со сроком погашения до 29.01.2016; кредитный договор от 01.07.2014 №0017/0/14022 с банком ОАО «Сбербанк России»  на сумму 121 000 000руб. срок погашения  31.12.2016)</w:t>
            </w:r>
          </w:p>
          <w:p>
            <w:pPr>
              <w:pStyle w:val="Normal"/>
              <w:snapToGrid w:val="false"/>
              <w:spacing w:lineRule="exact" w:line="220"/>
              <w:ind w:left="72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lineRule="exact" w:line="220"/>
              <w:ind w:left="55" w:hanging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МУП «Дорожно-эксплуатационное строительство» (кредитный договор от 13.09.2013 № 1614 с банком «БФГ-Кредит» на 15 000 000 руб. со сроком погашения до 31.07.2015)</w:t>
            </w:r>
          </w:p>
          <w:p>
            <w:pPr>
              <w:pStyle w:val="Style20"/>
              <w:spacing w:lineRule="exact" w:line="220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4. ОАО «ПАТП №1»  (кредитный договор от 07.10.2013 № 1631 с банком «БФГ-Кредит» на 25 000 000 руб. со сроком погашения до 28.12.2015).МУП «ДЭС» по кредитному договору от 13.09.2013 г. с банком «БФГ-Кредит» на 15 000 000 руб. до 31.07.201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 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 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1 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 000</w:t>
            </w:r>
          </w:p>
        </w:tc>
      </w:tr>
    </w:tbl>
    <w:p>
      <w:pPr>
        <w:pStyle w:val="Normal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Кредитные договора МУП «Теплоэнерго» на сумму 95 млн. руб.; 65 млн.руб. и МУП «Водоканал»  на сумму 74 млн. руб. и 47 млн. руб. закрыты в связи с полным погашением кредита, истечением срока действия муниципальной гаран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0:00Z</dcterms:created>
  <dc:creator>raih</dc:creator>
  <dc:description/>
  <cp:keywords/>
  <dc:language>en-US</dc:language>
  <cp:lastModifiedBy>Надежда Н. Петухова</cp:lastModifiedBy>
  <cp:lastPrinted>2013-04-12T14:24:00Z</cp:lastPrinted>
  <dcterms:modified xsi:type="dcterms:W3CDTF">2015-01-20T06:13:00Z</dcterms:modified>
  <cp:revision>65</cp:revision>
  <dc:subject/>
  <dc:title>Приложение №8</dc:title>
</cp:coreProperties>
</file>