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решению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Совета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/>
      </w:pPr>
      <w:r>
        <w:rPr/>
        <w:t xml:space="preserve"> </w:t>
      </w:r>
      <w:r>
        <w:rPr/>
        <w:t xml:space="preserve">от                                №   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 xml:space="preserve">Исполнение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бюджета 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2014 год 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001"/>
        <w:gridCol w:w="21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4 г.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1 500 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9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8 000 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70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 500 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3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-195 000 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95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0 01 03 00 00 04 0000 8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 000 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41 01 06 01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6 310 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 310 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5 328,4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 875 696,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городского о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6 902 955 511,9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6 379 829 428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>6 903 440 840,4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>6 423 705 124,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0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3 295 328,4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 875 696,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90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54:00Z</dcterms:created>
  <dc:creator>prytla</dc:creator>
  <dc:description/>
  <cp:keywords/>
  <dc:language>en-US</dc:language>
  <cp:lastModifiedBy>Надежда Н. Петухова</cp:lastModifiedBy>
  <cp:lastPrinted>2011-11-07T09:55:00Z</cp:lastPrinted>
  <dcterms:modified xsi:type="dcterms:W3CDTF">2015-01-29T11:52:00Z</dcterms:modified>
  <cp:revision>6</cp:revision>
  <dc:subject/>
  <dc:title> </dc:title>
</cp:coreProperties>
</file>