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sz w:val="24"/>
          <w:szCs w:val="24"/>
        </w:rPr>
        <w:t>Проект вносит и.о.Главы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6186777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ind w:firstLine="372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Heading1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т                           2015 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городск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круга  город Рыбинск за  201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об исполнении бюджета городского округа город Рыбинск за 2014 год, Муниципальный Совет городского округа город Рыбинск отмечает, что бюджет городского округа город Рыбинск за 2014 год исполнен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общему объему доходов   в соответствии с классификацией доходов бюджета Российской Федерации в сумме 5 192 544 953,87 рублей или 99,3 % к утвержденному плану; 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асходам бюджета городского округа город Рыбинск в соответствии с классификацией расходов бюджета Российской Федерации в сумме 5 370 420 650,19 рублей или 90,7 % к утвержденному пла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 177 875 696,32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jc w:val="both"/>
        <w:rPr/>
      </w:pPr>
      <w:r>
        <w:rPr>
          <w:sz w:val="28"/>
          <w:szCs w:val="28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ород Рыбинск за 2014 год в соответствии с приложениями № 1-9 к настоящему решению.</w:t>
      </w:r>
    </w:p>
    <w:p>
      <w:pPr>
        <w:pStyle w:val="31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.о. Главы городского округа                            Председатель Муниципального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город Рыбинск                                                     Совета  городского округа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</w:t>
      </w:r>
      <w:r>
        <w:rPr>
          <w:sz w:val="28"/>
          <w:szCs w:val="28"/>
          <w:lang w:eastAsia="ar-SA"/>
        </w:rPr>
        <w:t xml:space="preserve">город Рыбинск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.Ч. Можейко                                                    К.А. Долг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финансов                                             М.И. Кап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                                                                          И.О. Проня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 отдела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правовым и кадровым вопросам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департамента финансов                                                             Е.Ю. Кабачинская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итель: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-й зам. директора департамента финанс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тухова Н. Н. тел. 290-032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5:00Z</dcterms:created>
  <dc:creator>Petuhovann</dc:creator>
  <dc:description/>
  <cp:keywords/>
  <dc:language>en-US</dc:language>
  <cp:lastModifiedBy>Надежда Н. Петухова</cp:lastModifiedBy>
  <cp:lastPrinted>2014-03-18T10:00:00Z</cp:lastPrinted>
  <dcterms:modified xsi:type="dcterms:W3CDTF">2015-04-08T08:26:00Z</dcterms:modified>
  <cp:revision>31</cp:revision>
  <dc:subject/>
  <dc:title/>
</cp:coreProperties>
</file>