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Уведомление о проведении общественного обсуждения</w:t>
      </w:r>
    </w:p>
    <w:p>
      <w:pPr>
        <w:pStyle w:val="Normal"/>
        <w:spacing w:before="0" w:after="0"/>
        <w:jc w:val="center"/>
        <w:rPr/>
      </w:pPr>
      <w:r>
        <w:rPr/>
        <w:t>проекта документа стратегического планирования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документа стратегического план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проекта документа стратегического план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О внесении проекта решения о бюджете городского округа город Рыбинск Ярославской области в Муниципальный Совет городского округа город Рыбинс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ведения о разработчике проекта документа стратегического планир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партамент финансов Администрации городского округа город Рыбинс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начала и завершения общественного обсу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10.2022-08.11.20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 способах предоставления замечаний и предложений по проекту документа стратегического план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чания и предложения от участников общественного обсуждения направляются в бумажном и электронном формате по адресу, указанному в пункте 6, и в сроки, установленные пунктом 4 настоящего уведомл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лефон и адрес электронной почты контактного лица по вопросам подачи предложений и замечаний по проекту документа стратегического план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огомолова Анна Герман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gomolova@dfagogr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4852) 290-032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К уведомлению прилагается пояснительная записка к проекту документа стратегического планирования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Одновременно с уведомлением на официальном сайте размещается проект документа стратегического планирования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5:27:00Z</dcterms:created>
  <dc:creator>lapshina_en</dc:creator>
  <dc:description/>
  <cp:keywords/>
  <dc:language>en-US</dc:language>
  <cp:lastModifiedBy>Анна Г. Богомолова</cp:lastModifiedBy>
  <dcterms:modified xsi:type="dcterms:W3CDTF">2022-10-26T06:01:00Z</dcterms:modified>
  <cp:revision>7</cp:revision>
  <dc:subject/>
  <dc:title/>
</cp:coreProperties>
</file>