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sz w:val="24"/>
          <w:szCs w:val="24"/>
        </w:rPr>
        <w:t>Проект вносит и.о.Главы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b w:val="false"/>
          <w:sz w:val="24"/>
          <w:szCs w:val="24"/>
        </w:rPr>
        <w:t>городского округа город Рыбинс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2942088" r:id="rId2"/>
        </w:object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ind w:firstLine="372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торого созыва</w:t>
      </w:r>
    </w:p>
    <w:p>
      <w:pPr>
        <w:pStyle w:val="Heading1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                           2014  года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городског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круга  город Рыбинск за  2013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тчет об исполнении бюджета городского округа город Рыбинск за 2013 год, Муниципальный Совет городского округа город Рыбинск отмечает, что бюджет городского округа город Рыбинск за 2013 год исполнен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общему объему доходов   в соответствии с классификацией доходов бюджета Российской Федерации в сумме 5 211 963,6 тыс. руб. или 95,8 % к утвержденному плану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расходам бюджета городского округа город Рыбинск в соответствии с классификацией расходов бюджета Российской Федерации в сумме 5 587 209,8 тыс. руб. или 87,8 % к утвержденному пла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ил  375 246,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jc w:val="both"/>
        <w:rPr/>
      </w:pPr>
      <w:r>
        <w:rPr>
          <w:sz w:val="28"/>
          <w:szCs w:val="28"/>
        </w:rPr>
        <w:t xml:space="preserve">Муниципальный Совет городского округа город Рыбинск     </w:t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: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город Рыбинск за 2013 год в соответствии с приложениями № 1-8 к настоящему решению.</w:t>
      </w:r>
    </w:p>
    <w:p>
      <w:pPr>
        <w:pStyle w:val="31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31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31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4. Контроль исполнения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Тихонов А.В.).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.о. Главы городского округа                            Председатель Муниципального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город Рыбинск                                                     Совета  городского округа    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</w:t>
      </w:r>
      <w:r>
        <w:rPr>
          <w:sz w:val="28"/>
          <w:szCs w:val="28"/>
          <w:lang w:eastAsia="ar-SA"/>
        </w:rPr>
        <w:t xml:space="preserve">город Рыбинск       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.Ч. Можейко                                                    В.А. Полетае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финансов                                             М.И. Капр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                                                                          И.О. Проняк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 отдела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правовым и кадровым вопросам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департамента финансов                                                             Е.Ю. Кабачинская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итель: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-й зам. директора департамента финанс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тухова Н. Н. тел. 290-032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45:00Z</dcterms:created>
  <dc:creator>Petuhovann</dc:creator>
  <dc:description/>
  <cp:keywords/>
  <dc:language>en-US</dc:language>
  <cp:lastModifiedBy>Надежда Н. Петухова</cp:lastModifiedBy>
  <cp:lastPrinted>2014-03-18T10:00:00Z</cp:lastPrinted>
  <dcterms:modified xsi:type="dcterms:W3CDTF">2014-03-18T06:06:00Z</dcterms:modified>
  <cp:revision>28</cp:revision>
  <dc:subject/>
  <dc:title/>
</cp:coreProperties>
</file>