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237"/>
        <w:rPr/>
      </w:pPr>
      <w:r>
        <w:rPr/>
        <w:t xml:space="preserve">Приложение № 4 </w:t>
      </w:r>
    </w:p>
    <w:p>
      <w:pPr>
        <w:pStyle w:val="Normal"/>
        <w:ind w:firstLine="6237"/>
        <w:rPr/>
      </w:pPr>
      <w:r>
        <w:rPr/>
        <w:t>к решению Муниципального Совета</w:t>
      </w:r>
    </w:p>
    <w:p>
      <w:pPr>
        <w:pStyle w:val="Normal"/>
        <w:ind w:firstLine="6237"/>
        <w:rPr/>
      </w:pP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237"/>
        <w:rPr/>
      </w:pPr>
      <w:r>
        <w:rPr/>
        <w:t xml:space="preserve">от                          №    </w:t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343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/>
      </w:pPr>
      <w:r>
        <w:rPr>
          <w:b/>
        </w:rPr>
        <w:t xml:space="preserve">Исполнение источ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 бюджета  городского округа город Рыбинс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за 2013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руб.)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771"/>
        <w:gridCol w:w="1612"/>
        <w:gridCol w:w="150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3 г.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20 01 02 00 00 00 0000 00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 8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5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7 8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05 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05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20 01 03 01 00 00 0000 70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1 6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1 6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3 01 00 04 4610 71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 бюджетом городского округа в валюте Российской Федер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 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720 01 03 01 00 04 4610 810 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кредитов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8 4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8 4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41 01 06 01 00 00 0000 00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33 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4 526</w:t>
            </w:r>
          </w:p>
        </w:tc>
      </w:tr>
      <w:tr>
        <w:trPr>
          <w:trHeight w:val="8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41 01 06 01 00 04 0000 63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ого окру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633 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 52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20 01 05 00 00 00 0000 00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 455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5 879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 0000 51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 бюджета городского окру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-6 879 987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-6 171 860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 0000 61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rPr/>
            </w:pPr>
            <w:r>
              <w:rPr/>
              <w:t>средств бюджета городского окру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center"/>
              <w:rPr>
                <w:highlight w:val="yellow"/>
              </w:rPr>
            </w:pPr>
            <w:r>
              <w:rPr/>
              <w:t>6 884 442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center"/>
              <w:rPr/>
            </w:pPr>
            <w:r>
              <w:rPr/>
              <w:t>6 165 980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20 00 00 00 00 00 0000 00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21 855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5 246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5:59:00Z</dcterms:created>
  <dc:creator>prytla</dc:creator>
  <dc:description/>
  <cp:keywords/>
  <dc:language>en-US</dc:language>
  <cp:lastModifiedBy>Вадим Г. Мирзабеков</cp:lastModifiedBy>
  <cp:lastPrinted>2013-07-23T09:36:00Z</cp:lastPrinted>
  <dcterms:modified xsi:type="dcterms:W3CDTF">2014-03-21T10:28:00Z</dcterms:modified>
  <cp:revision>6</cp:revision>
  <dc:subject/>
  <dc:title> </dc:title>
</cp:coreProperties>
</file>