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6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Муниципального Совета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го округа город Рыбинск 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               №   </w:t>
      </w:r>
    </w:p>
    <w:p>
      <w:pPr>
        <w:pStyle w:val="Heading"/>
        <w:ind w:left="4536" w:hanging="0"/>
        <w:jc w:val="left"/>
        <w:rPr>
          <w:rFonts w:ascii="Nimbus Roman No9 L;Arial Unicode MS" w:hAnsi="Nimbus Roman No9 L;Arial Unicode MS" w:cs="Nimbus Roman No9 L;Arial Unicode MS"/>
          <w:b w:val="false"/>
          <w:b w:val="false"/>
          <w:bCs/>
          <w:sz w:val="24"/>
          <w:szCs w:val="24"/>
        </w:rPr>
      </w:pPr>
      <w:r>
        <w:rPr>
          <w:rFonts w:cs="Nimbus Roman No9 L;Arial Unicode MS" w:ascii="Nimbus Roman No9 L;Arial Unicode MS" w:hAnsi="Nimbus Roman No9 L;Arial Unicode MS"/>
          <w:b w:val="false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ение программы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за  2013 год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отражает предоставленные гарантии прошлого периода, по которым не истек срок действия гарантии.</w:t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</w:t>
      </w:r>
    </w:p>
    <w:tbl>
      <w:tblPr>
        <w:tblW w:w="105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208"/>
        <w:gridCol w:w="1501"/>
        <w:gridCol w:w="1442"/>
        <w:gridCol w:w="1802"/>
      </w:tblGrid>
      <w:tr>
        <w:trPr>
          <w:trHeight w:val="3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емщ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-лено за 2013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3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Остаток гарантии на  01.01.2014 </w:t>
            </w:r>
          </w:p>
        </w:tc>
      </w:tr>
      <w:tr>
        <w:trPr>
          <w:trHeight w:val="31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4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7 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1 000</w:t>
            </w:r>
          </w:p>
        </w:tc>
      </w:tr>
      <w:tr>
        <w:trPr>
          <w:trHeight w:val="15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организациям: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4"/>
                <w:szCs w:val="24"/>
              </w:rPr>
              <w:t>МУП «Теплоэнерго»: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sz w:val="24"/>
                <w:szCs w:val="24"/>
              </w:rPr>
              <w:t>-  по кредитному договору от 26.12.2011г №0017/0/11755 со «БФГ кредит», сроком погашения до 17.06.2013 -  на сумму 95 000 тыс. рублей; по кредитному договору от 23.08.2011  №01/103-11  с банком ВТБ кредит сроком до 01.03.2013 на сумму 65 000 тыс.руб.- пополнение оборотных средств</w:t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- по кредитному договору от 28.06.2013 г. со Сбербанком на 95 000 тыс.руб. сроком на 1 год; по кредитному договору с банком «Солидарность» на 65 000 тыс.руб. до 25.01.2015 г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П «Водоканал»</w:t>
            </w:r>
          </w:p>
          <w:p>
            <w:pPr>
              <w:pStyle w:val="Normal"/>
              <w:snapToGrid w:val="false"/>
              <w:ind w:left="622" w:hanging="22"/>
              <w:rPr/>
            </w:pPr>
            <w:r>
              <w:rPr>
                <w:sz w:val="24"/>
                <w:szCs w:val="24"/>
              </w:rPr>
              <w:t>-по кредитному договору со Сбербанком со сроком погашения до 01.01.2014 г.  на 74 000 тыс.руб. на реконструкцию водоочистных сооружений.</w:t>
            </w:r>
          </w:p>
          <w:p>
            <w:pPr>
              <w:pStyle w:val="Normal"/>
              <w:snapToGrid w:val="false"/>
              <w:ind w:left="622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кредитному договору от 29.07.2013г.с банком «БФГ-Кредит» на 47 000 тыс.руб. до 29.01.2016 г.</w:t>
            </w:r>
          </w:p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МУП «ДЭС» по кредитному договору от 13.09.2013 г. с банком «БФГ-Кредит» на 15 000 тыс.руб. до 31.07.2015 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6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284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ассажирское автотранспортное предприятие»  по кредитному договору от 07.10.2013 на сумму 25 000 тыс.руб до 28.12.2015 г.</w:t>
            </w:r>
          </w:p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ые гарантии в 2013 году предоставлялись с правом регрессного требова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По муниципальным гарантиям МУП «Теплоэнерго» предоставленным Банком «БФГ кредит» 26.12.2011 г. и банком ВТБ от 23.08.2011 г.  истекли сроки действия гарантий. </w:t>
      </w:r>
    </w:p>
    <w:p>
      <w:pPr>
        <w:pStyle w:val="Normal"/>
        <w:suppressAutoHyphens w:val="false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0:00Z</dcterms:created>
  <dc:creator>raih</dc:creator>
  <dc:description/>
  <cp:keywords/>
  <dc:language>en-US</dc:language>
  <cp:lastModifiedBy>Вадим Г. Мирзабеков</cp:lastModifiedBy>
  <cp:lastPrinted>2013-04-12T14:24:00Z</cp:lastPrinted>
  <dcterms:modified xsi:type="dcterms:W3CDTF">2014-03-21T10:31:00Z</dcterms:modified>
  <cp:revision>43</cp:revision>
  <dc:subject/>
  <dc:title>Приложение №8</dc:title>
</cp:coreProperties>
</file>