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.                                                                                                          Приложение 5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№  </w:t>
      </w:r>
    </w:p>
    <w:p>
      <w:pPr>
        <w:pStyle w:val="Normal"/>
        <w:jc w:val="center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з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0"/>
        <w:gridCol w:w="2127"/>
        <w:gridCol w:w="212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 xml:space="preserve">2018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ind w:left="-108" w:firstLine="14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 09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 090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 09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 090 000 000</w:t>
            </w:r>
          </w:p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 09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 090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 09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 090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113 7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113 750 000</w:t>
            </w:r>
          </w:p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000 01 03 01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13 7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113 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223 7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223 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3 01 00 04 0000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223 7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223 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1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10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1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110 000 000</w:t>
            </w:r>
          </w:p>
        </w:tc>
      </w:tr>
      <w:tr>
        <w:trPr>
          <w:trHeight w:val="7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-36 439 09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-4 287 339,0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7 366 389 06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7 153 482 590,5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7 366 389 06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7 153 482 590,5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7 366 389 06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-7 153 482 590,5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7 329 949 97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7 149 195 251,5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/>
              <w:t>7 329 949 97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7 149 195 251,5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7 329 949 97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84"/>
              <w:jc w:val="center"/>
              <w:rPr/>
            </w:pPr>
            <w:r>
              <w:rPr/>
              <w:t>7 149 195 251,5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05 3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>
                <w:b/>
              </w:rPr>
              <w:t>105 3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/>
              <w:t>105 3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42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42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182 610 905,89</w:t>
            </w:r>
          </w:p>
          <w:p>
            <w:pPr>
              <w:pStyle w:val="Normal"/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ind w:left="-250" w:firstLine="284"/>
              <w:jc w:val="center"/>
              <w:rPr>
                <w:b/>
                <w:b/>
              </w:rPr>
            </w:pPr>
            <w:r>
              <w:rPr>
                <w:b/>
              </w:rPr>
              <w:t>109 462 660,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284" w:gutter="0" w:header="720" w:top="1021" w:footer="720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  <w:r>
      <w:rPr/>
      <w:t>5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37:00Z</dcterms:created>
  <dc:creator>prytla</dc:creator>
  <dc:description/>
  <cp:keywords/>
  <dc:language>en-US</dc:language>
  <cp:lastModifiedBy>Надежда Н. Петухова</cp:lastModifiedBy>
  <cp:lastPrinted>2018-10-17T15:31:00Z</cp:lastPrinted>
  <dcterms:modified xsi:type="dcterms:W3CDTF">2019-02-20T05:28:00Z</dcterms:modified>
  <cp:revision>17</cp:revision>
  <dc:subject/>
  <dc:title> </dc:title>
</cp:coreProperties>
</file>