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Проект вносит Глава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32"/>
          <w:szCs w:val="32"/>
        </w:rPr>
        <w:t xml:space="preserve">                                              </w:t>
      </w:r>
      <w:r>
        <w:rPr>
          <w:b w:val="false"/>
          <w:sz w:val="24"/>
          <w:szCs w:val="24"/>
        </w:rPr>
        <w:t>Д.В. Добряков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1267056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ind w:firstLine="3720"/>
        <w:jc w:val="left"/>
        <w:rPr/>
      </w:pPr>
      <w:r>
        <w:rPr>
          <w:b w:val="false"/>
          <w:sz w:val="32"/>
          <w:szCs w:val="32"/>
        </w:rPr>
        <w:t>четвертого созыва</w:t>
      </w:r>
    </w:p>
    <w:p>
      <w:pPr>
        <w:pStyle w:val="Heading1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                        2019 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 город Рыбинск за  2018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об исполнении бюджета городского округа город Рыбинск за 2018 год, Муниципальный Совет городского округа город Рыбинск отмечает, что бюджет городского округа город Рыбинск за 2018 год исполне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бщему объему доходов   в соответствии с классификацией доходов бюджета Российской Федерации в сумме 5 828 193 914,68 рублей или 98,0 % к утвержденному пла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а городского округа город Рыбинск в соответствии с классификацией расходов бюджета Российской Федерации в сумме 5 937 656 575,62 рублей или 96,9 % к утвержд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 109 462 660,94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ород Рыбинск за 2018 год в соответствии с приложениями № 1-10 к настоящему решению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 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городского округа                            Председатель Муниципальн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город Рыбинск                                            Совета  городского округа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sz w:val="28"/>
          <w:szCs w:val="28"/>
          <w:lang w:eastAsia="ar-SA"/>
        </w:rPr>
        <w:t xml:space="preserve">город Рыбинск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</w:t>
      </w:r>
      <w:r>
        <w:rPr>
          <w:sz w:val="28"/>
          <w:szCs w:val="28"/>
          <w:lang w:eastAsia="ar-SA"/>
        </w:rPr>
        <w:t>Д.В. Добряков                                                       К.А. Долг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финансов                                                Н.Н. Пет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                                                                              Е.А. Вет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 отдел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правовым и кадровым вопросам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Департамента финансов                                                             Е.Ю.Кабачинская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ухова Надежда Никола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0-031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5:00Z</dcterms:created>
  <dc:creator>Petuhovann</dc:creator>
  <dc:description/>
  <cp:keywords/>
  <dc:language>en-US</dc:language>
  <cp:lastModifiedBy>анна г. богомолова</cp:lastModifiedBy>
  <cp:lastPrinted>2018-03-22T13:16:00Z</cp:lastPrinted>
  <dcterms:modified xsi:type="dcterms:W3CDTF">2019-02-18T10:19:00Z</dcterms:modified>
  <cp:revision>58</cp:revision>
  <dc:subject/>
  <dc:title/>
</cp:coreProperties>
</file>