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Приложение 1</w:t>
      </w:r>
      <w:r>
        <w:rPr>
          <w:b w:val="false"/>
          <w:sz w:val="24"/>
          <w:szCs w:val="24"/>
          <w:lang w:val="en-US"/>
        </w:rPr>
        <w:t>4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от                        №   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Subtitle"/>
        <w:rPr>
          <w:rFonts w:ascii="Nimbus Roman No9 L;MS Mincho" w:hAnsi="Nimbus Roman No9 L;MS Mincho" w:cs="Nimbus Roman No9 L;MS Mincho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на 2020 год и на плановый период 2021 и 2022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предусматривает предельный объем и условия предоставления Администрацией городского округа город Рыбинск муниципальных гарантий и отражает предоставленные муниципальные гарантии городского округа город Рыбинск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20 году предоставление муниципальных гарантий городского округа город Рыбинск не планируе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плановом периоде 2021 2022 годов предоставление муниципальных гарантий городского округа город Рыбинск не планируе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ельный объем предоставляемых муниципальных гарантий городского округа город Рыбинск в 2020 году – 0; в 2021 году – 0; в 2022 году –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szCs w:val="24"/>
        </w:rPr>
      </w:pPr>
      <w:r>
        <w:rPr>
          <w:b/>
          <w:bCs/>
          <w:szCs w:val="24"/>
        </w:rPr>
        <w:t>по предоставленным муниципальным гарантиям</w:t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1417"/>
        <w:gridCol w:w="1424"/>
        <w:gridCol w:w="1411"/>
        <w:gridCol w:w="1276"/>
      </w:tblGrid>
      <w:tr>
        <w:trPr>
          <w:trHeight w:val="43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   (прогноз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1 (прогноз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2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.01.2023 (прогноз)</w:t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–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 911 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принципал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АО «ПАТП №1» (кредитный договор №00100019/00171100 с ПАО «Сбербанк России» на 40 000 000 руб. Срок действия гарантии – 29.12.2021 (включитель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11 1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4 46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гарантии городского округа город Рыбинск предоставлены 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firstLine="567"/>
        <w:jc w:val="left"/>
        <w:rPr/>
      </w:pPr>
      <w:r>
        <w:rPr>
          <w:szCs w:val="24"/>
        </w:rPr>
        <w:t>Верхний предел долга по муниципальным гарантиям городского округа город Рыбинск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  <w:highlight w:val="yellow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0  - 28 911 12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1  - 15 604 464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22  - 0 руб.,</w:t>
      </w:r>
    </w:p>
    <w:p>
      <w:pPr>
        <w:pStyle w:val="Heading1"/>
        <w:ind w:left="0" w:right="-1759" w:hanging="0"/>
        <w:rPr/>
      </w:pPr>
      <w:r>
        <w:rPr>
          <w:rFonts w:eastAsia="Times New Roman"/>
        </w:rPr>
        <w:t xml:space="preserve">                                           </w:t>
      </w:r>
      <w:r>
        <w:rPr/>
        <w:t>на 01.01.2023 – 0 руб.</w:t>
      </w:r>
    </w:p>
    <w:sectPr>
      <w:headerReference w:type="default" r:id="rId2"/>
      <w:type w:val="nextPage"/>
      <w:pgSz w:w="11906" w:h="16838"/>
      <w:pgMar w:left="1134" w:right="424" w:gutter="0" w:header="567" w:top="798" w:footer="0" w:bottom="426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eastAsia="Arial Unicode MS"/>
      <w:sz w:val="24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6:00Z</dcterms:created>
  <dc:creator>raih</dc:creator>
  <dc:description/>
  <cp:keywords/>
  <dc:language>en-US</dc:language>
  <cp:lastModifiedBy>Анна Г. Богомолова</cp:lastModifiedBy>
  <cp:lastPrinted>2019-11-11T09:32:00Z</cp:lastPrinted>
  <dcterms:modified xsi:type="dcterms:W3CDTF">2019-11-11T06:32:00Z</dcterms:modified>
  <cp:revision>19</cp:revision>
  <dc:subject/>
  <dc:title>Приложение №8</dc:title>
</cp:coreProperties>
</file>