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 6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к  решению Муниципального Совета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город Рыбинск </w:t>
      </w:r>
    </w:p>
    <w:p>
      <w:pPr>
        <w:pStyle w:val="Normal"/>
        <w:ind w:left="6237" w:right="-24" w:hanging="0"/>
        <w:rPr>
          <w:sz w:val="24"/>
          <w:szCs w:val="24"/>
        </w:rPr>
      </w:pPr>
      <w:r>
        <w:rPr/>
        <w:t xml:space="preserve">от                                   №  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полнение программы муниципальных гарант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город Рыбинск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 2016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  <w:r>
        <w:rPr/>
        <w:t xml:space="preserve">                                                                                             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59"/>
        <w:gridCol w:w="1733"/>
        <w:gridCol w:w="1527"/>
      </w:tblGrid>
      <w:tr>
        <w:trPr>
          <w:trHeight w:val="3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01.0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-лено за   2016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  201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таток гарантии на  01.01.2017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000 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 xml:space="preserve">1. МУП «Теплоэнерго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- кредитный договор от 28.05.2015 № 2252 с ООО КБ «БФГ-Кредит» на 40,0 млн.руб. со сроком погашения по 27.05.2016г. (срок действия гарантии истек 26.06.201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МУП «Водоканал» 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редитный договор от 01.07.2014 №0017/0/14022 с банком ОАО «Сбербанк России»  на сумму 121,0 млн.руб. срок погашения  31.12.2016г. (срок действия гарантии до 30.01.2017). В связи с полным погашением кредита МУП «Водоканал» гарантия возвращена 29.12.2016г.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 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426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50:00Z</dcterms:created>
  <dc:creator>raih</dc:creator>
  <dc:description/>
  <cp:keywords/>
  <dc:language>en-US</dc:language>
  <cp:lastModifiedBy>Надежда Н. Петухова</cp:lastModifiedBy>
  <cp:lastPrinted>2017-03-01T14:07:00Z</cp:lastPrinted>
  <dcterms:modified xsi:type="dcterms:W3CDTF">2017-03-01T11:08:00Z</dcterms:modified>
  <cp:revision>120</cp:revision>
  <dc:subject/>
  <dc:title>Приложение №8</dc:title>
</cp:coreProperties>
</file>