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ind w:firstLine="6300"/>
        <w:jc w:val="right"/>
        <w:rPr/>
      </w:pP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 xml:space="preserve">от                               №  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полнение источников </w:t>
      </w:r>
    </w:p>
    <w:p>
      <w:pPr>
        <w:pStyle w:val="Normal"/>
        <w:jc w:val="center"/>
        <w:rPr/>
      </w:pPr>
      <w:r>
        <w:rPr>
          <w:b/>
        </w:rPr>
        <w:t>внутреннего финансирования дефицита бюджета (долговых обязательств) городского округа город Рыбинс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03"/>
        <w:gridCol w:w="2069"/>
        <w:gridCol w:w="204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6 г.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00 000 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00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40 000 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40 000 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0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 040 000 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40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 040 000 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040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5 000 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5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Бюджетные кредиты от других бюджетов бюджетной системы РФ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 000 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7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 000 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7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лучение кредитов от других бюджетов бюджетной системы Российской Федерации  бюджетом городского округа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 000 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 от других бюджетов бюджетной системы РФ в валюте 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5 000 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5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5 000 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5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9 714 878,1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67,0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 573 505 415,9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 000 183 461,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 573 505 415,9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 000 183 461,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 573 505 415,9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 000 183 461,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513 790 537,7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000 183 294,6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5 02 01 00 0000 6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/>
              <w:t>6 513 790 537,7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 183 294,6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6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513 790 537,7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 183 294,6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4 452 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1 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4 452 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41 01 06 01 00 04 0000 6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324 452 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9 737 121,8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 999 832,9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04:00Z</dcterms:created>
  <dc:creator>prytla</dc:creator>
  <dc:description/>
  <cp:keywords/>
  <dc:language>en-US</dc:language>
  <cp:lastModifiedBy>Надежда Н. Петухова</cp:lastModifiedBy>
  <cp:lastPrinted>2016-11-10T15:54:00Z</cp:lastPrinted>
  <dcterms:modified xsi:type="dcterms:W3CDTF">2017-03-01T10:36:00Z</dcterms:modified>
  <cp:revision>6</cp:revision>
  <dc:subject/>
  <dc:title> </dc:title>
</cp:coreProperties>
</file>