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5820" w:leader="none"/>
          <w:tab w:val="right" w:pos="9637" w:leader="none"/>
        </w:tabs>
        <w:jc w:val="left"/>
        <w:rPr>
          <w:b w:val="false"/>
          <w:b w:val="false"/>
          <w:sz w:val="32"/>
          <w:szCs w:val="32"/>
        </w:rPr>
      </w:pPr>
      <w: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2pt;height:64.2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889774304" r:id="rId2"/>
        </w:object>
      </w:r>
      <w:r>
        <w:rPr>
          <w:b w:val="false"/>
          <w:sz w:val="24"/>
          <w:szCs w:val="24"/>
        </w:rPr>
        <w:t xml:space="preserve">                                                                                                 </w:t>
      </w:r>
      <w:r>
        <w:rPr>
          <w:b w:val="false"/>
          <w:sz w:val="24"/>
          <w:szCs w:val="24"/>
        </w:rPr>
        <w:t>Проект вносит и.о.Главы</w:t>
      </w:r>
    </w:p>
    <w:p>
      <w:pPr>
        <w:pStyle w:val="Heading"/>
        <w:ind w:firstLine="58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го округа город  Рыбинск  </w:t>
      </w:r>
    </w:p>
    <w:p>
      <w:pPr>
        <w:pStyle w:val="Heading"/>
        <w:ind w:firstLine="61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firstLine="581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 </w:t>
      </w:r>
    </w:p>
    <w:p>
      <w:pPr>
        <w:pStyle w:val="Heading"/>
        <w:tabs>
          <w:tab w:val="clear" w:pos="708"/>
          <w:tab w:val="left" w:pos="7095" w:leader="none"/>
        </w:tabs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/>
      </w:pPr>
      <w:r>
        <w:rPr>
          <w:b w:val="false"/>
          <w:sz w:val="32"/>
          <w:szCs w:val="32"/>
        </w:rPr>
        <w:t>третье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 xml:space="preserve">от                                                                            №  </w:t>
      </w:r>
    </w:p>
    <w:p>
      <w:pPr>
        <w:pStyle w:val="Normal"/>
        <w:ind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3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9"/>
        <w:numPr>
          <w:ilvl w:val="0"/>
          <w:numId w:val="0"/>
        </w:numPr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бюджете городского округа </w:t>
      </w:r>
    </w:p>
    <w:p>
      <w:pPr>
        <w:pStyle w:val="Heading9"/>
        <w:spacing w:before="0" w:after="0"/>
        <w:ind w:left="0" w:firstLine="709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ород Рыбинск  на  2016 год  и  на</w:t>
      </w:r>
    </w:p>
    <w:p>
      <w:pPr>
        <w:pStyle w:val="Heading9"/>
        <w:spacing w:before="0" w:after="0"/>
        <w:ind w:left="0" w:firstLine="709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овый период  2017 и 2018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highlight w:val="yellow"/>
          <w:lang w:val="en-US"/>
        </w:rPr>
      </w:pPr>
      <w:r>
        <w:rPr>
          <w:rFonts w:cs="Times New Roman"/>
          <w:b/>
          <w:bCs/>
          <w:sz w:val="28"/>
          <w:szCs w:val="28"/>
          <w:highlight w:val="yellow"/>
          <w:lang w:val="en-US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городском округе город Рыбинск, утвержденным решением Муниципального Совета городского округа город Рыбинск от 27.02.2014 № 313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Совет городского округа город Рыбинск</w:t>
      </w:r>
    </w:p>
    <w:p>
      <w:pPr>
        <w:pStyle w:val="Normal"/>
        <w:spacing w:before="60" w:after="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9"/>
        <w:tabs>
          <w:tab w:val="clear" w:pos="708"/>
          <w:tab w:val="left" w:pos="2940" w:leader="none"/>
        </w:tabs>
        <w:spacing w:before="6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before="6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1. Утвердить основные характеристики бюджета городского округа город Рыбинск  на   2016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Прогнозируемый общий объем доходов бюджета в сумме 4 492 284 001 рублей.</w:t>
      </w:r>
    </w:p>
    <w:p>
      <w:pPr>
        <w:pStyle w:val="BodyTextIndent3"/>
        <w:widowControl/>
        <w:ind w:left="0" w:right="0" w:firstLine="709"/>
        <w:rPr>
          <w:color w:val="000000"/>
          <w:szCs w:val="28"/>
        </w:rPr>
      </w:pPr>
      <w:r>
        <w:rPr>
          <w:color w:val="000000"/>
          <w:szCs w:val="28"/>
        </w:rPr>
        <w:t xml:space="preserve">1.2. Общий объем расходов бюджета в сумме  4 492 284 001 рублей. </w:t>
      </w:r>
    </w:p>
    <w:p>
      <w:pPr>
        <w:pStyle w:val="BodyTextIndent3"/>
        <w:widowControl/>
        <w:ind w:left="0" w:right="0" w:firstLine="709"/>
        <w:rPr/>
      </w:pPr>
      <w:r>
        <w:rPr>
          <w:color w:val="000000"/>
          <w:szCs w:val="28"/>
        </w:rPr>
        <w:t>1.3. Дефицит (профицит) бюджета в сумме 0 рублей.</w:t>
      </w:r>
    </w:p>
    <w:p>
      <w:pPr>
        <w:pStyle w:val="BodyTextIndent3"/>
        <w:widowControl/>
        <w:ind w:left="0" w:right="0" w:firstLine="709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 xml:space="preserve">2. Утвердить основные характеристики бюджета на плановый период 2017 и 2018 годов: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1. Прогнозируемый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щий объем доходов бюджета на 2017 год в сумме  4 145 540 820 рублей, на 2018 год в сумме 4 088 994 534 рублей. </w:t>
      </w:r>
    </w:p>
    <w:p>
      <w:pPr>
        <w:pStyle w:val="Normal"/>
        <w:jc w:val="both"/>
        <w:rPr/>
      </w:pPr>
      <w:r>
        <w:rPr>
          <w:b/>
          <w:color w:val="000000"/>
        </w:rPr>
        <w:t xml:space="preserve">         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2. Общий объем расходов бюджета на 2017 год в сумме   4 095 540 820  рублей, на 2018 год в </w:t>
      </w:r>
      <w:r>
        <w:rPr>
          <w:sz w:val="28"/>
          <w:szCs w:val="28"/>
        </w:rPr>
        <w:t xml:space="preserve">сумме </w:t>
      </w:r>
      <w:r>
        <w:rPr>
          <w:color w:val="000000"/>
          <w:sz w:val="28"/>
          <w:szCs w:val="28"/>
        </w:rPr>
        <w:t xml:space="preserve"> 4 038 994 534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2.3. Профицит бюджета на 2017 год в сумме  50 000 000 рублей,  на 2018 год  в </w:t>
      </w:r>
      <w:r>
        <w:rPr>
          <w:sz w:val="28"/>
          <w:szCs w:val="28"/>
        </w:rPr>
        <w:t>сумме  50 000 0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твердить </w:t>
      </w:r>
      <w:r>
        <w:rPr>
          <w:rFonts w:eastAsia="Lohit Hindi"/>
          <w:sz w:val="28"/>
          <w:szCs w:val="28"/>
        </w:rPr>
        <w:t xml:space="preserve">перечень главных администраторов доходов </w:t>
      </w:r>
      <w:r>
        <w:rPr>
          <w:sz w:val="28"/>
          <w:szCs w:val="28"/>
        </w:rPr>
        <w:t>и источников финансирования дефицита бюджета городского округа город Рыбинск</w:t>
      </w:r>
      <w:r>
        <w:rPr>
          <w:rFonts w:eastAsia="Lohit Hindi"/>
          <w:sz w:val="28"/>
          <w:szCs w:val="28"/>
        </w:rPr>
        <w:t>, закрепляемые за ними источники доходов и источники финансирования дефицита бюджета (приложение  1).</w:t>
      </w:r>
    </w:p>
    <w:p>
      <w:pPr>
        <w:pStyle w:val="Normal"/>
        <w:ind w:firstLine="709"/>
        <w:jc w:val="both"/>
        <w:rPr/>
      </w:pPr>
      <w:r>
        <w:rPr>
          <w:rFonts w:eastAsia="Lohit Hindi"/>
          <w:sz w:val="28"/>
          <w:szCs w:val="28"/>
        </w:rPr>
        <w:t xml:space="preserve">Установить, что в ходе исполнения бюджета </w:t>
      </w:r>
      <w:r>
        <w:rPr>
          <w:color w:val="000000"/>
          <w:sz w:val="28"/>
          <w:szCs w:val="28"/>
        </w:rPr>
        <w:t>городского округа город Рыбинск,</w:t>
      </w:r>
      <w:r>
        <w:rPr>
          <w:rFonts w:eastAsia="Lohit Hindi"/>
          <w:sz w:val="28"/>
          <w:szCs w:val="28"/>
        </w:rPr>
        <w:t xml:space="preserve"> в соответствии со статьями 20, 23 Бюджетного кодекса Российской Федерации, изменения в перечень главных администраторов доходов бюджета и источников финансирования дефицита бюджета, а так же в состав закрепленных за ними кодов классификации доходов бюджета (источников финансирования дефицита бюджета), в случаях изменения состава и (или) функций главных администраторов доходов бюджета (источников финансирования дефицита бюджета), а также изменения принципов назначения и присвоения структуры кодов классификации доходов бюджета (источников финансирования дефицита бюджета), вносятся на основании приказа департамента финансов Администрации городского округа город Рыбинск без внесения изменений в настоящее решение о бюджете.</w:t>
      </w:r>
      <w:r>
        <w:rPr>
          <w:rFonts w:eastAsia="Lohit Hindi"/>
          <w:sz w:val="28"/>
          <w:szCs w:val="28"/>
          <w:shd w:fill="FFFF00" w:val="clear"/>
        </w:rPr>
        <w:t xml:space="preserve">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Утвердит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4.1. Прогнозируемые доходы бюджета городского округа город Рыбинск в соответствии с классификацией доходов бюджетов Российской Федерации на 2016 год</w:t>
      </w:r>
      <w:r>
        <w:rPr>
          <w:i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(приложение 2), на плановый период 2017 и 2018 годов           (приложение  3)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4.2. Расходы бюджета городского округа город Рыбинск по разделам, подразделам классификации расходов бюджетов Российской Федерации на 2016 год (приложение 4), на плановый период 2017 и 2018 годов (приложение  5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3. Ведомственную структуру расходов бюджета городского округа город Рыбинск на 2016 год</w:t>
      </w:r>
      <w:r>
        <w:rPr>
          <w:i/>
          <w:sz w:val="26"/>
          <w:szCs w:val="26"/>
        </w:rPr>
        <w:t xml:space="preserve"> </w:t>
      </w:r>
      <w:r>
        <w:rPr>
          <w:color w:val="000000"/>
          <w:sz w:val="28"/>
          <w:szCs w:val="28"/>
        </w:rPr>
        <w:t>(приложение  6), на плановый период 2017 и 2018 годов  (приложение   7)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 Источники внутреннего финансирования дефицита бюджета (долговых обязательств) городского округа город Рыбинск на 2016 год (приложение 8), на плановый период 2017 и 2018 годов (приложение  9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объем межбюджетных трансфертов, получаемых из других бюджетов бюджетной системы Российской Федерации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6 год - в сумме 2 666 281 941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7 год - в сумме  2 246 402 028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 2018 год - в сумме  2 246 402 028  рублей. </w:t>
      </w:r>
    </w:p>
    <w:p>
      <w:pPr>
        <w:pStyle w:val="Normal"/>
        <w:ind w:firstLine="709"/>
        <w:jc w:val="both"/>
        <w:rPr>
          <w:b/>
          <w:b/>
          <w:color w:val="000000"/>
          <w:highlight w:val="yellow"/>
        </w:rPr>
      </w:pPr>
      <w:r>
        <w:rPr>
          <w:color w:val="000000"/>
          <w:sz w:val="28"/>
          <w:szCs w:val="28"/>
        </w:rPr>
        <w:t>6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6 год - в сумме  961 576 100 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7 год - в сумме  737 651 22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8 год - в сумме  737 651 220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Утвердить объем бюджетных ассигнований муниципального дорожного фонда городского округа город Рыбинск:</w:t>
      </w:r>
      <w:r>
        <w:rPr>
          <w:i/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6 год в сумме 149 206 1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7 год в сумме   71 326 1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 2018 год в сумме   71 326 100 рубле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8. Установить, что доходы бюджета городского округа город Рыбинск в 2016 году и в плановом периоде 2017 и 2018 годов формируются в соответствии со статьями  61.2, 62 Бюджетного кодекса Российской Федерации. 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9. </w:t>
      </w:r>
      <w:r>
        <w:rPr>
          <w:sz w:val="28"/>
          <w:szCs w:val="28"/>
        </w:rPr>
        <w:t xml:space="preserve">Установить, что в 2016 году и плановом периоде 2017 и      2018 годов в бюджет городского округа город Рыбинск подлежат зачислению по нормативу 100% следующие доходы: 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9.1. В части погашения задолженности и перерасчётов по отмененным налогам, сборам и иным обязательным платежам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ельный налог (по обязательствам, возникшим до 1 января 2006 года) мобилизуемый на территориях городских округов; 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налог на рекламу, мобилизуемый на территориях городских округов;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;</w:t>
      </w:r>
    </w:p>
    <w:p>
      <w:pPr>
        <w:pStyle w:val="Normal"/>
        <w:ind w:firstLine="709"/>
        <w:jc w:val="both"/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  <w:t>прочие местные налоги и сборы, мобилизуемые на территориях городских округов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2. В части  доходов от оказания платных услуг (работ) и компенсации затрат государства: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чие доходы от оказания платных услуг (работ) получателями средств бюджетов городских округов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доходы, поступающие в порядке возмещения расходов, понесенных в связи с эксплуатацией  имущества городских округов;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прочие доходы от компенсации затрат бюджетов городских округов.</w:t>
      </w:r>
    </w:p>
    <w:p>
      <w:pPr>
        <w:pStyle w:val="Normal"/>
        <w:ind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9.3. В части штрафов, санкций, возмещения ущерб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В части прочих неналоговых до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выясненные поступления, зачисляемые в бюджеты городских округ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неналоговые доходы бюджетов городских окру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r>
        <w:rPr>
          <w:sz w:val="28"/>
          <w:szCs w:val="28"/>
        </w:rPr>
        <w:t>Установить, что в 2016 году и плановом периоде 2017 и 2018 годов подлежит зачислению в бюджет</w:t>
      </w:r>
      <w:r>
        <w:rPr>
          <w:color w:val="000000"/>
          <w:sz w:val="28"/>
          <w:szCs w:val="28"/>
        </w:rPr>
        <w:t xml:space="preserve"> городского округа город Рыбинск</w:t>
      </w:r>
      <w:r>
        <w:rPr>
          <w:sz w:val="28"/>
          <w:szCs w:val="28"/>
        </w:rPr>
        <w:t xml:space="preserve"> часть прибыли муниципальных унитарных предприятий городского округа город Рыбинск в размере 50%, оставшейся после уплаты ими налогов и иных обязательных платежей в бюджеты всех уровней бюджетной системы Российской Федерации, за исключением части прибыли муниципальных унитарных предприятий коммунального комплекса, полученной по видам деятельности, которые регулируются департаментом энергетики и регулирования тарифов Ярославской области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Установить: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Предельный объем муниципального долга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 2016 год – в сумме  </w:t>
      </w:r>
      <w:r>
        <w:rPr>
          <w:sz w:val="28"/>
          <w:szCs w:val="28"/>
        </w:rPr>
        <w:t>1 600 000 000</w:t>
      </w:r>
      <w:r>
        <w:rPr>
          <w:color w:val="000000"/>
          <w:sz w:val="28"/>
          <w:szCs w:val="28"/>
        </w:rPr>
        <w:t xml:space="preserve">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7 год – в сумме  1 440 000 00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на 2018 год – в сумме  </w:t>
      </w:r>
      <w:r>
        <w:rPr>
          <w:sz w:val="28"/>
          <w:szCs w:val="28"/>
        </w:rPr>
        <w:t>1 400 000 000</w:t>
      </w:r>
      <w:r>
        <w:rPr>
          <w:color w:val="000000"/>
          <w:sz w:val="28"/>
          <w:szCs w:val="28"/>
        </w:rPr>
        <w:t xml:space="preserve"> рублей.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11.2. Верхний предел муниципального долга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по состоянию на  1 января 2017 года – в сумме  1 481 000 000 рублей, в том числе верхний предел долга по муниципальным гарантиям – 121 000 00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по состоянию на  1 января 2018 года – в сумме 1 246 000 000 рублей, в том числе верхний предел долга по муниципальным гарантиям – 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 xml:space="preserve">по состоянию на  1 января 2019 года – в сумме  1 075 000 000 рублей, в том числе верхний предел долга по муниципальным гарантиям – </w:t>
      </w:r>
      <w:r>
        <w:rPr>
          <w:sz w:val="28"/>
          <w:szCs w:val="28"/>
        </w:rPr>
        <w:t>0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Предельный объем муниципальных заимствований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6 год – в сумме 1 075 000 00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7 год – в сумме 1 246 000 00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8 год – в сумме 1 075 000 000 рублей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. Предельный объем расходов на обслуживание муниципального долга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6 год – в сумме 201 990 000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7 год – в сумме 168 926 416 рублей;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на 2018 год – в сумме 162 954 416 рублей.</w:t>
      </w:r>
    </w:p>
    <w:p>
      <w:pPr>
        <w:pStyle w:val="Style17"/>
        <w:spacing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. Предельный объем предоставляемых муниципальных гарантий:</w:t>
      </w:r>
    </w:p>
    <w:p>
      <w:pPr>
        <w:pStyle w:val="Style17"/>
        <w:spacing w:before="0" w:after="0"/>
        <w:ind w:firstLine="709"/>
        <w:rPr/>
      </w:pPr>
      <w:r>
        <w:rPr>
          <w:color w:val="000000"/>
          <w:sz w:val="28"/>
          <w:szCs w:val="28"/>
        </w:rPr>
        <w:t>предоставление муниципальных гарантий в 2016 году и в плановом периоде 2017 и  2018 годов не предусматривается.</w:t>
      </w:r>
    </w:p>
    <w:p>
      <w:pPr>
        <w:pStyle w:val="32"/>
        <w:spacing w:before="0" w:after="0"/>
        <w:ind w:left="0" w:right="0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>12. Утвердить Программу муниципальных внутренних заимствований  городского округа город Рыбинск на 2016 год (приложение  10) и  на плановый период 2017 и 2018 годов (приложение  11).</w:t>
      </w:r>
    </w:p>
    <w:p>
      <w:pPr>
        <w:pStyle w:val="BodyTextIndent2"/>
        <w:widowControl/>
        <w:ind w:left="0" w:right="0" w:firstLine="709"/>
        <w:jc w:val="both"/>
        <w:rPr>
          <w:i/>
          <w:i/>
          <w:color w:val="000000"/>
          <w:szCs w:val="28"/>
          <w:highlight w:val="yellow"/>
        </w:rPr>
      </w:pPr>
      <w:r>
        <w:rPr>
          <w:color w:val="000000"/>
          <w:szCs w:val="28"/>
        </w:rPr>
        <w:t>13. Утвердить Программу муниципальных гарантий  городского округа город  Рыбинск на 2016 год и  на плановый период 2017 и 2018 годов (приложение  12)</w:t>
      </w:r>
      <w:r>
        <w:rPr>
          <w:i/>
          <w:color w:val="000000"/>
          <w:szCs w:val="28"/>
        </w:rPr>
        <w:t>.</w:t>
      </w:r>
    </w:p>
    <w:p>
      <w:pPr>
        <w:pStyle w:val="BodyTextIndent2"/>
        <w:widowControl/>
        <w:ind w:left="0" w:right="0" w:firstLine="709"/>
        <w:jc w:val="both"/>
        <w:rPr>
          <w:color w:val="000000"/>
          <w:szCs w:val="28"/>
          <w:highlight w:val="yellow"/>
        </w:rPr>
      </w:pPr>
      <w:r>
        <w:rPr>
          <w:color w:val="000000"/>
          <w:szCs w:val="28"/>
        </w:rPr>
        <w:t xml:space="preserve">14. Утвердить размер резервного фонда Администрации городского округа  город Рыбинск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2016 год -  в сумме 4 000 000 рублей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2017 год  - в сумме 2 900 000 рубле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2018 год -  в сумме 2 900 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унктом 3 статьи 217 Бюджетного кодекса Российской Федерации установить внесение  изменений в сводную бюджетную роспись бюджета города, связанных с перераспределением бюджетных ассигнований между главными распорядителями средств бюджета городского округа город Рыбинск в пределах объемов бюджетных ассигнований, зарезервированных по целевой статье классификации расходов бюджетов - 50 9 00 60770  «Резервные фонды местных администраций».</w:t>
      </w:r>
    </w:p>
    <w:p>
      <w:pPr>
        <w:pStyle w:val="BodyTextIndent2"/>
        <w:widowControl/>
        <w:ind w:left="0" w:right="0" w:firstLine="709"/>
        <w:jc w:val="both"/>
        <w:rPr/>
      </w:pPr>
      <w:r>
        <w:rPr>
          <w:color w:val="000000"/>
          <w:szCs w:val="28"/>
        </w:rPr>
        <w:t>Порядок использования бюджетных ассигнований резервного фонда Администрации городского округа город Рыбинск устанавливается  постановлением Администрации городского округа город Рыбинск.</w:t>
      </w:r>
      <w:r>
        <w:rPr>
          <w:b/>
          <w:color w:val="000000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Утвердить Адресную инвестиционную программу городского округа город Рыбинск на 2016 год (приложение  13), на плановый период 2017 и          2018 годов (приложение  14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Утвердить перечень муниципальных, ведомственных программ городского округа город Рыбинск на 2016 год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(приложение 15)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и  плановый период 2017 и 2018 годов (приложение 16). 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сходы в указанных приложениях отражены с учетом расходов, предусмотренных в Адресной инвестиционной программе бюджета городского округа город Рыбинск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7. Установить, что безвозмездные поступления муниципальным казенным учреждениям от физических и юридических лиц (в том числе добровольные пожертвования), имеющие целевое назначение, поступившие в бюджет городского округа город Рыбинск сверх бюджетных ассигнований, утвержденных настоящим решением, направляются на увеличение расходов соответствующего муниципального казенного учреждения согласно их целевому назначению путем внесения изменений в сводную бюджетную роспись без внесения изменений в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Установить, что средства, поступающие во временное распоряжение органов местного самоуправления, муниципальных казенных учреждений в соответствии с законодательными и иными нормативными правовыми актами Российской Федерации, нормативными правовыми актами органов местного самоуправления,  учитываются на лицевых счетах по учету средств, поступающих во временное распоряжение получателей бюджетных средств,  открываемых  им в установленном порядке в департаменте финансов Администрации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Установить, что остатки средств на счетах департамента финансов Администрации городского округа город Рыбинск, открытых в учреждении Центрального банка Российской Федерации в соответствии с законодательством Российской Федерации, на которых отражаются операции со средствами бюджетных и автономных учреждений города и средствами, поступающими во временное распоряжение получателей бюджетных средств, бюджетных и автономных учреждений города, перечисляются департаментом финансов Администрации городского округа город Рыбинск в 2016 году с соответствующих счетов на лицевой счет департамента финансов Администрации городского округа город Рыбинск, открытый в установленном порядке для средств бюджета городского округа город Рыбинск, с их возвратом не позднее второго рабочего дня до завершения финансового года на указанные счета в порядке, установленном департаментом финансов Администрации городского округа город Рыбинск, для использования их в качестве источника покрытия временных кассовых разрывов, возникающих при исполнении бюджета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Предоставить на 2016 год и на плановый период 2017 и 2018 годов хозяйствующим субъектам, осуществляющим перевозки пассажиров городским автомобильным и электрическим транспортом общего пользования (кроме такси, в том числе маршрутных) субсидию на возмещение недополученных доходов, связанных с оплатой проезда отдельных категори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Предоставить на 2016 год и на плановый период 2017 и 2018 годов хозяйствующим субъектам, осуществляющим перевозки пассажиров автомобильным и электрическим транспортом общего пользования (кроме такси, в том числе маршрутных) в городском сообщении по внутримуниципальным маршрутам регулярных перевозок, субсидии на возмещение недополученных доходов в связи с реализацией детьми из многодетных семей, обучающимися в общеобразовательных учреждениях, права на освобождение от оплаты стоимости проез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Предоставить на 2016 год и на плановый период 2017 и 2018 годов хозяйствующим субъектам, осуществляющим перевозки пассажиров в городском, пригородном и междугородном автомобильном транспорте и городском наземном электрическом транспорте общего пользования (кроме такси, в том числе маршрутных), субсидии на возмещение недополученных доходов в связи с реализацией лицами, находящимися под диспансерным наблюдением в связи с туберкулезом, и больными туберкулезом права на освобождение от оплаты стоимости проезда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Предоставить на 2016 год и на плановый период 2017 и 2018 годов товариществам собственников жилья, жилищным, жилищно-строительным кооперативам и иным специализированным потребительским кооперативам, управляющим организациям, выбранным собственниками помещений в многоквартирных домах, и ресурсоснабжающим организациям субсидию на возмещение затрат за выполненные работы по установке коллективных (общедомовых) приборов учета и регулирования потребления коммунальных ресурсов в многоквартирных домах в части помещений, находящихся в муниципальной собств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4. Предоставить на 2016 год и на плановый период 2017 и 2018 годов хозяйствующим субъектам, осуществляющим техническое обслуживание и охрану особо опасных объектов, субсидию на возмещение затрат, связанных с техническим обслуживанием и охраной особо опасного объекта (Южный канализационный коллектор)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5. Предоставить на 2016 год и плановый период 2017 и 2018 годов социально ориентированным некоммерческим организациям, субсидии на реализацию мероприятий, направленных на решение конкретных уставных задач по одному или нескольким из следующих приоритетных направлений: патриотическое воспитание населения; социальная адаптация, содействие занятости и профессиональной реабилитации инвалидов; организация экскурсий для ветеранов, инвалидов и пожилых граждан; культурно-просветительские мероприятия для ветеранов, инвалидов и пожилых граждан с участием молодежи; реализация образовательных и просветительских программ для ветеранов, инвалидов и пожилых граждан; проведение мероприятий, посвященных проведению международного дня инвалидов, международного дня пожилых людей, дней воинской славы и других памятных дат России. 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 Предоставить на 2016 год и плановый период 2017 и 2018 годов социально ориентированным некоммерческим организациям, осуществляющим свою деятельность на территории города, гранты на реализацию  общественно-значимых проектов по одному или нескольким из следующих приоритетных направлений: укрепление экономического базиса, развитие инновационного потенциала города; развитие социальной сферы; совершенствование работы органов местного самоуправления; благоустройство и охрана окружающей сред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7. </w:t>
      </w:r>
      <w:r>
        <w:rPr>
          <w:sz w:val="28"/>
          <w:szCs w:val="28"/>
          <w:lang w:eastAsia="ru-RU"/>
        </w:rPr>
        <w:t>Предоставить на 2016 год и на плановый период 2017 и 2018 годов некоммерческим физкультурно-спортивным организациям, культивирующим вид спорта – хоккей с шайбой и осуществляющим деятельность на территории городского округа город Рыбинск, субсидии на возмещение части  затрат, связанных с осуществлением уставной деятельности, а также материально-техническое обеспеч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Предоставить на 2016 год и на плановый период 2017 и 2018 годов муниципальным бюджетным и автономным  учреждениям городского округа город Рыбинск субсидию на финансовое обеспечение выполнения ими муниципального задания, рассчитанную с учетом нормативных затрат на оказание муниципальных услуг (выполнение работ) и нормативных затрат на содержание муниципального имуществ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, что муниципальным  бюджетным и автономным учреждениям  городского округа город Рыбинск, в случаях предусмотренных бюджетным законодательством, предоставляются субсидии на иные цели, а также  бюджетные инвестиции.</w:t>
      </w:r>
    </w:p>
    <w:p>
      <w:pPr>
        <w:pStyle w:val="Style41"/>
        <w:widowControl/>
        <w:spacing w:lineRule="auto" w:line="2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0. Предоставление субсидий, грантов, указанных в пунктах 20-29 настоящего решения, осуществляется в соответствии с порядками, определенными постановлениями Администрации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расходы на содержание органов местного самоуправления осуществляются в пределах норматива, утвержденного Правительством Яросла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2. Установить, что в рамках присоединения к переданным государственным полномочиям в пределах бюджетных ассигнований, утвержденных главным распорядителям бюджетных средств в бюджете городского округа город Рыбинск на 2016 год и плановый период 2017 и 2018 годов, средства бюджета городского округа город Рыбинск направляются на: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и материальное обеспечение деятельности органов местного самоуправления на оказание мер социальной поддержки населения;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образовательного процесса муниципальных общеобразовательных учреждений.</w:t>
      </w:r>
    </w:p>
    <w:p>
      <w:pPr>
        <w:pStyle w:val="Style18"/>
        <w:tabs>
          <w:tab w:val="clear" w:pos="708"/>
          <w:tab w:val="left" w:pos="993" w:leader="none"/>
        </w:tabs>
        <w:spacing w:before="0" w:after="0"/>
        <w:ind w:firstLine="709"/>
        <w:jc w:val="both"/>
        <w:rPr/>
      </w:pPr>
      <w:r>
        <w:rPr>
          <w:sz w:val="28"/>
          <w:szCs w:val="28"/>
        </w:rPr>
        <w:t>33. Установить, что дополнительно в пределах бюджетных ассигнований, утвержденных главным распорядителям бюджетных средств в бюджете городского округа город Рыбинск на 2016 год и плановый период 2017 и 2018 годов, средства бюджета городского округа город Рыбинск  направляются на дополнительные меры  социальной поддержки отдельных категорий гражд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расходы на капитальное строительство и реконструкцию объектов муниципальной собственности производятся в соответствии с Адресной инвестиционной программой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Установить, что принятие бюджетных обязательств получателями бюджетных средств путем заключения муниципальных контрактов и иных договоров, подлежащих исполнению за счет средств бюджета городского округа город Рыбинск, и оплата денежных обязательств (за исключением денежных обязательств по публичным нормативным обязательствам) производится в пределах, доведенных до них по кодам классификации расходов бюджета лимитов бюджетных обязательств, и с учетом принятых и неисполненных обязатель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Установить, что исполнение судебных актов по обращению взыскания на средства бюджета</w:t>
      </w:r>
      <w:r>
        <w:rPr>
          <w:color w:val="000000"/>
          <w:sz w:val="28"/>
          <w:szCs w:val="28"/>
        </w:rPr>
        <w:t xml:space="preserve"> городского округа город Рыбинск</w:t>
      </w:r>
      <w:r>
        <w:rPr>
          <w:sz w:val="28"/>
          <w:szCs w:val="28"/>
        </w:rPr>
        <w:t xml:space="preserve">, а также исполнение решения налогового органа о взыскании налога, сбора, пеней и штрафов, предусматривающего обращение взыскания на средства бюджета городского округа город Рыбинск осуществляется в соответствии с главой 24.1 Бюджетного кодекса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7. Установить, что в ходе исполнения бюджета </w:t>
      </w:r>
      <w:r>
        <w:rPr>
          <w:color w:val="000000"/>
          <w:sz w:val="28"/>
          <w:szCs w:val="28"/>
        </w:rPr>
        <w:t>городского округа город Рыбинск</w:t>
      </w:r>
      <w:r>
        <w:rPr>
          <w:sz w:val="28"/>
          <w:szCs w:val="28"/>
        </w:rPr>
        <w:t xml:space="preserve"> доходы, фактически полученные при исполнении бюджета сверх утвержденных решением Муниципального Совета о бюджете городского округа город Рыбинск, используются в соответствии со статьей 232 Бюджетного кодекса Российской Федерации без внесения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8. </w:t>
      </w:r>
      <w:r>
        <w:rPr>
          <w:sz w:val="28"/>
          <w:szCs w:val="28"/>
          <w:lang w:eastAsia="ru-RU"/>
        </w:rPr>
        <w:t>Установить, что в ходе исполнения бюджета городского округа город Рыбинск департамент финансов Администрации городского округа  вправе вносить изменения в сводную бюджетную роспись в соответствии со статьей 217 Бюджетного кодекса Российской Федерации без внесения изменений в решение Муниципального Совета о бюджете городского округа город Рыбинск на текущий финансовый год и плановый период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 xml:space="preserve">Установить, что в соответствии с </w:t>
      </w:r>
      <w:hyperlink r:id="rId4">
        <w:r>
          <w:rPr>
            <w:rStyle w:val="InternetLink"/>
            <w:sz w:val="28"/>
            <w:szCs w:val="28"/>
            <w:lang w:eastAsia="ru-RU"/>
          </w:rPr>
          <w:t>пунктом 3 статьи 217</w:t>
        </w:r>
      </w:hyperlink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</w:rPr>
        <w:t>Бюджетного кодекса Российской Федерации иным основанием для внесения изменений в показатели сводной бюджетной росписи бюджета городского округа город Рыбинск, связанным с особенностями исполнения бюджета городского округа город Рыбинск,  является: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и подгруппами видов расходов в связи с изменениями бюджетной классификации расходов бюджетов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дополнительными кодами аналитических показателей, применяемых при формировании сводной бюджетной росписи бюджета городского округа город Рыбин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бюджетных ассигнований в пределах утвержденных главным распорядителям бюджетных средств объемов бюджетных ассигнований между разделами, подразделами, целевыми статьями, группами видов расходов и дополнительными кодами аналитических показателей в целях предоставления муниципальным бюджетным и автономным учреждениям субсидий на иные цели для погашения просроченной кредиторской задолженности на основании исполнительных документов (исполнительный лист, судебный приказ, решение налогового орган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распределение между главными распорядителями бюджетных средств бюджетных ассигнований, предусмотренных на предоставление муниципальным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в пределах бюджетных ассигнований, утвержденных главным распорядителям бюджетных средств на данные цел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39. Установить, что погашение кредиторской задолженности, в том числе задолженности по субсидиям из бюджета городского округа город Рыбинск, сложившейся на 01.01.2016, осуществляется в пределах средств, предусмотренных в бюджете городского округа город Рыбинск  на 2016 год по соответствующим главным распорядителям бюджетных сре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0. Установить, что в 2016 году осуществляется приоритетное финансирование обязательств по выплате заработной платы, оплате  коммунальных услуг, выполнению публичных нормативных обязательств, обслуживанию и погашению долговых обязательств городского округа город Рыбинск,  закупке продуктов питания, ликвидации последствий чрезвычайных ситу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оставлении и ведении кассового плана бюджета городского округа город Рыбинск департамент финансов Администрации городского округа город Рыбинск обеспечивает в первоочередном порядке финансирование расходов, указанных в абзаце 1 настоящего пункта. По остальным расходам составление и ведение кассового плана производиться с учетом прогнозируемого исполнения бюджета городского округа город Рыбинс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Опубликовать настоящее решение в газете «Рыбинские извест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Настоящее решение вступает в силу с 1 января 2016 года.</w:t>
      </w:r>
    </w:p>
    <w:p>
      <w:pPr>
        <w:pStyle w:val="31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>43. Контроль за исполнением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Сивков А.С.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.о. Главы городского округа               Председатель Муниципаль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Рыбинск</w:t>
        <w:tab/>
        <w:tab/>
        <w:tab/>
        <w:tab/>
        <w:t xml:space="preserve">           Совета городского округа город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w:rPr>
          <w:b/>
          <w:sz w:val="28"/>
          <w:szCs w:val="28"/>
        </w:rPr>
        <w:t>Рыбинс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>Л.Ч. Можейко                                                  М.Ю. Цветков</w:t>
      </w:r>
    </w:p>
    <w:sectPr>
      <w:footerReference w:type="default" r:id="rId5"/>
      <w:footerReference w:type="first" r:id="rId6"/>
      <w:type w:val="nextPage"/>
      <w:pgSz w:w="11906" w:h="16838"/>
      <w:pgMar w:left="1276" w:right="709" w:gutter="0" w:header="0" w:top="964" w:footer="1134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1.5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2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851"/>
    </w:pPr>
    <w:rPr>
      <w:sz w:val="28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widowControl w:val="false"/>
      <w:ind w:left="0" w:right="0" w:firstLine="851"/>
      <w:jc w:val="both"/>
    </w:pPr>
    <w:rPr>
      <w:sz w:val="28"/>
    </w:rPr>
  </w:style>
  <w:style w:type="paragraph" w:styleId="Style16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7">
    <w:name w:val="Пункт_пост"/>
    <w:basedOn w:val="Normal"/>
    <w:qFormat/>
    <w:pPr>
      <w:suppressAutoHyphens w:val="false"/>
      <w:spacing w:before="120" w:after="0"/>
      <w:jc w:val="both"/>
    </w:pPr>
    <w:rPr>
      <w:sz w:val="2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07"/>
      <w:jc w:val="center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4B5653C108559F3D86FC6215738FC9B608CA9DCCF00BD0A6C7186C3E395C6628EBBC9371BC974C6u7l3O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32:00Z</dcterms:created>
  <dc:creator>User</dc:creator>
  <dc:description/>
  <cp:keywords/>
  <dc:language>en-US</dc:language>
  <cp:lastModifiedBy>Вадим Г. Мирзабеков</cp:lastModifiedBy>
  <cp:lastPrinted>2015-11-09T11:52:00Z</cp:lastPrinted>
  <dcterms:modified xsi:type="dcterms:W3CDTF">2015-11-12T12:42:00Z</dcterms:modified>
  <cp:revision>527</cp:revision>
  <dc:subject/>
  <dc:title>,</dc:title>
</cp:coreProperties>
</file>