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4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     № 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9 год и на плановый период 2020 и 2021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19 году предоставление муниципальных гарантий городского округа город Рыбинск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>В плановом периоде 2020 и 2021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предоставляемых муниципальных гарантий городского округа город Рыбинск в 2019 году –0; в 2020 году – 0;  в 2021 году – 0.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417"/>
        <w:gridCol w:w="1424"/>
        <w:gridCol w:w="1411"/>
        <w:gridCol w:w="1276"/>
      </w:tblGrid>
      <w:tr>
        <w:trPr>
          <w:trHeight w:val="43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19 (прогноз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0 (прогноз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1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22 (прогноз)</w:t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 949 1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инципа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АО «ПАТП №1» (кредитный договор от 26.09.2017 №1619-17/кл с АКБ «ФОРА-БАНК» на 55 000 000 руб. Срок действия гарантии – по 29.12.2019 (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 949 15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гарантия городского округа город Рыбинск предоставлена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9  - 41 949 158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0  - 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1  - 0 руб.,</w:t>
      </w:r>
    </w:p>
    <w:p>
      <w:pPr>
        <w:pStyle w:val="Heading1"/>
        <w:ind w:left="0" w:right="-1759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на 01.01.2022 – 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567" w:top="798" w:footer="709" w:bottom="765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47:00Z</dcterms:created>
  <dc:creator>raih</dc:creator>
  <dc:description/>
  <cp:keywords/>
  <dc:language>en-US</dc:language>
  <cp:lastModifiedBy>анна г. богомолова</cp:lastModifiedBy>
  <cp:lastPrinted>2018-11-09T14:53:00Z</cp:lastPrinted>
  <dcterms:modified xsi:type="dcterms:W3CDTF">2018-11-09T11:55:00Z</dcterms:modified>
  <cp:revision>20</cp:revision>
  <dc:subject/>
  <dc:title>Приложение №8</dc:title>
</cp:coreProperties>
</file>