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              №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(долговых обязательств) городского округа город Рыбинск на  плановый период </w:t>
      </w:r>
    </w:p>
    <w:p>
      <w:pPr>
        <w:pStyle w:val="Normal"/>
        <w:ind w:firstLine="360"/>
        <w:jc w:val="center"/>
        <w:rPr/>
      </w:pPr>
      <w:r>
        <w:rPr>
          <w:b/>
        </w:rPr>
        <w:t>2020 и 2021 годов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/>
            </w:pPr>
            <w:r>
              <w:rPr/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945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99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0 00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990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50 8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198 692 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200 973 5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198 692 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00 973 5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198 692 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00 973 5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1 743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 973 5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1 743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 973 5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1 743 0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00 973 5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949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1 949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1 949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4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/>
              </w:rPr>
              <w:t>41 949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765" w:footer="0" w:bottom="720"/>
      <w:pgNumType w:start="1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07:00Z</dcterms:created>
  <dc:creator>prytla</dc:creator>
  <dc:description/>
  <cp:keywords/>
  <dc:language>en-US</dc:language>
  <cp:lastModifiedBy>анна г. богомолова</cp:lastModifiedBy>
  <cp:lastPrinted>2018-11-09T14:31:00Z</cp:lastPrinted>
  <dcterms:modified xsi:type="dcterms:W3CDTF">2018-11-09T11:52:00Z</dcterms:modified>
  <cp:revision>24</cp:revision>
  <dc:subject/>
  <dc:title> </dc:title>
</cp:coreProperties>
</file>