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№ 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9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9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9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0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2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 5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2 500 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9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2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42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9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50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124 233 6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0 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20 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 5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949 1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424 449 1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42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5" w:gutter="0" w:header="851" w:top="1127" w:footer="0" w:bottom="1410"/>
      <w:pgNumType w:start="1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08:00Z</dcterms:created>
  <dc:creator>alex</dc:creator>
  <dc:description/>
  <cp:keywords/>
  <dc:language>en-US</dc:language>
  <cp:lastModifiedBy>анна г. богомолова</cp:lastModifiedBy>
  <cp:lastPrinted>2018-11-09T14:31:00Z</cp:lastPrinted>
  <dcterms:modified xsi:type="dcterms:W3CDTF">2018-11-09T11:51:00Z</dcterms:modified>
  <cp:revision>28</cp:revision>
  <dc:subject/>
  <dc:title>                                                                                                                          Приложение № 24</dc:title>
</cp:coreProperties>
</file>