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</w:t>
      </w:r>
      <w:r>
        <w:rPr/>
        <w:t>Приложение 13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                  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 городского округа город Рыбин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плановый период  2020 и  2021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900" w:right="180" w:hanging="360"/>
        <w:jc w:val="center"/>
        <w:rPr/>
      </w:pPr>
      <w:r>
        <w:rPr/>
        <w:t xml:space="preserve">Муниципальные внутренние заимствования, </w:t>
      </w:r>
    </w:p>
    <w:p>
      <w:pPr>
        <w:pStyle w:val="Normal"/>
        <w:ind w:left="540" w:right="180" w:hanging="0"/>
        <w:jc w:val="center"/>
        <w:rPr/>
      </w:pPr>
      <w:r>
        <w:rPr/>
        <w:t>осуществляемые городским округом в плановом периоде 2020 и  2021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45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5 0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 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0 0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 000 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45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5 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 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0 00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 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 том числе сумма, направляемая на покрытие дефицита бюджет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плановый период 2020 -2021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рублях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06"/>
        <w:gridCol w:w="2520"/>
      </w:tblGrid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й размер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2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22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. Верхний предел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1 375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1 375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ом числе верхний предел долга по муниципальным гарантиям 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20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21 год</w:t>
            </w:r>
          </w:p>
        </w:tc>
      </w:tr>
      <w:tr>
        <w:trPr>
          <w:trHeight w:val="1134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. Предельный объем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40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400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0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. Предельный объем муниципальных заимствований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45 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30 000 000</w:t>
            </w:r>
          </w:p>
        </w:tc>
      </w:tr>
    </w:tbl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20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7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7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20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7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7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start="1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09:00Z</dcterms:created>
  <dc:creator>adm</dc:creator>
  <dc:description/>
  <cp:keywords/>
  <dc:language>en-US</dc:language>
  <cp:lastModifiedBy>анна г. богомолова</cp:lastModifiedBy>
  <cp:lastPrinted>2018-11-09T14:53:00Z</cp:lastPrinted>
  <dcterms:modified xsi:type="dcterms:W3CDTF">2018-11-09T11:53:00Z</dcterms:modified>
  <cp:revision>27</cp:revision>
  <dc:subject/>
  <dc:title>                                                                                                                                               Приложение №  15</dc:title>
</cp:coreProperties>
</file>