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.                                                                                                          Приложение 10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№ 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на 2019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9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00 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2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2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2 5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92 50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449 1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903 679 0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903 679 0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903 679 06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908 128 2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 908 128 2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908 128 22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41 949 1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-41 949 1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 949 1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 949 15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021" w:footer="720" w:bottom="1134"/>
      <w:pgNumType w:start="1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6:06:00Z</dcterms:created>
  <dc:creator>prytla</dc:creator>
  <dc:description/>
  <cp:keywords/>
  <dc:language>en-US</dc:language>
  <cp:lastModifiedBy>анна г. богомолова</cp:lastModifiedBy>
  <cp:lastPrinted>2018-11-06T10:56:00Z</cp:lastPrinted>
  <dcterms:modified xsi:type="dcterms:W3CDTF">2018-11-09T11:30:00Z</dcterms:modified>
  <cp:revision>27</cp:revision>
  <dc:subject/>
  <dc:title> </dc:title>
</cp:coreProperties>
</file>