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.                                                                                                          Приложение № 10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 №   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>внутреннего финансирования дефицита бюджета (долговых обязательств)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8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95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95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1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0 00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 7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796 873 6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796 873 6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796 873 6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19 573 6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 819 573 6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19 573 6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7 3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 3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87 3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993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23:00Z</dcterms:created>
  <dc:creator>prytla</dc:creator>
  <dc:description/>
  <cp:keywords/>
  <dc:language>en-US</dc:language>
  <cp:lastModifiedBy>наталья П. Орлова</cp:lastModifiedBy>
  <cp:lastPrinted>2017-10-30T16:46:00Z</cp:lastPrinted>
  <dcterms:modified xsi:type="dcterms:W3CDTF">2017-11-02T14:41:00Z</dcterms:modified>
  <cp:revision>27</cp:revision>
  <dc:subject/>
  <dc:title> </dc:title>
</cp:coreProperties>
</file>