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№ 14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т                              №  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18 год и на плановый период 2019 и 2020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предусматривает предельный объем и условия предоставления Администрацией городского округа город Рыбинск муниципальных гарантий и отражает предоставленные муниципальные гарантии городского округа город Рыбинск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18 году предоставление муниципальных гарантий городского округа город Рыбинск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/>
      </w:pPr>
      <w:r>
        <w:rPr>
          <w:szCs w:val="24"/>
        </w:rPr>
        <w:t>В плановом периоде 2019 и 2020годов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объем предоставляемых муниципальных гарантий городского округа город Рыбинск в 2018 году –0; в 2019 году – 0;  в 2020 году – 0. 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szCs w:val="24"/>
        </w:rPr>
      </w:pPr>
      <w:r>
        <w:rPr>
          <w:b/>
          <w:bCs/>
          <w:szCs w:val="24"/>
        </w:rPr>
        <w:t>по предоставленным муниципальным гарантиям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417"/>
        <w:gridCol w:w="1424"/>
        <w:gridCol w:w="1411"/>
        <w:gridCol w:w="1276"/>
      </w:tblGrid>
      <w:tr>
        <w:trPr>
          <w:trHeight w:val="43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1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9 (прогноз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21 (прогноз)</w:t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 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инципа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АО «ПАТП №1» (кредитный договор от 26.09.2017 №1619-17/кл с АКБ «ФОРА-БАНК» на 55 000 000 руб. Срок действия гарантии – по 29.12.2019 (включ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 0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 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гарантия городского округа город Рыбинск предоставлена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24"/>
        </w:rPr>
        <w:t>Верхний предел долга по муниципальным гарантиям городского округа город Рыбинск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  <w:highlight w:val="yellow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8  - 55 000 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9  - 55 000 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0  - 0 руб.,</w:t>
      </w:r>
    </w:p>
    <w:p>
      <w:pPr>
        <w:pStyle w:val="Heading1"/>
        <w:ind w:left="0" w:right="-1759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на 01.01.2021 – 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567" w:top="79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eastAsia="Arial Unicode MS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8:00Z</dcterms:created>
  <dc:creator>raih</dc:creator>
  <dc:description/>
  <cp:keywords/>
  <dc:language>en-US</dc:language>
  <cp:lastModifiedBy>Надежда Н. Петухова</cp:lastModifiedBy>
  <cp:lastPrinted>2017-11-01T14:16:00Z</cp:lastPrinted>
  <dcterms:modified xsi:type="dcterms:W3CDTF">2017-11-02T07:45:00Z</dcterms:modified>
  <cp:revision>9</cp:revision>
  <dc:subject/>
  <dc:title>Приложение №8</dc:title>
</cp:coreProperties>
</file>