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 4</w:t>
      </w:r>
    </w:p>
    <w:p>
      <w:pPr>
        <w:pStyle w:val="Normal"/>
        <w:tabs>
          <w:tab w:val="clear" w:pos="708"/>
          <w:tab w:val="right" w:pos="10545" w:leader="none"/>
        </w:tabs>
        <w:ind w:firstLine="6300"/>
        <w:rPr/>
      </w:pPr>
      <w:r>
        <w:rPr/>
        <w:t xml:space="preserve">  </w:t>
      </w:r>
      <w:r>
        <w:rPr/>
        <w:t>к решению Муниципального Совета</w:t>
      </w:r>
    </w:p>
    <w:p>
      <w:pPr>
        <w:pStyle w:val="Normal"/>
        <w:ind w:firstLine="6300"/>
        <w:rPr/>
      </w:pPr>
      <w:r>
        <w:rPr/>
        <w:t xml:space="preserve">  </w:t>
      </w: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center" w:pos="8228" w:leader="none"/>
          <w:tab w:val="right" w:pos="10156" w:leader="none"/>
        </w:tabs>
        <w:ind w:firstLine="6300"/>
        <w:rPr>
          <w:color w:val="FFFFFF"/>
        </w:rPr>
      </w:pPr>
      <w:r>
        <w:rPr/>
        <w:t xml:space="preserve">  </w:t>
      </w:r>
      <w:r>
        <w:rPr/>
        <w:t xml:space="preserve">от                                      №    </w:t>
      </w:r>
    </w:p>
    <w:p>
      <w:pPr>
        <w:pStyle w:val="Normal"/>
        <w:tabs>
          <w:tab w:val="clear" w:pos="708"/>
          <w:tab w:val="left" w:pos="343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/>
      </w:pPr>
      <w:r>
        <w:rPr>
          <w:b/>
        </w:rPr>
        <w:t>Исполнение источников внутреннего финансирования дефицита бюджета (долговых обязательств) городского округа город Рыбинск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за 2015 год 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112"/>
        <w:gridCol w:w="1985"/>
        <w:gridCol w:w="198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5 г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0 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в валюте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 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 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5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25 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ом городского округа  кредитов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5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25 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-16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60 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00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ые кредиты от других бюджетов бюджетной системы РФ в валюте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6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60 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3 00 00 04 0000 7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 бюджетом городского округа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ных кредитов от других бюджетов бюджетной системы РФ в валюте 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6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60 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720 01 03 01 00 04 0000 810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ом городского округа кредитов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6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60 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8 933 160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 610 723,6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 874 265 410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 176 236 991,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5 02 00 00 0000 5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/>
              <w:t>-5 874 265 410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>-5 176 236 991,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5 02 01 04 0000 5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rPr/>
            </w:pPr>
            <w:r>
              <w:rPr/>
              <w:t>-5 874 265 410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>-5 176 236 991,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>5 893 198 571,53</w:t>
            </w:r>
          </w:p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>5 206 847 714,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5 02 00 00 0000 60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>5 893 198 571,53</w:t>
            </w:r>
          </w:p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>5 206 847 714,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>5 893 198 571,53</w:t>
            </w:r>
          </w:p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>5 206 847 714,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5 02 01 04 0000 6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snapToGrid w:val="false"/>
              <w:rPr/>
            </w:pPr>
            <w:r>
              <w:rPr/>
              <w:t>средств бюджета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>5 893 198 571,53</w:t>
            </w:r>
          </w:p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>5 206 847 714,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6 716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50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6 716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6 01 00 00 0000 00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6 716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741 01 06 01 00 04 0000 63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Средства от продажи акций и иных форм участия в капитале, находящихся в собственности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/>
              <w:t>396 716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6 04 00 00 0000 00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6 04 01 00 0000 00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6 04 01 00 0000 80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Исполнение  государственных и муниципальных гарантий в валюте РФ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/>
              <w:t>15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6 04 01 04 0000 8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Исполнение муниципальных гарантий городских округов в валюте РФ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/>
              <w:t>15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6 08 00 00 0000 00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бюджетные кредиты (ссуды), предоставленные внутри стра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6 08 00 00 0000 60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прочих бюджетных кредитов (ссуд), предоставленных внутри стра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>15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6 08 00 04 0000 64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Возврат прочих бюджетных кредитов (ссуд), предоставленных бюджетами городских округов внутри стра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/>
              <w:t>15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>
                <w:b/>
              </w:rPr>
              <w:t>-385 649 160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 610 723,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510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Lohit Hindi;Times New Roman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40:00Z</dcterms:created>
  <dc:creator>prytla</dc:creator>
  <dc:description/>
  <cp:keywords/>
  <dc:language>en-US</dc:language>
  <cp:lastModifiedBy>Надежда Н. Петухова</cp:lastModifiedBy>
  <cp:lastPrinted>2015-09-17T11:41:00Z</cp:lastPrinted>
  <dcterms:modified xsi:type="dcterms:W3CDTF">2016-03-01T13:07:00Z</dcterms:modified>
  <cp:revision>7</cp:revision>
  <dc:subject/>
  <dc:title> </dc:title>
</cp:coreProperties>
</file>