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6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>к  решению Муниципального Совета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ород Рыбинск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№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город Рыбинс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 2015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 рублях</w:t>
      </w:r>
      <w:r>
        <w:rPr/>
        <w:t xml:space="preserve">                                                                                             </w:t>
      </w:r>
    </w:p>
    <w:tbl>
      <w:tblPr>
        <w:tblW w:w="105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03"/>
        <w:gridCol w:w="1615"/>
        <w:gridCol w:w="1526"/>
        <w:gridCol w:w="1611"/>
      </w:tblGrid>
      <w:tr>
        <w:trPr>
          <w:trHeight w:val="37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-лено за  2015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 2015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таток гарантии на  01.01.2016 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 000 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000 0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 xml:space="preserve">1. МУП «Теплоэнерг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едитный договор от 27.05.2014 г.  с банком «БФГ-Кредит» на сумму 40,0 млн .руб. </w:t>
            </w:r>
            <w:r>
              <w:rPr>
                <w:rStyle w:val="Emphasis"/>
                <w:sz w:val="24"/>
                <w:szCs w:val="24"/>
              </w:rPr>
              <w:t>сроком</w:t>
            </w:r>
            <w:r>
              <w:rPr>
                <w:sz w:val="24"/>
                <w:szCs w:val="24"/>
              </w:rPr>
              <w:t xml:space="preserve"> на 12 месяце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редитный договор от 21.10.2014 № 324-2014/л с «Транскапиталбанком» на сумму 120,0 млн.руб. со сроком погашения 25.12.2015 г.;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редитный договор от 28.05.2015 №2252 с ООО КБ «БФГ-Кредит» на 40,0 млн.руб. со сроком погашения по 27.05.2016г.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МУП «Водоканал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кредитный договор от 01.07.2014 №0017/0/14022 с банком ОАО «Сбербанк России»  на сумму 121,0 млн.руб. срок погашения  31.12.2016г.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МУП «Дорожно-эксплуатационное строительств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кредитный договор от 13.09.2013 № 1614 с банком «БФГ-Кредит» на 15,0 млн. руб. со сроком погашения до 31.07.2015г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АО «ПАТП №1»  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- кредитный договор от 07.10.2013 № 1631 с банком «БФГ-Кредит» на 25,0 млн. руб. со сроком погашения до 28.12.2015г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Надежда Н. Петухова</cp:lastModifiedBy>
  <cp:lastPrinted>2015-10-09T09:39:00Z</cp:lastPrinted>
  <dcterms:modified xsi:type="dcterms:W3CDTF">2016-03-01T13:36:00Z</dcterms:modified>
  <cp:revision>98</cp:revision>
  <dc:subject/>
  <dc:title>Приложение №8</dc:title>
</cp:coreProperties>
</file>