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 решению Муниципального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городского округа город Рыб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___________ №__________</w:t>
      </w:r>
    </w:p>
    <w:p>
      <w:pPr>
        <w:pStyle w:val="Normal"/>
        <w:tabs>
          <w:tab w:val="clear" w:pos="708"/>
          <w:tab w:val="left" w:pos="34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Исполнение источников </w:t>
      </w:r>
    </w:p>
    <w:p>
      <w:pPr>
        <w:pStyle w:val="Normal"/>
        <w:jc w:val="center"/>
        <w:rPr/>
      </w:pPr>
      <w:r>
        <w:rPr>
          <w:b/>
        </w:rPr>
        <w:t xml:space="preserve">внутреннего финансирования дефицита бюджета (долговых обязательств) городского округа город Рыбинск  Ярославской области за 2021 год 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111"/>
        <w:gridCol w:w="1985"/>
        <w:gridCol w:w="1984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 xml:space="preserve">1 г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282 518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283 5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в валюте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 6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5 0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 6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5 0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 083 118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 068 5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ом городского округа  кредитов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1 083 118 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 068 5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6 518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6 51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от других бюджетов бюджетной системы РФ в валюте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6 518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6 518 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 268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 26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3 01 00 04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городского округа в валюте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 268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 26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 от других бюджетов бюджетной системы РФ в валюте 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 75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 75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ом городского округа кредитов от других бюджетов бюджетной системы Российской Федерации в валюте 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 75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 750 000</w:t>
            </w:r>
          </w:p>
        </w:tc>
      </w:tr>
      <w:tr>
        <w:trPr>
          <w:trHeight w:val="7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4 664 315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 127 007,3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 135 758 995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7 982 928 785,9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 135 758 995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7 982 928 785,9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5 02 01 04 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 135 758 995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7 982 928 785,9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 170 423 310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996 055 793,3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8 170 423 310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996 055 793,3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5 02 01 04 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 170 423 310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996 055 793,33</w:t>
            </w:r>
          </w:p>
        </w:tc>
      </w:tr>
      <w:tr>
        <w:trPr>
          <w:trHeight w:val="6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 100 000</w:t>
            </w:r>
          </w:p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6 01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 1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41 01 06 01 00 04 0000 6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Средства от продажи акций и иных форм участия в капитале, находящихся в собственности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14 1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6 04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5 604 4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4 01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полнение государственных и муниципальных гарантий в валюте РФ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1</w:t>
            </w:r>
            <w:r>
              <w:rPr/>
              <w:t>5 604 4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6 04 01 04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Исполнение муниципальных гарантий в валюте РФ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1</w:t>
            </w:r>
            <w:r>
              <w:rPr/>
              <w:t>5 604 4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6 08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бюджетные кредиты (ссуды), предоставленные внутри стра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5 604 4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8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прочих бюджетных кредитов (ссуд), предоставленных внутри стра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1</w:t>
            </w:r>
            <w:r>
              <w:rPr/>
              <w:t>5 604 4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8 00 04 0000 6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прочих бюджетных кредитов (ссуд), предоставленных бюджетами городских округов внутри стра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1</w:t>
            </w:r>
            <w:r>
              <w:rPr/>
              <w:t>5 604 4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 764 315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3 854 992,61</w:t>
            </w:r>
          </w:p>
        </w:tc>
      </w:tr>
    </w:tbl>
    <w:p>
      <w:pPr>
        <w:pStyle w:val="Normal"/>
        <w:tabs>
          <w:tab w:val="clear" w:pos="708"/>
          <w:tab w:val="left" w:pos="8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2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Times New Roman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0:00Z</dcterms:created>
  <dc:creator>prytla</dc:creator>
  <dc:description/>
  <cp:keywords/>
  <dc:language>en-US</dc:language>
  <cp:lastModifiedBy>Анна Г. Богомолова</cp:lastModifiedBy>
  <cp:lastPrinted>2022-03-10T14:46:00Z</cp:lastPrinted>
  <dcterms:modified xsi:type="dcterms:W3CDTF">2022-03-10T11:46:00Z</dcterms:modified>
  <cp:revision>96</cp:revision>
  <dc:subject/>
  <dc:title> </dc:title>
</cp:coreProperties>
</file>