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№  </w:t>
      </w:r>
    </w:p>
    <w:p>
      <w:pPr>
        <w:pStyle w:val="Normal"/>
        <w:jc w:val="center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з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0"/>
        <w:gridCol w:w="2127"/>
        <w:gridCol w:w="198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 xml:space="preserve">2019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ind w:left="-108" w:firstLine="14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692 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69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692 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69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692 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69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692 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69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-12 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-12 500 000</w:t>
            </w:r>
          </w:p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000 01 03 01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2 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2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60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60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3 01 00 04 0000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60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60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72 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7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72 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72 500 000</w:t>
            </w:r>
          </w:p>
        </w:tc>
      </w:tr>
      <w:tr>
        <w:trPr>
          <w:trHeight w:val="7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847 499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7 990 588,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7 170 181 32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6 907 171 452,8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7 170 181 32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6 907 171 452,8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7 170 181 32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6 907 171 452,8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7 171 028 82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6 915 162 041,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/>
              <w:t>7 171 028 82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6 915 162 041,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7 171 028 82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6 915 162 041,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3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>
                <w:b/>
              </w:rPr>
              <w:t>93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/>
              <w:t>93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-52 105 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000 01 06 04 01 00 0000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/>
              <w:t>-52 105 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720 01 06 04 01 04 0000 8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/>
              <w:t>-52 105 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52 105 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000 01 06 08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/>
              <w:t>52 105 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000 01 06 08 00 04 0000 6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/>
              <w:t>52 105 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81 347 499,31</w:t>
            </w:r>
          </w:p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-4 509 411,68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284" w:gutter="0" w:header="720" w:top="776" w:footer="0" w:bottom="567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37:00Z</dcterms:created>
  <dc:creator>prytla</dc:creator>
  <dc:description/>
  <cp:keywords/>
  <dc:language>en-US</dc:language>
  <cp:lastModifiedBy>Анна Г. Богомолова</cp:lastModifiedBy>
  <cp:lastPrinted>2020-03-02T12:01:00Z</cp:lastPrinted>
  <dcterms:modified xsi:type="dcterms:W3CDTF">2020-03-02T10:24:00Z</dcterms:modified>
  <cp:revision>22</cp:revision>
  <dc:subject/>
  <dc:title> </dc:title>
</cp:coreProperties>
</file>