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Проект вносит Глава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b w:val="false"/>
          <w:sz w:val="24"/>
          <w:szCs w:val="24"/>
        </w:rPr>
        <w:t>городского округа город Рыбинск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32"/>
          <w:szCs w:val="32"/>
        </w:rPr>
        <w:t xml:space="preserve">                                              </w:t>
      </w:r>
      <w:r>
        <w:rPr>
          <w:b w:val="false"/>
          <w:sz w:val="24"/>
          <w:szCs w:val="24"/>
        </w:rPr>
        <w:t>Д.В. Добряков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0661689" r:id="rId2"/>
        </w:object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ind w:firstLine="3720"/>
        <w:jc w:val="left"/>
        <w:rPr/>
      </w:pPr>
      <w:r>
        <w:rPr>
          <w:b w:val="false"/>
          <w:sz w:val="32"/>
          <w:szCs w:val="32"/>
        </w:rPr>
        <w:t>четвертого созыва</w:t>
      </w:r>
    </w:p>
    <w:p>
      <w:pPr>
        <w:pStyle w:val="Heading1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                         2020  года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руга  город Рыбинск за  2019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тчет об исполнении бюджета городского округа город Рыбинск за 2019 год, Муниципальный Совет городского округа город Рыбинск отмечает, что бюджет городского округа город Рыбинск за 2019 год исполнен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бщему объему доходов   в соответствии с классификацией доходов бюджета Российской Федерации в сумме 5 990 028 105,45  рублей или 97,0 % к утвержденному пла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сходам бюджета городского округа город Рыбинск в соответствии с классификацией расходов бюджета Российской Федерации в сумме 5 985 518 693,77 рублей или 95,7 % к утвержд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составил  4 509 411,68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округа город Рыбинск     </w:t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город Рыбинск за 2019 год в соответствии с приложениями 1-10 к настоящему решению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. Контроль исполнения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Сивков А.С.). 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городского округа                            Председатель Муниципального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город Рыбинск                                            Совета  городского округа    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</w:t>
      </w:r>
      <w:r>
        <w:rPr>
          <w:sz w:val="28"/>
          <w:szCs w:val="28"/>
          <w:lang w:eastAsia="ar-SA"/>
        </w:rPr>
        <w:t xml:space="preserve">город Рыбинск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</w:t>
      </w:r>
      <w:r>
        <w:rPr>
          <w:sz w:val="28"/>
          <w:szCs w:val="28"/>
          <w:lang w:eastAsia="ar-SA"/>
        </w:rPr>
        <w:t>Д.В. Добряков                                                       К.А. Долг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19:00Z</dcterms:created>
  <dc:creator>Petuhovann</dc:creator>
  <dc:description/>
  <dc:language>en-US</dc:language>
  <cp:lastModifiedBy>Вадим Г-М. Мирзабеков</cp:lastModifiedBy>
  <cp:lastPrinted>2020-03-02T16:52:00Z</cp:lastPrinted>
  <dcterms:modified xsi:type="dcterms:W3CDTF">2020-03-03T13:19:00Z</dcterms:modified>
  <cp:revision>2</cp:revision>
  <dc:subject/>
  <dc:title/>
</cp:coreProperties>
</file>