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  22.12.2014   №  22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(долговых обязательств)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5 год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3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7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48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48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0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1 00 04 0000 8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0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4 111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2 646 099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2 646 099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5 02 01 04 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2 646 099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2 670 210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2 670 210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2 670 210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5 02 01 04 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2 670 210 4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1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6 04 01 00 0000 8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6 04 01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6 08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6 08 00 04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2 889 000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5:00Z</dcterms:created>
  <dc:creator>prytla</dc:creator>
  <dc:description/>
  <cp:keywords/>
  <dc:language>en-US</dc:language>
  <cp:lastModifiedBy>user</cp:lastModifiedBy>
  <cp:lastPrinted>2014-11-18T13:55:00Z</cp:lastPrinted>
  <dcterms:modified xsi:type="dcterms:W3CDTF">2014-12-25T12:25:00Z</dcterms:modified>
  <cp:revision>2</cp:revision>
  <dc:subject/>
  <dc:title> </dc:title>
</cp:coreProperties>
</file>