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6345" w:leader="none"/>
          <w:tab w:val="right" w:pos="1020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иложение 12</w:t>
      </w:r>
    </w:p>
    <w:p>
      <w:pPr>
        <w:pStyle w:val="Heading"/>
        <w:tabs>
          <w:tab w:val="clear" w:pos="720"/>
          <w:tab w:val="left" w:pos="5685" w:leader="none"/>
          <w:tab w:val="right" w:pos="10348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к решению Муниципального Совета</w:t>
      </w:r>
    </w:p>
    <w:p>
      <w:pPr>
        <w:pStyle w:val="Heading"/>
        <w:tabs>
          <w:tab w:val="clear" w:pos="720"/>
          <w:tab w:val="left" w:pos="5685" w:leader="none"/>
          <w:tab w:val="right" w:pos="10206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городского округа город Рыбинск</w:t>
      </w:r>
    </w:p>
    <w:p>
      <w:pPr>
        <w:pStyle w:val="Heading"/>
        <w:ind w:left="21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от   22.12.2014   №  22</w:t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 w:val="false"/>
          <w:b w:val="false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 w:val="false"/>
          <w:bCs/>
          <w:sz w:val="24"/>
          <w:szCs w:val="24"/>
        </w:rPr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 w:val="false"/>
          <w:b w:val="false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 w:val="false"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Р О Г Р А М М А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гарантий городского округа город Рыбинск 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на 2015 год и на плановый период 2016 и 2017 годов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городского округа город Рыбинск предусматривает предельный объем и условия предоставления Администрацией городского округа город Рыбинск муниципальных гарантий и отражает предоставленные муниципальные гарантии городского округа город Рыбинск прошлого периода, по которым не истек срок действия гаранти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142" w:leader="none"/>
        </w:tabs>
        <w:ind w:left="0" w:right="0" w:firstLine="567"/>
        <w:rPr>
          <w:szCs w:val="24"/>
        </w:rPr>
      </w:pPr>
      <w:r>
        <w:rPr>
          <w:szCs w:val="24"/>
        </w:rPr>
        <w:t>В 2015 году планируется предоставление муниципальных гарантий городского округа город Рыбинск на поддержку организаций обеспечивающих предоставление тепла с правом регрессного требования гаранта к принципалу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е гарантии, планируемые к предоставлению в 2015 году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в рублях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74"/>
        <w:gridCol w:w="1907"/>
        <w:gridCol w:w="1798"/>
        <w:gridCol w:w="1985"/>
        <w:gridCol w:w="1559"/>
      </w:tblGrid>
      <w:tr>
        <w:trPr>
          <w:trHeight w:val="7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N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" w:leader="none"/>
                <w:tab w:val="left" w:pos="2955" w:leader="none"/>
              </w:tabs>
              <w:ind w:left="-1630" w:right="-7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</w:t>
            </w:r>
          </w:p>
          <w:p>
            <w:pPr>
              <w:pStyle w:val="Normal"/>
              <w:tabs>
                <w:tab w:val="clear" w:pos="720"/>
                <w:tab w:val="left" w:pos="33" w:leader="none"/>
                <w:tab w:val="left" w:pos="2955" w:leader="none"/>
              </w:tabs>
              <w:ind w:left="-1630" w:right="-781" w:hanging="0"/>
              <w:jc w:val="center"/>
              <w:rPr/>
            </w:pPr>
            <w:r>
              <w:rPr>
                <w:sz w:val="24"/>
                <w:szCs w:val="24"/>
              </w:rPr>
              <w:t>(          (цели) гарантиров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й к предоставлению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4" w:firstLine="2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24" w:firstLine="2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о гаран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4" w:firstLine="2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24" w:firstLine="2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гарантии</w:t>
            </w:r>
          </w:p>
          <w:p>
            <w:pPr>
              <w:pStyle w:val="Normal"/>
              <w:ind w:left="-224" w:firstLine="2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й  к предоста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4" w:firstLine="1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гресс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</w:tc>
      </w:tr>
      <w:tr>
        <w:trPr>
          <w:trHeight w:val="2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е гарантии городского округа город Рыбинск - всего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 000 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 поддержку организаций, обеспечивающих предоставление теп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720"/>
          <w:tab w:val="left" w:pos="-142" w:leader="none"/>
        </w:tabs>
        <w:ind w:left="0" w:right="0" w:firstLine="567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-142" w:leader="none"/>
        </w:tabs>
        <w:ind w:left="0" w:right="0" w:firstLine="567"/>
        <w:rPr/>
      </w:pPr>
      <w:r>
        <w:rPr>
          <w:szCs w:val="24"/>
        </w:rPr>
        <w:t>В плановом периоде 2016 и 2017 годов предоставление муниципальных гарантий городского округа город Рыбинск не планиру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ельный объем предоставляемых муниципальных гарантий городского округа город Рыбинск в 2015 году –40 000 000 руб., в 2016 году – 0;  в 2017 году – 0. </w:t>
      </w:r>
    </w:p>
    <w:p>
      <w:pPr>
        <w:pStyle w:val="Heading1"/>
        <w:tabs>
          <w:tab w:val="clear" w:pos="720"/>
          <w:tab w:val="left" w:pos="-142" w:leader="none"/>
        </w:tabs>
        <w:ind w:left="432" w:right="0" w:firstLine="709"/>
        <w:rPr>
          <w:szCs w:val="24"/>
        </w:rPr>
      </w:pPr>
      <w:r>
        <w:rPr>
          <w:rFonts w:eastAsia="Times New Roman"/>
          <w:szCs w:val="24"/>
        </w:rPr>
        <w:t xml:space="preserve">     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ъем обязательств 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szCs w:val="24"/>
        </w:rPr>
      </w:pPr>
      <w:r>
        <w:rPr>
          <w:b/>
          <w:bCs/>
          <w:szCs w:val="24"/>
        </w:rPr>
        <w:t xml:space="preserve">по муниципальным гарантиям, предоставленным в </w:t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3120" w:leader="none"/>
        </w:tabs>
        <w:rPr/>
      </w:pPr>
      <w:r>
        <w:rPr/>
        <w:tab/>
        <w:t xml:space="preserve">                  </w:t>
      </w:r>
      <w:r>
        <w:rPr>
          <w:b/>
          <w:sz w:val="24"/>
          <w:szCs w:val="24"/>
        </w:rPr>
        <w:t>прошлые пери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432" w:right="0" w:hanging="432"/>
        <w:jc w:val="center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Cs w:val="24"/>
        </w:rPr>
        <w:t>( в рублях )</w:t>
      </w:r>
      <w:r>
        <w:rPr/>
        <w:t xml:space="preserve">                                                                                            </w:t>
      </w:r>
    </w:p>
    <w:tbl>
      <w:tblPr>
        <w:tblW w:w="1051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7"/>
        <w:gridCol w:w="1417"/>
        <w:gridCol w:w="1418"/>
        <w:gridCol w:w="1559"/>
      </w:tblGrid>
      <w:tr>
        <w:trPr>
          <w:trHeight w:val="634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1.2017 (прогноз)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униципальные гарантии городского округа город Рыбинск  - всего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66 000 0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1 000 000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принципалам: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8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 . МУП «Теплоэнерго» - 40 000 000 руб. кредитный договор  с «БФГ-кредит» 27.05.2014 г. на 12 месяцев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 000 кредитный договор с Транскапиталбанком» до 24.01.2016 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П «Водоканал» - 121 000 000 руб. кредитный договор от 01.07.2014 № 0017/0/14022 с ОАО «Сбербанк России»  сроком  на 30  месяце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УП «Дорожно-эксплуатационное строительство» (кредитный договор от 13.09.2013 № 1614 с банком «БФГ-Кредит» на 15 000 000 руб. со сроком погашения до 31.07.2015)</w:t>
            </w:r>
          </w:p>
          <w:p>
            <w:pPr>
              <w:pStyle w:val="Style20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4. ОАО «ПАТП №1»  (кредитный договор от 07.10.2013 № 1631 с банком «БФГ-Кредит» на 25 000 000 руб. со сроком погашения до 28.12.2015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 000 000  </w:t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/>
            </w:pPr>
            <w:r>
              <w:rPr>
                <w:sz w:val="24"/>
                <w:szCs w:val="24"/>
              </w:rPr>
              <w:t xml:space="preserve">25 000 000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 000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униципальные гарантии городского округа город Рыбинск предоставлены  с правом регрессного требования гаранта к принципа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142" w:leader="none"/>
        </w:tabs>
        <w:ind w:left="0" w:right="0" w:hanging="0"/>
        <w:jc w:val="left"/>
        <w:rPr/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Верхний предел долга по муниципальным гарантиям городского округа город Рыбинск: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15  - 321 000 000 руб.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16  - 306 000 000 руб.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17  - 121 000 000 руб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567" w:top="79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32:00Z</dcterms:created>
  <dc:creator>raih</dc:creator>
  <dc:description/>
  <cp:keywords/>
  <dc:language>en-US</dc:language>
  <cp:lastModifiedBy>user</cp:lastModifiedBy>
  <cp:lastPrinted>2014-11-05T15:23:00Z</cp:lastPrinted>
  <dcterms:modified xsi:type="dcterms:W3CDTF">2014-12-25T12:32:00Z</dcterms:modified>
  <cp:revision>2</cp:revision>
  <dc:subject/>
  <dc:title>Приложение №8</dc:title>
</cp:coreProperties>
</file>