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  1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  24.12.2014   № 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6 и  2017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6 и  201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102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1740"/>
        <w:gridCol w:w="1800"/>
      </w:tblGrid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 0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00 0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 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Бюджетные кредит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5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50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 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25 4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50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6 -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8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329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58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1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17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60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4 179 33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3 262 5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75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0 000 000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8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8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4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29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8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9:00Z</dcterms:created>
  <dc:creator>adm</dc:creator>
  <dc:description/>
  <cp:keywords/>
  <dc:language>en-US</dc:language>
  <cp:lastModifiedBy>user</cp:lastModifiedBy>
  <cp:lastPrinted>2014-11-06T09:01:00Z</cp:lastPrinted>
  <dcterms:modified xsi:type="dcterms:W3CDTF">2014-12-25T12:29:00Z</dcterms:modified>
  <cp:revision>2</cp:revision>
  <dc:subject/>
  <dc:title>                                                                                                                                               Приложение №  15</dc:title>
</cp:coreProperties>
</file>