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0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 24.12.2014  №  22 </w:t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на 2015 год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в 2015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15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АО «СМП Банк»/срок гашения 28.09 2015;16.12.2015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6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7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15" w:type="dxa"/>
        <w:jc w:val="left"/>
        <w:tblInd w:w="-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0"/>
        <w:gridCol w:w="3555"/>
      </w:tblGrid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ельный размер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01.01.2016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Верхний предел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64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 том числе верхний предел долга по муниципальным гарантиям 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на 2015 год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Предельный объем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00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Предельный объем расходов на обслуживание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Предельный объем муниципальных заимствований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 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 Предельный объем предоставляемых муниципальных гарантий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 000 000</w:t>
            </w:r>
          </w:p>
        </w:tc>
      </w:tr>
    </w:tbl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Информация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100 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3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 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 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06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64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45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28:00Z</dcterms:created>
  <dc:creator>alex</dc:creator>
  <dc:description/>
  <cp:keywords/>
  <dc:language>en-US</dc:language>
  <cp:lastModifiedBy>user</cp:lastModifiedBy>
  <cp:lastPrinted>2014-11-05T12:18:00Z</cp:lastPrinted>
  <dcterms:modified xsi:type="dcterms:W3CDTF">2014-12-25T12:28:00Z</dcterms:modified>
  <cp:revision>2</cp:revision>
  <dc:subject/>
  <dc:title>                                                                                                                          Приложение № 24</dc:title>
</cp:coreProperties>
</file>