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 xml:space="preserve">Приложение 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22.12.2014   №  22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/>
      </w:pPr>
      <w:r>
        <w:rPr>
          <w:b/>
        </w:rPr>
        <w:t>(долговых обязательств) городского округа город Рыбинск на  плановый период 2016 и 2017 годов</w:t>
      </w:r>
      <w:r>
        <w:rPr/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20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974"/>
        <w:gridCol w:w="1620"/>
        <w:gridCol w:w="149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16</w:t>
            </w:r>
          </w:p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2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 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5" w:leader="none"/>
              </w:tabs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ом городского округа в валюте Р 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rPr/>
            </w:pPr>
            <w:r>
              <w:rPr/>
              <w:t xml:space="preserve">    </w:t>
            </w:r>
            <w:r>
              <w:rPr/>
              <w:t>67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8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й в валюте Р 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rPr/>
            </w:pPr>
            <w:r>
              <w:rPr/>
              <w:t xml:space="preserve">  </w:t>
            </w:r>
            <w:r>
              <w:rPr/>
              <w:t>-700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5" w:leader="none"/>
              </w:tabs>
              <w:rPr/>
            </w:pPr>
            <w:r>
              <w:rPr/>
              <w:t xml:space="preserve">  </w:t>
            </w:r>
            <w:r>
              <w:rPr/>
              <w:t>-35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rPr/>
            </w:pPr>
            <w:r>
              <w:rPr/>
              <w:t xml:space="preserve">  </w:t>
            </w:r>
            <w:r>
              <w:rPr/>
              <w:t>-700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00 01 03 01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в валюте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000 01 03 01 00 00 0000 7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лучение кредитов от других бюджетов бюджетной системы РФ в валюте РФ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720 01 03 00 00 04 0000 7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 Ф  бюджетом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3 00 00 04 0000 8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Ф в валюте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 000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83 208 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83 208 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 683 208 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 0000 6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683 208 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683 208 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683 208 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360 256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683 208 5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60 256 866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5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4 01 04 0000 8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8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предоставленные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бюджетных кредитов (ссуд), предоставленных 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000 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50 000 000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 00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7:00Z</dcterms:created>
  <dc:creator>prytla</dc:creator>
  <dc:description/>
  <cp:keywords/>
  <dc:language>en-US</dc:language>
  <cp:lastModifiedBy>user</cp:lastModifiedBy>
  <cp:lastPrinted>2014-11-06T13:27:00Z</cp:lastPrinted>
  <dcterms:modified xsi:type="dcterms:W3CDTF">2014-12-25T12:27:00Z</dcterms:modified>
  <cp:revision>2</cp:revision>
  <dc:subject/>
  <dc:title> </dc:title>
</cp:coreProperties>
</file>