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2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2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78506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Администрация городского округа город Рыбинск Ярослав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города Рыбинск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715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е сведения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Бухгалтерский учет ведется в соответствии с приказами Минфина РФ от 01.12.2010 № 157н «Об утверждении единого плана счетов бухгалтерского учета для органов государственной власти (государственных органов) органов местного самоуправления, органов управлени</w:t>
                  </w:r>
                  <w:r>
                    <w:rPr>
                      <w:color w:val="000000"/>
                      <w:sz w:val="28"/>
                      <w:szCs w:val="28"/>
                    </w:rPr>
                    <w:t>я государственными внебюджетными фондами, государственными академиями наук, государственных (муниципальных) учреждений и инструкции по его применению»  и от 06.12.2010 № 162н «Об утверждении плана счетов бюджетного учета и инструкции по его применению»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</w:t>
                  </w:r>
                  <w:r>
                    <w:rPr>
                      <w:color w:val="000000"/>
                      <w:sz w:val="28"/>
                      <w:szCs w:val="28"/>
                    </w:rPr>
                    <w:t>довая отчетность составлена в соответствии с приказом Минфина России от 28 ноября 2010 года № 191н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Количество подведомственных участников бюджетного процесса, учреждений и муниципал</w:t>
                  </w:r>
                  <w:r>
                    <w:rPr>
                      <w:color w:val="000000"/>
                      <w:sz w:val="28"/>
                      <w:szCs w:val="28"/>
                    </w:rPr>
                    <w:t>ьных унитарных предприятий за 2021 год осталось без изменений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 целью повышения эффективности расходования бюджетных средств Администрация городского округа город Рыбинск и подведомственные ей </w:t>
                  </w:r>
                  <w:r>
                    <w:rPr>
                      <w:color w:val="000000"/>
                      <w:sz w:val="28"/>
                      <w:szCs w:val="28"/>
                    </w:rPr>
                    <w:t>учреждения создали единые комиссии по осуществлению закупок. Распоряжениями по учреждению утверждены подразделения, ответстве</w:t>
                  </w:r>
                  <w:r>
                    <w:rPr>
                      <w:color w:val="000000"/>
                      <w:sz w:val="28"/>
                      <w:szCs w:val="28"/>
                    </w:rPr>
                    <w:t>нные за осуществление закупок и за осуществление ведомственного контроля в этой сфере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1 году 8 муниципальных служащих прошли курсы повышения квалификации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списочная численность работников по состоянию на 01.01.2021 составила 114 человек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чреж</w:t>
                  </w:r>
                  <w:r>
                    <w:rPr>
                      <w:color w:val="000000"/>
                      <w:sz w:val="28"/>
                      <w:szCs w:val="28"/>
                    </w:rPr>
                    <w:t>дение обеспечено основными средствами для осуществления текущей деятельности. Основные средства находятся в технически исправном состоянии. Часть основных средств нуждается в обновлени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тоимость имущества нефинансовых активов отражена в форме 0503168. Бю</w:t>
                  </w:r>
                  <w:r>
                    <w:rPr>
                      <w:color w:val="000000"/>
                      <w:sz w:val="28"/>
                      <w:szCs w:val="28"/>
                    </w:rPr>
                    <w:t>джетные расходы и объемы закупок Администрации городского округа город Рыбинск отражены по форме 0503127 по КВР 242, 244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текстовых статей закона (решения) о бюджете (Таблица N 3)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. Доходы учреждения на 2021 год запланированы в сумме 17 693 881,00 руб., исполнены в сумме 14 522 399,33 руб., т.е. на 82,08 %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ас</w:t>
                  </w:r>
                  <w:r>
                    <w:rPr>
                      <w:color w:val="000000"/>
                      <w:sz w:val="28"/>
                      <w:szCs w:val="28"/>
                    </w:rPr>
                    <w:t>ходы на 2021 год запланированы в сумме 103 602 659,16 руб., исполнены в сумме 100 642 334,07 руб., т.е. на 97,14 %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чины отклонений от планового процента исполнения отражены в следующей таблице: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ind w:right="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по бюджетной классификации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чины отклонений от планового процента исполнения (процент исполнения менее 95%)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ind w:right="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022023512004000015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ступление доходов не осуществлялось в связи с отсутствием потребности 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ind w:right="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022023546904000015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ступление доходов осуществлялось по фактической потребности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форме 0503168 «Сведения о движении нефинансовых активов» (по бюджетной деятельности) отражено движение за 2021 год основных средств, прав пользования  активами, их амортизации, вложений в основные средства, </w:t>
                  </w:r>
                  <w:r>
                    <w:rPr>
                      <w:color w:val="000000"/>
                      <w:sz w:val="28"/>
                      <w:szCs w:val="28"/>
                    </w:rPr>
                    <w:t>материальных запасов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01.01.2021 основные с</w:t>
                  </w:r>
                  <w:r>
                    <w:rPr>
                      <w:color w:val="000000"/>
                      <w:sz w:val="28"/>
                      <w:szCs w:val="28"/>
                    </w:rPr>
                    <w:t>редства отражены в сумме 10 995 969,19 руб., на 01.01.2022 в сумме 11 407 807,11 руб., за 2021 год основные средства увеличились на 411 837,92 рублей. Увеличение связано с приобретением машин и оборудования, производственного и хозяйственного инвентаря.  А</w:t>
                  </w:r>
                  <w:r>
                    <w:rPr>
                      <w:color w:val="000000"/>
                      <w:sz w:val="28"/>
                      <w:szCs w:val="28"/>
                    </w:rPr>
                    <w:t>мортизация основных средств на 01.01.2021 составила 10 783 544,27 руб., на 01.01.2022 – 11 253 949,67 руб., амортизация основных средств увеличилась на 470 405,40 рублей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аблице отражена расшифровка строк 010, 050, 070 формы 0503168. 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0"/>
                    <w:gridCol w:w="2551"/>
                    <w:gridCol w:w="2551"/>
                    <w:gridCol w:w="2552"/>
                  </w:tblGrid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/п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од строки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Описание операции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65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графа 5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 xml:space="preserve">Строка 010                         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Дт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. 101.00.31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677 433,6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6.00.31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71 733,6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обретены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и приняты к учету ОС, модернизация ОС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10.17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 70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ъединение ОС (перенесены с 21 счета)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10.17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мещение между группами и видами имущества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10.19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езвозмездное поступление ОС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трока 070                        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Дт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. 106.00.31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677 433,6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8.31, 302.3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677 433,6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обретены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ОС 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02.00.000;                   105.00.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езавершенное строительство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10.19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лучены безвозмездно капитальные вложения в НФА 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65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графа 8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 xml:space="preserve">Строка 010                         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т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. 101.00.41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65 595,69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4.36.41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9 14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ОС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аны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с учета 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10.17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ОС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укомплектовыны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10.17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мещение между группами и видами имущества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10.17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ОС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ведены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на 02 счет (не актив)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20.28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1 991,05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ОС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даны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безвозмездно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20.27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4 464,64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 стоимостью до 10 000 туб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.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писаны с учета при вводе в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эксплуатацию 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трока 050                                        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т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. 104.00.41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70 405,4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числена амортизация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трока 070                                        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т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. 106.00.41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671 733,6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-т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101.00.310                 к-т 106.00.31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671 733,6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 приняты к учету (Вложения в ОС)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20.28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даны безвозмездно капитальные вложения в НФА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20.27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аны капитальные вложения в НФА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ф. 050312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ф. 0503168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Отклонения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1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77 433,6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 349 167,22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671 733,61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1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36 001,09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407 734,7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-671 733,61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териальные запасы на 01.01.2021 – 117 562,96 руб.,  на 01.01.2022 – 88 800,00 руб., материальные запасы за 2021 уменьшились на 28 762,96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связи с принятием стандарта «Нематериальные активы» поставлены на учет на 01.01.2021 права пользования программным обеспечением и базами данных в сумме 51 900,00 рублей. На 01.01.2022 права пользования нематериальными активами составили 276 413,96 руб., </w:t>
                  </w:r>
                  <w:r>
                    <w:rPr>
                      <w:color w:val="000000"/>
                      <w:sz w:val="28"/>
                      <w:szCs w:val="28"/>
                    </w:rPr>
                    <w:t>т.е. увеличились на 224 513,96рублей. Амортизация прав пользования нематериальными активами на 01.01.2022 составила 224 513,96 рублей/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4"/>
                    <w:gridCol w:w="785"/>
                    <w:gridCol w:w="785"/>
                    <w:gridCol w:w="785"/>
                    <w:gridCol w:w="785"/>
                    <w:gridCol w:w="785"/>
                    <w:gridCol w:w="785"/>
                    <w:gridCol w:w="785"/>
                    <w:gridCol w:w="785"/>
                    <w:gridCol w:w="784"/>
                    <w:gridCol w:w="785"/>
                    <w:gridCol w:w="785"/>
                    <w:gridCol w:w="786"/>
                  </w:tblGrid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ервое применение СГС "Нематериальные активы"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чет учета, проводка</w:t>
                        </w:r>
                      </w:p>
                    </w:tc>
                    <w:tc>
                      <w:tcPr>
                        <w:tcW w:w="3140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 xml:space="preserve">Срок не 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определен (б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/срочно)</w:t>
                        </w:r>
                      </w:p>
                    </w:tc>
                    <w:tc>
                      <w:tcPr>
                        <w:tcW w:w="157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рок определен (более 12 мес.)</w:t>
                        </w:r>
                      </w:p>
                    </w:tc>
                    <w:tc>
                      <w:tcPr>
                        <w:tcW w:w="235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До 12 месяцев</w:t>
                        </w:r>
                      </w:p>
                    </w:tc>
                    <w:tc>
                      <w:tcPr>
                        <w:tcW w:w="157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Дт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т</w:t>
                        </w:r>
                      </w:p>
                    </w:tc>
                    <w:tc>
                      <w:tcPr>
                        <w:tcW w:w="157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без 401.50</w:t>
                        </w:r>
                      </w:p>
                    </w:tc>
                    <w:tc>
                      <w:tcPr>
                        <w:tcW w:w="157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 401.50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ол-во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ол-во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ол-во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ол-во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ол-во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а 31.12.2020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1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00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4 815,00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8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64 816,00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01.50.226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Межотчетный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 xml:space="preserve"> период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1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11.6i.353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01.30.000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1 900,00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51 900,00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1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00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,00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а 01.01.2021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1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4 815,00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64 815,00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01.50.226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11.6i.353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1 900,00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51 900,00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оводки 2021г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.п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о дате протокола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11.6i.352 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11.6i.353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6.6i.352 (353)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01.50.226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1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4 815,00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64 815,00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11.6i.352 (353)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6.6i.352 (353)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01.20.226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4.6i.452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01.20.226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01.50.226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оводки текущего года (приобретение после 01.01.2021г.)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11.6i.352 (353)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02.26.73Х 106.6i.352 (353)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01.20.226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4.6i.452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01.20.226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02.26.73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01.50.226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02.26.73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а 31.12.2021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1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01.50.226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,00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9 946,54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9 946,54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11.6i.353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00" w:val="clear"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00" w:val="clear"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1 900,00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00" w:val="clear"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00" w:val="clear"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8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76 413,96</w:t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4.6i.352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00" w:val="clear"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00" w:val="clear"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  <w:tc>
                      <w:tcPr>
                        <w:tcW w:w="156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24 513,96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7064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40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форме 0503169 на 01.01.2021 дебиторская задолженность составляет –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25 343 987,94 руб., долгосрочная задолженность составляет 12 663 843,00 руб., просроченная дебиторская задолженность отсутствует, на 01.01.2022 дебиторская задолженность составляет 25 336 159,14 руб., долгосрочная задолженность -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12 663 843,00 руб., пр</w:t>
                  </w:r>
                  <w:r>
                    <w:rPr>
                      <w:color w:val="000000"/>
                      <w:sz w:val="28"/>
                      <w:szCs w:val="28"/>
                    </w:rPr>
                    <w:t>осроченная дебиторская задолженность отсутствует. За 2021 год дебиторская задолженность сократилась на 7 828,8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зменение по остаткам дебиторской задолженности на 01.01.2021 по счету 205.45 составило 5 769,10 руб. и связано с исправлением ошибок про</w:t>
                  </w:r>
                  <w:r>
                    <w:rPr>
                      <w:color w:val="000000"/>
                      <w:sz w:val="28"/>
                      <w:szCs w:val="28"/>
                    </w:rPr>
                    <w:t>шлых лет по счету 205.45 «Расчеты по прочим доходам от сумм принудительного изъятия» (штрафы комиссии по делам несовершеннолетних и защите их прав начисленные до 01.01.2020); по счету 1.209.36 составило  8 879,84 руб., и связано с переносом дебиторской зад</w:t>
                  </w:r>
                  <w:r>
                    <w:rPr>
                      <w:color w:val="000000"/>
                      <w:sz w:val="28"/>
                      <w:szCs w:val="28"/>
                    </w:rPr>
                    <w:t>олженности со счета 1.303.02 на счет 1.209.36 в сумме 6 820,14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(четыре дополнительных выходных дня по уходу за детьми-инвалидами) и восстановлением суммы отчислений во внебюджетные фонды (</w:t>
                  </w:r>
                  <w:r>
                    <w:rPr>
                      <w:color w:val="000000"/>
                      <w:sz w:val="28"/>
                      <w:szCs w:val="28"/>
                    </w:rPr>
                    <w:t>Д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401.18 </w:t>
                  </w:r>
                  <w:r>
                    <w:rPr>
                      <w:color w:val="000000"/>
                      <w:sz w:val="28"/>
                      <w:szCs w:val="28"/>
                    </w:rPr>
                    <w:t>Кт</w:t>
                  </w:r>
                  <w:r>
                    <w:rPr>
                      <w:color w:val="000000"/>
                      <w:sz w:val="28"/>
                      <w:szCs w:val="28"/>
                    </w:rPr>
                    <w:t>. 303.XX) в размере 2059,70 руб., ранее ошибочн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несенных на расходы учреждения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01.01.2021 кредиторская задолженность составила 4 253 016,49 руб., на  01.01.2022 – 3 597 625,29 рублей. За 2021 год кредиторская задолженность уменьшилась на 658 391,20 рублей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форме 0503171 «Сведения о финансовых </w:t>
                  </w:r>
                  <w:r>
                    <w:rPr>
                      <w:color w:val="000000"/>
                      <w:sz w:val="28"/>
                      <w:szCs w:val="28"/>
                    </w:rPr>
                    <w:t>вложениях получателя бюджетных средств, администратора источников финансирования дефицита бюджета» отражены сведения об участии в муниципальном учреждении  МАУ  «Газета «Рыбинские известия» по счету 1.204.33 по состоянию на 01.01.2022 в сумме 246 562,83 ру</w:t>
                  </w:r>
                  <w:r>
                    <w:rPr>
                      <w:color w:val="000000"/>
                      <w:sz w:val="28"/>
                      <w:szCs w:val="28"/>
                    </w:rPr>
                    <w:t>б., за 2021 год указанные вложения не изменились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е 0503173 «Сведения об изменении остатков валюты баланса». Расшифровка строк представлена в таблице.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"/>
                    <w:gridCol w:w="1458"/>
                    <w:gridCol w:w="1458"/>
                    <w:gridCol w:w="1457"/>
                    <w:gridCol w:w="1458"/>
                    <w:gridCol w:w="1458"/>
                    <w:gridCol w:w="1458"/>
                  </w:tblGrid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чет учет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трока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д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-чины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ясн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746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. Изменение остатков валюты баланс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1.6I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1 90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связи с первым применением СГС «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емате-риальные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активы» поставлено на учет право пользование программным обеспечением 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5.4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5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 769,1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равление ошибок прошлых лет по начислению доходов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 сумм принудительного изъятия (штрафы комиссии по делам несовершеннолетних до 01.01.2020).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9.3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5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 059,7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Исправление ошибок прошлых лет в части отражения страховых взносов на оплату дней по уходу  за ребенком инвалидом, подлежащих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озмещению из Фонда социального страхова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5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 828,8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9.3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5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 820,1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нос дебиторской задолженности со счета 303.02 на счет 209.36 в сумме подлежащей возмещению Фондом социального страхования (расходы на оплату  дополнительных выходных дней по уходу за детьми – инвалидами).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03.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6 820,1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нос дебиторской задолженности со счета 303.02 на счет 209.36 в сумме подлежащей возмещению Фондом социального страхования (расходы на оплату  дополнительных выходных дней по уходу за детьми – инвалидами).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3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7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1 90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равление финансового результат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3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7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 828,8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равление финансового результат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1.3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7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равление финансового результат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746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 xml:space="preserve">3. Изменения на 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абалансовых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 xml:space="preserve"> счетах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</w:t>
                        </w:r>
                      </w:p>
                    </w:tc>
                    <w:tc>
                      <w:tcPr>
                        <w:tcW w:w="291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1</w:t>
                        </w:r>
                      </w:p>
                    </w:tc>
                    <w:tc>
                      <w:tcPr>
                        <w:tcW w:w="291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ind w:right="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связи с первым применением СГС «Нематериальные активы» право пользование программным обеспечением перенесено на балансовый счет.</w:t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принятых и неисполненных обязательствах получателя бюджетных средств  (ф. 0503175). Неисполненные бюджетные обязательства на 01.01.2022 составляют 8 274,84 рублей. Неисполненные денежные обязательства составляют 4 826,97 рублей. Исполнение обяза</w:t>
                  </w:r>
                  <w:r>
                    <w:rPr>
                      <w:color w:val="000000"/>
                      <w:sz w:val="28"/>
                      <w:szCs w:val="28"/>
                    </w:rPr>
                    <w:t>тель</w:t>
                  </w:r>
                  <w:r>
                    <w:rPr>
                      <w:color w:val="000000"/>
                      <w:sz w:val="28"/>
                      <w:szCs w:val="28"/>
                    </w:rPr>
                    <w:t>ств пл</w:t>
                  </w:r>
                  <w:r>
                    <w:rPr>
                      <w:color w:val="000000"/>
                      <w:sz w:val="28"/>
                      <w:szCs w:val="28"/>
                    </w:rPr>
                    <w:t>анируется осуществить в 1 квартале 2022 года. Экономия при заключении муниципальных контрактов с применением конкурентных способов составила за 2021 год  258 353,99 руб., в том числе экономия произошла в связи с расторжением муниципальных контрак</w:t>
                  </w:r>
                  <w:r>
                    <w:rPr>
                      <w:color w:val="000000"/>
                      <w:sz w:val="28"/>
                      <w:szCs w:val="28"/>
                    </w:rPr>
                    <w:t>тов и частичным исполнением обязательств по контрактам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остатках денежных средств на счетах получателя бюджетных средств (ф. 0503178 - средства во временном распоряжении). По состоянию на 01.01.2021 остаток средств на счете составил 13 252,75 р</w:t>
                  </w:r>
                  <w:r>
                    <w:rPr>
                      <w:color w:val="000000"/>
                      <w:sz w:val="28"/>
                      <w:szCs w:val="28"/>
                    </w:rPr>
                    <w:t>уб., на 01.01.2022 – 82 821,23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отчете о бюджетных обязательствах (ф. 0503128), по состоянию на 01.01.2022 по  строке  840  отражены  сформированные  резервы в размере 3 061 285,60 рублей, в </w:t>
                  </w:r>
                  <w:r>
                    <w:rPr>
                      <w:color w:val="000000"/>
                      <w:sz w:val="28"/>
                      <w:szCs w:val="28"/>
                    </w:rPr>
                    <w:t>т.ч</w:t>
                  </w:r>
                  <w:r>
                    <w:rPr>
                      <w:color w:val="000000"/>
                      <w:sz w:val="28"/>
                      <w:szCs w:val="28"/>
                    </w:rPr>
                    <w:t>. по КОСГУ 211 - 3 061 285,60 рублей (резерв на оплат</w:t>
                  </w:r>
                  <w:r>
                    <w:rPr>
                      <w:color w:val="000000"/>
                      <w:sz w:val="28"/>
                      <w:szCs w:val="28"/>
                    </w:rPr>
                    <w:t>у отпусков), КОСГУ 213 –  924 508,25 рублей (резерв на оплату отпусков в части страховых взносов)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№ 0503387 «Справочная таблица к отчету об исполнении консолидированного бюджета субъекта РФ»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троке 220 «Иные выплаты персоналу государственных (му</w:t>
                  </w:r>
                  <w:r>
                    <w:rPr>
                      <w:color w:val="000000"/>
                      <w:sz w:val="28"/>
                      <w:szCs w:val="28"/>
                    </w:rPr>
                    <w:t>ниципальных) органов, за исключением фонда оплаты труда» графа 5 формы 0503387 по КВР 122 отражена сумма 388 773,45  руб. В форме 0503127 по КВР 122 отражена сумма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396 773,45 рублей. Расхождения составляют 8 000,0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графе 25 формы 0503387 по КВ</w:t>
                  </w:r>
                  <w:r>
                    <w:rPr>
                      <w:color w:val="000000"/>
                      <w:sz w:val="28"/>
                      <w:szCs w:val="28"/>
                    </w:rPr>
                    <w:t>Р 122 отражена сумма 383 863,45  руб. В форме 0503127 по КВР 122 отражена сумма 391 863,45 руб.; расхождения составляют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8 000,0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троке 230 «Взносы по обязательному социальному страхованию на выплаты денежного содержания иные выплаты работника</w:t>
                  </w:r>
                  <w:r>
                    <w:rPr>
                      <w:color w:val="000000"/>
                      <w:sz w:val="28"/>
                      <w:szCs w:val="28"/>
                    </w:rPr>
                    <w:t>м государственных (муниципальных) органов» графа 5 формы 0503387 по КВР 129 отражена сумма 17 125 450,41 рублей. В форме 0503127 по КВР 129 отражена сумма 17 127 866,41 руб.; расхождения составляют 2 416,0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графе 25 формы 0503387 по КВР 129 отражена сумма 17 085 860,91 рублей. В форме 0503127 по КВР 129 отражена сумма 17 088 276,91 руб. расхождения составляют 2 416,00 рублей. </w:t>
                  </w:r>
                  <w:r>
                    <w:rPr>
                      <w:color w:val="000000"/>
                      <w:sz w:val="28"/>
                      <w:szCs w:val="28"/>
                    </w:rPr>
                    <w:t>Это связано с отнесением расходов на выплаты компенсаций работникам органов управл</w:t>
                  </w:r>
                  <w:r>
                    <w:rPr>
                      <w:color w:val="000000"/>
                      <w:sz w:val="28"/>
                      <w:szCs w:val="28"/>
                    </w:rPr>
                    <w:t>ения за путевки в загородные лагеря в бюджете городского округа город Рыбинск в рамках муниципальной программы «Реализация молодежной политики в городском округе город Рыбинск", подпрограммы «Отдых, оздоровление и занятость детей и молодежи городского окру</w:t>
                  </w:r>
                  <w:r>
                    <w:rPr>
                      <w:color w:val="000000"/>
                      <w:sz w:val="28"/>
                      <w:szCs w:val="28"/>
                    </w:rPr>
                    <w:t>га город Рыбинск», а расходы на содержание органов местного самоуправления отражаются в бюджете как не программные расходы</w:t>
                  </w:r>
                  <w:r>
                    <w:rPr>
                      <w:color w:val="000000"/>
                      <w:sz w:val="28"/>
                      <w:szCs w:val="28"/>
                    </w:rPr>
                    <w:t>. Расходы на компенсацию путевок персоналу отражаются в форме 0503387 по строке 10100 «Государственные и муниципальные программы»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троке 04200 «Оздоровление детей» (графы 5, 13, 25, 33) отражены расходы в сумме 10 416,00 рублей произведенные по подпрограмме «Отдых, оздоровление и занятость детей и молодежи городского округа город Рыбинск»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судебных решений по денежным обязательствам бюджета  (ф.0503296). По состоянию на 01.01.2022 не исполнено 30 судебных решений на сумму 2 215 472,92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одова</w:t>
                  </w:r>
                  <w:r>
                    <w:rPr>
                      <w:color w:val="000000"/>
                      <w:sz w:val="28"/>
                      <w:szCs w:val="28"/>
                    </w:rPr>
                    <w:t>я инвентаризация проведена  - расхождений не установлено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составе отчетности за 2021 не сдаются в виду отсутствия числовых значений </w:t>
                  </w:r>
                  <w:r>
                    <w:rPr>
                      <w:color w:val="000000"/>
                      <w:sz w:val="28"/>
                      <w:szCs w:val="28"/>
                    </w:rPr>
                    <w:t>показате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ледующие формы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Форма 0503166 «Сведения об исполнении мероприятий в рамках целевых </w:t>
                  </w:r>
                  <w:r>
                    <w:rPr>
                      <w:color w:val="000000"/>
                      <w:sz w:val="28"/>
                      <w:szCs w:val="28"/>
                    </w:rPr>
                    <w:t>программ»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67 «Сведения о целевых иностранных кредитах»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72 «Сведения о государственном (муниципальном) долге, предоставленных бюджетных кредитах»,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74 «Сведения о доходах бюджета от перечисления части прибыли (дивидендов) государствен</w:t>
                  </w:r>
                  <w:r>
                    <w:rPr>
                      <w:color w:val="000000"/>
                      <w:sz w:val="28"/>
                      <w:szCs w:val="28"/>
                    </w:rPr>
                    <w:t>ных (муниципальных) унитарных предприятий, иных организаций с государственным участием в капитале»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78 «Сведения об остатках денежных средств на счетах получателя бюджетных средств» (бюджетная деятельность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84 «Справка о суммах конс</w:t>
                  </w:r>
                  <w:r>
                    <w:rPr>
                      <w:color w:val="000000"/>
                      <w:sz w:val="28"/>
                      <w:szCs w:val="28"/>
                    </w:rPr>
                    <w:t>олидируемых поступлений, подлежащих зачислению на счет бюджета»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90 «Сведения о вложениях в объекты недвижимого имущества, объектах незавершенного строительства»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Главы Администрации по безопасност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тарухин Алексей Алексееви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31FBEC11A481E93E170830DC9B0C9150B8C4DD7B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Старухин Алексей Алексеевич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2.12.2021 по 02.03.2023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имантьева Наталья Владими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6D060BC26B5EF58EDD8FBAAFC4E65CC1AB83F983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Симантьева Наталья Владимир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7.12.2021 по 07.03.2023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имантьева Наталья Владими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6D060BC26B5EF58EDD8FBAAFC4E65CC1AB83F983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Симантьева Наталья Владимир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7.12.2021 по 07.03.2023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февраля 2022 г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9</Pages>
  <Words>2392</Words>
  <CharactersWithSpaces>13639</CharactersWithSpaces>
  <Paragraphs>3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27:00Z</dcterms:created>
  <dc:creator/>
  <dc:description/>
  <cp:keywords/>
  <dc:language>en-US</dc:language>
  <cp:lastModifiedBy>Башева Елена Юрьевна</cp:lastModifiedBy>
  <dcterms:modified xsi:type="dcterms:W3CDTF">2022-05-12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