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firstLine="64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коммерческое  партнерство</w:t>
      </w:r>
    </w:p>
    <w:p>
      <w:pPr>
        <w:pStyle w:val="Normal"/>
        <w:ind w:firstLine="648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«Рыбинский центр развития деловой активности»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firstLine="648"/>
        <w:rPr>
          <w:rFonts w:ascii="a_FuturaOrto;Century Gothic" w:hAnsi="a_FuturaOrto;Century Gothic" w:cs="a_FuturaOrto;Century Gothic"/>
          <w:sz w:val="144"/>
          <w:szCs w:val="144"/>
        </w:rPr>
      </w:pPr>
      <w:r>
        <w:rPr>
          <w:rFonts w:cs="a_FuturaOrto;Century Gothic" w:ascii="a_FuturaOrto;Century Gothic" w:hAnsi="a_FuturaOrto;Century Gothic"/>
          <w:sz w:val="144"/>
          <w:szCs w:val="144"/>
        </w:rPr>
        <w:t>О Т Ч Е 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FuturaOrto;Century Gothic" w:hAnsi="a_FuturaOrto;Century Gothic" w:cs="a_FuturaOrto;Century Gothic"/>
          <w:sz w:val="144"/>
          <w:szCs w:val="144"/>
        </w:rPr>
      </w:pPr>
      <w:r>
        <w:rPr>
          <w:rFonts w:cs="a_FuturaOrto;Century Gothic" w:ascii="a_FuturaOrto;Century Gothic" w:hAnsi="a_FuturaOrto;Century Gothic"/>
          <w:sz w:val="144"/>
          <w:szCs w:val="144"/>
        </w:rPr>
      </w:r>
    </w:p>
    <w:p>
      <w:pPr>
        <w:pStyle w:val="Normal"/>
        <w:jc w:val="center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sz w:val="40"/>
        </w:rPr>
      </w:pPr>
      <w:r>
        <w:rPr>
          <w:rFonts w:cs="Arial" w:ascii="a_FuturaOrto;Century Gothic" w:hAnsi="a_FuturaOrto;Century Gothic"/>
          <w:b/>
          <w:bCs/>
          <w:sz w:val="40"/>
        </w:rPr>
        <w:t>по результатам  маркетингового исследования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i/>
          <w:i/>
          <w:iCs/>
          <w:sz w:val="40"/>
        </w:rPr>
      </w:pPr>
      <w:r>
        <w:rPr>
          <w:rFonts w:cs="Arial" w:ascii="a_FuturaOrto;Century Gothic" w:hAnsi="a_FuturaOrto;Century Gothic"/>
          <w:b/>
          <w:bCs/>
          <w:sz w:val="40"/>
        </w:rPr>
        <w:t>на тему: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i/>
          <w:i/>
          <w:iCs/>
          <w:sz w:val="40"/>
        </w:rPr>
      </w:pPr>
      <w:r>
        <w:rPr>
          <w:rFonts w:cs="Arial" w:ascii="a_FuturaOrto;Century Gothic" w:hAnsi="a_FuturaOrto;Century Gothic"/>
          <w:b/>
          <w:bCs/>
          <w:i/>
          <w:i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>
          <w:rFonts w:ascii="a_FuturaOrto;Century Gothic" w:hAnsi="a_FuturaOrto;Century Gothic" w:cs="a_FuturaOrto;Century Gothic"/>
          <w:b/>
          <w:b/>
          <w:bCs/>
          <w:sz w:val="48"/>
        </w:rPr>
      </w:pPr>
      <w:r>
        <w:rPr>
          <w:rFonts w:cs="a_FuturaOrto;Century Gothic" w:ascii="a_FuturaOrto;Century Gothic" w:hAnsi="a_FuturaOrto;Century Gothic"/>
          <w:b/>
          <w:bCs/>
          <w:sz w:val="48"/>
        </w:rPr>
        <w:t>«Мониторинг</w:t>
      </w:r>
    </w:p>
    <w:p>
      <w:pPr>
        <w:pStyle w:val="TextBodyIndent"/>
        <w:rPr/>
      </w:pPr>
      <w:r>
        <w:rPr>
          <w:rFonts w:cs="a_FuturaOrto;Century Gothic" w:ascii="a_FuturaOrto;Century Gothic" w:hAnsi="a_FuturaOrto;Century Gothic"/>
          <w:b/>
          <w:bCs/>
          <w:sz w:val="48"/>
        </w:rPr>
        <w:t>состояния малого и среднего предпринимательства и взаимосвязей малого, крупного и среднего бизнеса в городском округе город Рыбинск - 2009».</w:t>
      </w:r>
    </w:p>
    <w:p>
      <w:pPr>
        <w:pStyle w:val="Normal"/>
        <w:ind w:firstLine="648"/>
        <w:jc w:val="center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</w:r>
    </w:p>
    <w:p>
      <w:pPr>
        <w:pStyle w:val="Normal"/>
        <w:ind w:firstLine="648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firstLine="6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648"/>
        <w:jc w:val="center"/>
        <w:rPr>
          <w:rFonts w:ascii="a_FuturaOrto;Century Gothic" w:hAnsi="a_FuturaOrto;Century Gothic" w:cs="Arial"/>
          <w:b/>
          <w:b/>
          <w:bCs/>
        </w:rPr>
      </w:pPr>
      <w:r>
        <w:rPr>
          <w:rFonts w:cs="Arial" w:ascii="a_FuturaOrto;Century Gothic" w:hAnsi="a_FuturaOrto;Century Gothic"/>
          <w:b/>
          <w:bCs/>
        </w:rPr>
        <w:t>г. Рыбинск</w:t>
      </w:r>
    </w:p>
    <w:p>
      <w:pPr>
        <w:pStyle w:val="Normal"/>
        <w:jc w:val="center"/>
        <w:rPr>
          <w:rFonts w:ascii="a_FuturaOrto;Century Gothic" w:hAnsi="a_FuturaOrto;Century Gothic" w:cs="a_FuturaOrto;Century Gothic"/>
          <w:b/>
          <w:b/>
          <w:bCs/>
        </w:rPr>
      </w:pPr>
      <w:r>
        <w:rPr>
          <w:rFonts w:cs="a_FuturaOrto;Century Gothic" w:ascii="a_FuturaOrto;Century Gothic" w:hAnsi="a_FuturaOrto;Century Gothic"/>
          <w:b/>
          <w:bCs/>
        </w:rPr>
      </w:r>
    </w:p>
    <w:p>
      <w:pPr>
        <w:pStyle w:val="Normal"/>
        <w:jc w:val="center"/>
        <w:rPr/>
      </w:pPr>
      <w:r>
        <w:rPr>
          <w:rFonts w:eastAsia="a_FuturaOrto;Century Gothic" w:cs="a_FuturaOrto;Century Gothic" w:ascii="a_FuturaOrto;Century Gothic" w:hAnsi="a_FuturaOrto;Century Gothic"/>
          <w:b/>
          <w:bCs/>
          <w:sz w:val="28"/>
        </w:rPr>
        <w:t xml:space="preserve">           </w:t>
      </w:r>
      <w:r>
        <w:rPr>
          <w:rFonts w:cs="Arial" w:ascii="a_FuturaOrto;Century Gothic" w:hAnsi="a_FuturaOrto;Century Gothic"/>
          <w:b/>
          <w:bCs/>
          <w:sz w:val="28"/>
        </w:rPr>
        <w:t>декабрь</w:t>
      </w:r>
    </w:p>
    <w:p>
      <w:pPr>
        <w:pStyle w:val="Normal"/>
        <w:jc w:val="center"/>
        <w:rPr>
          <w:rFonts w:ascii="a_FuturaOrto;Century Gothic" w:hAnsi="a_FuturaOrto;Century Gothic" w:cs="Arial"/>
          <w:b/>
          <w:b/>
          <w:bCs/>
          <w:sz w:val="28"/>
        </w:rPr>
      </w:pPr>
      <w:r>
        <w:rPr>
          <w:rFonts w:cs="Arial" w:ascii="a_FuturaOrto;Century Gothic" w:hAnsi="a_FuturaOrto;Century Gothic"/>
          <w:b/>
          <w:bCs/>
          <w:sz w:val="28"/>
        </w:rPr>
      </w:r>
    </w:p>
    <w:p>
      <w:pPr>
        <w:pStyle w:val="Normal"/>
        <w:ind w:firstLine="648"/>
        <w:jc w:val="center"/>
        <w:rPr/>
      </w:pPr>
      <w:r>
        <w:rPr>
          <w:rFonts w:cs="Arial" w:ascii="a_FuturaOrto;Century Gothic" w:hAnsi="a_FuturaOrto;Century Gothic"/>
          <w:b/>
          <w:bCs/>
          <w:sz w:val="28"/>
        </w:rPr>
        <w:t>2 0 0 9 год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sz w:val="28"/>
        </w:rPr>
      </w:pPr>
      <w:r>
        <w:rPr>
          <w:rFonts w:cs="Arial" w:ascii="a_FuturaOrto;Century Gothic" w:hAnsi="a_FuturaOrto;Century Gothic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держание отчёта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464"/>
        <w:gridCol w:w="149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ИЦ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ШАЯ ХАРАКТЕРИСТИКА МАЛОГО И СРЕДНЕГО ПРЕДПРИНИМАТЕЛЬСТВА РЫБИНСКОГО ГОРОДСКОГО ОКРУГА ГОРОД РЫБИН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дельный вес малого предпринимательства  в экономике городского округа город Рыбинск за 2008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>Распределение числа малых предприятий по видам экономической деятель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конец года, в процентах к общему количеству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казатели развития среднего и малого предпринимательства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г. Рыбинске за 2008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кларирование доходов индивидуальными предпринимателями г. Рыбинска за 2008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ИСАНИЕ ЦЕЛЕЙ И ЗАДАЧ  ПРОВЕДЁННОГО ИССЛЕДОВАНИЯ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ЫБОРКА ИССЛЕД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ЦЕНКА ТЕНДЕНЦИЙ РАЗВИТИЯ МАЛОГО БИЗНЕСА В 2008 ГОДУ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ОТЕНЦИАЛЬНЫЕ ВОЗМОЖНОСТИ    РАЗВИТИЯ МАЛОГО БИЗНЕСА В 2009 ГОДУ                 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СНОВНЫЕ ПРОБЛЕМЫ,    ПРЕПЯТСТВУЮЩИЕ РАЗВИТИЮ БИЗНЕСА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СЕГМЕНТЫ БИЗНЕСА                                                        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ЗАИМООТНОШЕНИЯ БИЗНЕСА И ВЛАСТИ                 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 ДЕЙСТВИЯХ В УСЛОВИЯХ ЭКОНОМИЧЕСКОГО СПАДА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 СОТРУДНИЧЕСТВЕ КРУПНОГО, СРЕДНЕГО И МАЛОГО БИЗНЕСА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 КОНКУРЕНЦИИ В БИЗНЕС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 НАЛОГОВОЙ НАГРУЗКЕ НА БИЗНЕ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 ГОРОДСКОЙ ПРОГРАММЕ «СОДЕЙСТВИЯ ПОДДЕРЖКИ РАЗВИТИЯ СРЕДНЕГО И МАЛОГО ПРЕДПРИНИМ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ЛЮ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ЖЕНИЯ (диаграмм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1. ОБШАЯ ХАРАКТЕРИСТИКА </w:t>
        <w:br/>
        <w:t>МАЛОГО И СРЕДНЕГО ПРЕДПРИНИМАТЕЛЬСТВА РЫБИНСКОГО ГОРОДСКОГО ОКРУГА ГОРОД РЫБИНС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01.01.2008 года вступил в силу Федеральный закон от 24 июля 2007 года №209 – 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установил критерии отнесения предприятий к малому и среднему предпринимательству, основные из которых следующие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bookmarkStart w:id="0" w:name="sub_41"/>
      <w:bookmarkEnd w:id="0"/>
      <w:r>
        <w:rPr>
          <w:rFonts w:cs="Arial" w:ascii="Arial" w:hAnsi="Arial"/>
          <w:sz w:val="28"/>
          <w:szCs w:val="28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1" w:name="sub_41"/>
      <w:bookmarkEnd w:id="1"/>
      <w:r>
        <w:rPr>
          <w:rFonts w:cs="Arial" w:ascii="Arial" w:hAnsi="Arial"/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2" w:name="sub_412"/>
      <w:bookmarkEnd w:id="2"/>
      <w:r>
        <w:rPr>
          <w:rFonts w:cs="Arial" w:ascii="Arial" w:hAnsi="Arial"/>
          <w:sz w:val="28"/>
          <w:szCs w:val="2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3" w:name="sub_412"/>
      <w:bookmarkStart w:id="4" w:name="sub_4121"/>
      <w:bookmarkEnd w:id="3"/>
      <w:bookmarkEnd w:id="4"/>
      <w:r>
        <w:rPr>
          <w:rFonts w:cs="Arial" w:ascii="Arial" w:hAnsi="Arial"/>
          <w:sz w:val="28"/>
          <w:szCs w:val="28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5" w:name="sub_4121"/>
      <w:bookmarkStart w:id="6" w:name="sub_4122"/>
      <w:bookmarkEnd w:id="5"/>
      <w:bookmarkEnd w:id="6"/>
      <w:r>
        <w:rPr>
          <w:rFonts w:cs="Arial" w:ascii="Arial" w:hAnsi="Arial"/>
          <w:sz w:val="28"/>
          <w:szCs w:val="2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7" w:name="sub_4122"/>
      <w:bookmarkStart w:id="8" w:name="sub_413"/>
      <w:bookmarkStart w:id="9" w:name="sub_2597"/>
      <w:bookmarkEnd w:id="7"/>
      <w:bookmarkEnd w:id="8"/>
      <w:bookmarkEnd w:id="9"/>
      <w:r>
        <w:rPr>
          <w:rFonts w:cs="Arial" w:ascii="Arial" w:hAnsi="Arial"/>
          <w:sz w:val="28"/>
          <w:szCs w:val="2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едельные значения выручки от реализации товаров и услуг составляют  в соответствии с Постановлением Правительства Российской Федерации от 22 июля 2008 года №556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для микропредприятий – до 60 млн. рублей в год, для предприятий малого бизнеса – до 400 млн. рублей в год, для средних предприятий – до 1 миллиарда рублей в год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В связи с тем, что в настоящее время Федеральная служба государственной статистики осуществляет переход к новой системе статистического учёта малого и среднего предпринимательства </w:t>
        <w:br/>
        <w:t>в данном исследовании информация представлена по малым предприятиям (юридическим лицам), отдельная информация представлена и по индивидуальным предпринимателям с указанием соответствующей ссылки, в частности информация о применяемых в малом предпринимательстве режимов налогообло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sub_413"/>
      <w:bookmarkStart w:id="11" w:name="sub_2597"/>
      <w:bookmarkStart w:id="12" w:name="sub_413"/>
      <w:bookmarkStart w:id="13" w:name="sub_2597"/>
      <w:bookmarkEnd w:id="12"/>
      <w:bookmarkEnd w:id="13"/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имечание 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анализе использовались данные опубликованные в сборниках территориального органа Федеральной службы Государственной статистики по Ярославской области: «О развитии малого предпринимательства в муниципальных образованиях Ярославской области», Ярославль 2009г. и «Ярославская область, статистический ежегодник, Ярославль, 2009 год, а так же материалы опубликованные в сборнике отдела государственной статистики в г. Рыбинске «Основные социально-экономические показатели развития г. Рыбинска за 2004 – 2008 г.г.», Рыбинск, 2009г.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1.1. Удельный вес </w:t>
        <w:br/>
        <w:t xml:space="preserve">малого предпринимательств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 экономике городского округа город Рыбинск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2008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Малый бизнес городского округа город Рыбинск – это 38,7% от числа зарегистрированных предприятий на территории города, на малых предприятиях (юридических лицах) работает 15% от общего числа занятых в экономике города, с учётом числа предпринимателей, представивших декларации о доходах, численность занятых на малых предприятиях и в качестве индивидуальных предпринимателей составит около 18 тысяч человек или порядка 22% от числа занятых в экономике города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Уровень заработной платы на малых предприятиях составляет  65,6% от уровня заработной платы в среднем по предприятиям город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зка активность малого бизнеса в инвестировании средств на развитие. Вложения в основной капитал составляют только 2,9% от вложений по предприятия город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26"/>
        <w:gridCol w:w="874"/>
        <w:gridCol w:w="1288"/>
        <w:gridCol w:w="1418"/>
        <w:gridCol w:w="1590"/>
        <w:gridCol w:w="146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ыбинск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бизн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малого бизнеса в %%-та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численность занят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еделение малых предприятий по видам экономической деятельности приводится в прилагаемой диаграмме. Наибольший удельный вес среди них приходится на предприятия торговли (30,7%), на втором месте находятся предприятия обрабатывающих производств (24,9%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1.2.Распределение числа малых предприятий</w:t>
      </w:r>
    </w:p>
    <w:p>
      <w:pPr>
        <w:pStyle w:val="Heading2"/>
        <w:rPr>
          <w:szCs w:val="28"/>
        </w:rPr>
      </w:pPr>
      <w:r>
        <w:rPr>
          <w:szCs w:val="28"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на конец года, в процентах к общему количеству)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object w:dxaOrig="1008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58.9pt;width:504.5pt;height:27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049413" r:id="rId2"/>
        </w:object>
      </w:r>
      <w:r>
        <w:rPr>
          <w:rFonts w:cs="Arial" w:ascii="Arial" w:hAnsi="Arial"/>
          <w:b/>
          <w:sz w:val="28"/>
        </w:rPr>
        <w:t>2008 год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70</wp:posOffset>
                </wp:positionH>
                <wp:positionV relativeFrom="page">
                  <wp:posOffset>2344420</wp:posOffset>
                </wp:positionV>
                <wp:extent cx="64020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84.6pt" to="504.15pt,184.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70</wp:posOffset>
                </wp:positionH>
                <wp:positionV relativeFrom="page">
                  <wp:posOffset>3967480</wp:posOffset>
                </wp:positionV>
                <wp:extent cx="0" cy="595122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12.4pt" to="0.1pt,780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3340</wp:posOffset>
                </wp:positionH>
                <wp:positionV relativeFrom="page">
                  <wp:posOffset>3967480</wp:posOffset>
                </wp:positionV>
                <wp:extent cx="0" cy="595122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312.4pt" to="504.2pt,780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3340</wp:posOffset>
                </wp:positionH>
                <wp:positionV relativeFrom="page">
                  <wp:posOffset>2344420</wp:posOffset>
                </wp:positionV>
                <wp:extent cx="0" cy="171323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184.6pt" to="504.2pt,319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240</wp:posOffset>
                </wp:positionH>
                <wp:positionV relativeFrom="page">
                  <wp:posOffset>2352040</wp:posOffset>
                </wp:positionV>
                <wp:extent cx="15240" cy="1651000"/>
                <wp:effectExtent l="5080" t="635" r="508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85.2pt" to="-0.05pt,31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8"/>
        </w:rPr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Сельское хозяйство, охота и лесное хозяйство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– Обрабатывающие производства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– Производство и распределение электроэнергии, газа и воды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– Строительств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Оптовая и розничная торговля; ремонт автотранспортных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средств, мотоциклов, бытовых изделий и предметов личн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пользования автотранспортными средствами и мотоциклами,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их техническое обслуживание и ремон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– Гостиницы и рестораны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– Транспорт и связь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– Финансовое посредничество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– Операции с недвижимым имуществом, аренда и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предоставление услуг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– Образовани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en-US"/>
        </w:rPr>
        <w:t>XI</w:t>
      </w:r>
      <w:r>
        <w:rPr>
          <w:rFonts w:cs="Arial" w:ascii="Arial" w:hAnsi="Arial"/>
        </w:rPr>
        <w:t xml:space="preserve"> – Здравоохранение и предоставление социальных услуг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XII</w:t>
      </w:r>
      <w:r>
        <w:rPr>
          <w:rFonts w:cs="Arial" w:ascii="Arial" w:hAnsi="Arial"/>
        </w:rPr>
        <w:t xml:space="preserve"> – Предоставление прочих коммунальных, социальных 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ерсональных услуг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52730</wp:posOffset>
                </wp:positionH>
                <wp:positionV relativeFrom="page">
                  <wp:posOffset>9905365</wp:posOffset>
                </wp:positionV>
                <wp:extent cx="652272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779.95pt" to="493.65pt,779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1.3. Показатели развития </w:t>
        <w:br/>
        <w:t xml:space="preserve"> малого предпринимательств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 г. Рыбинск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2008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0"/>
        <w:gridCol w:w="868"/>
        <w:gridCol w:w="1272"/>
        <w:gridCol w:w="1401"/>
        <w:gridCol w:w="1499"/>
        <w:gridCol w:w="142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ыбинс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 обла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еслав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начало 2009 г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алых 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число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икропредприятий в общем числе малых 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8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%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бщего числа предприятий по области – малые пред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бщего числа предприятий по области – микропред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тников малых 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7</w:t>
            </w:r>
          </w:p>
        </w:tc>
      </w:tr>
      <w:tr>
        <w:trPr>
          <w:trHeight w:val="6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микропредприят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о средней численности работников малых предприятий от итога по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о средней численности работников микропредприятий от итога по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средней численности микропредприятий в общем числе малых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работников малых 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40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4874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564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6.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микропредприят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13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0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44.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фонда з/п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зарплата работников малых предприят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.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7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5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среднемесячной з/п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рганизации по малым предприят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6630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38074.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85100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725.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микп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357.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7037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869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535.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икр. п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орота</w:t>
            </w:r>
          </w:p>
          <w:p>
            <w:pPr>
              <w:pStyle w:val="Normal"/>
              <w:rPr/>
            </w:pPr>
            <w:r>
              <w:rPr/>
              <w:t xml:space="preserve">малых предприят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икропредприят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в расчете на одного работника пр-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,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микропред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в расчёте на одно малое предприят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икропредприят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(в части новых приобретений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30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647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1.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9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12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78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.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малых предприятий (без микропредприятий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микропред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 рентабельность по предприятиям не относящимся к субъектам малого предпринимательства (крупные и средние предприят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 (ИП) на 01.01.2009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ИП товаров собственного производства, оказано услуг собственными сил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40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33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96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53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 итогах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атривая показатели развития малого предпринимательства городского округа город Рыбинск можно сделать следующие выводы: малый бизнес городского округа город Рыбинск находится по основным показателям на уровне 10,5 -12,5 %% от общеобластных значений.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1.4. Декларирование доходов </w:t>
        <w:br/>
        <w:t xml:space="preserve">индивидуальными предпринимателями г. Рыбинск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2008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2"/>
        <w:gridCol w:w="1026"/>
        <w:gridCol w:w="1148"/>
        <w:gridCol w:w="1388"/>
        <w:gridCol w:w="1376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ыбин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лав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начало 2009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 зарегистрированных предпринимателей на начало 2009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редпринимателей </w:t>
              <w:br/>
              <w:t>на 1 тыс.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нимателей, подавших декларации по всем режимам налогооб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итога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дпринимателей продекларировавших </w:t>
            </w:r>
            <w:r>
              <w:rPr>
                <w:b/>
                <w:sz w:val="22"/>
                <w:szCs w:val="22"/>
              </w:rPr>
              <w:t>доходы по традиционной систем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общего количества  предпринимателей(стр.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числа предпринимателей области по данному режиму налогооб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продекларированного валового дох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1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96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95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на одного предприним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валовом доходе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дпринимателей, переведенных на </w:t>
            </w:r>
            <w:r>
              <w:rPr>
                <w:b/>
                <w:sz w:val="22"/>
                <w:szCs w:val="22"/>
              </w:rPr>
              <w:t>ЕНВ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общего количества предпринимателей (стр.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числа предпринимателей области по данному режиму налогооб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исчисленного вмененного дох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3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7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ный вмененный доход на одного предприним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начисленного вмененного дохода по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дпринимателей, применяющих </w:t>
            </w:r>
            <w:r>
              <w:rPr>
                <w:b/>
                <w:sz w:val="22"/>
                <w:szCs w:val="22"/>
              </w:rPr>
              <w:t>УС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общего количества предпринимателей (стр.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числа предпринимателей области по данному режиму налогооб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совокупного дох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1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7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доход  на одного предприним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 совокупного дохода по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4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ибольший удельный вес среди предпринимателей городского округа город Рыбинск составляют лица, применяющие специальный режим налогообложения по единому вмененному доходу – это 58,5%, упрощённую систему налогообложения используют 22,1% предпринимателей, а по традиционной системе работают 19,2% предпринимателей. Наибольший доход на одного предпринимателя приходится на лиц, применяющих традиционную систему налогообложения - 3533,5 т. руб., у работающих по упрощенной системе данный показатель составляет – 689 т. руб. Доход вменённый  составляет на одного предпринимателя – 159 тыс. руб.</w:t>
      </w:r>
    </w:p>
    <w:p>
      <w:pPr>
        <w:pStyle w:val="Normal"/>
        <w:ind w:firstLine="64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МЕЧАНИЕ: данные по строке1 больше данных по строке А.1. ввиду того, что ряд предпринимателей используют два специальных режима налогообложения (УСН и ЕНВД).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ind w:firstLine="648"/>
        <w:jc w:val="center"/>
        <w:rPr/>
      </w:pPr>
      <w:r>
        <w:rPr>
          <w:rFonts w:cs="Arial" w:ascii="Arial" w:hAnsi="Arial"/>
          <w:b/>
          <w:bCs/>
          <w:sz w:val="36"/>
        </w:rPr>
        <w:t>2. ОПИСАНИЕ ЦЕЛЕЙ И ЗАДАЧ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ПРОВЕДЁННОГО ИССЛЕДОВАНИЯ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ind w:left="360" w:firstLine="288"/>
        <w:jc w:val="both"/>
        <w:rPr/>
      </w:pPr>
      <w:r>
        <w:rPr/>
        <w:t xml:space="preserve">Цель исследования: - мониторинг состояния малого и среднего предпринимательства, как элемента рыночной инфраструктуры, </w:t>
        <w:br/>
        <w:t xml:space="preserve">на территории городского округа город Рыбинск и изучение развития взаимосвязей между крупным, средним и малым бизнесом, определение уровня налоговой нагрузки и конкуренции в малом бизнесе, рассмотрение действий предпринимателей в условиях экономического спада. </w:t>
      </w:r>
    </w:p>
    <w:p>
      <w:pPr>
        <w:pStyle w:val="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Маркетинговое    исследование    осуществляется    по    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2"/>
        </w:rPr>
        <w:t>оценка тенденций развития малого бизнеса на территории Рыбинска в 2009 году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  <w:t xml:space="preserve">определение уровня малого и среднего бизнеса города в структуре малого бизнеса Ярославской области,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оценка перспектив развития малого бизнеса по выбранным направлениям в 2010 году,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факторов роста бизнеса в округ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основных проблем, препятствующих, развитию бизнеса на территории округ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явление ниш для развития бизнеса на территории округа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определение и ранжирование проблем во взаимоотношениях власти и бизнес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ияние экономического спада на развитие бизнес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рассмотрение развития связей между малым, средним и крупным бизнесом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left="648" w:hanging="0"/>
        <w:jc w:val="both"/>
        <w:rPr/>
      </w:pPr>
      <w:r>
        <w:rPr/>
        <w:t xml:space="preserve">Методика исследования – опрос  учредителей (собственников) или руководителей организаций, предприятий малого и среднего бизнеса и индивидуальных предпринимателей, работающих в различных сферах экономики округа. </w:t>
      </w:r>
    </w:p>
    <w:p>
      <w:pPr>
        <w:pStyle w:val="2"/>
        <w:ind w:left="648" w:hanging="0"/>
        <w:jc w:val="both"/>
        <w:rPr/>
      </w:pPr>
      <w:r>
        <w:rPr/>
        <w:t xml:space="preserve">Выборка сформирована в 2004 году. </w:t>
        <w:br/>
        <w:t>На её основе проводился мониторинг 2004-2009 г. г.</w:t>
      </w:r>
    </w:p>
    <w:p>
      <w:pPr>
        <w:pStyle w:val="2"/>
        <w:ind w:left="648" w:hanging="0"/>
        <w:jc w:val="both"/>
        <w:rPr/>
      </w:pPr>
      <w:r>
        <w:rPr/>
        <w:t xml:space="preserve">Время проведения опроса по исследуемой проблеме  -  </w:t>
        <w:br/>
        <w:t>4 квартал 2009 года.</w:t>
      </w:r>
    </w:p>
    <w:p>
      <w:pPr>
        <w:pStyle w:val="2"/>
        <w:ind w:left="648" w:hanging="0"/>
        <w:jc w:val="both"/>
        <w:rPr/>
      </w:pPr>
      <w:r>
        <w:rPr/>
        <w:t>При исследовании проблемы использовались данные, предоставленные отделом государственной статистики в городе Рыбинске, а так же материалы  исследований по рассматриваемой проблеме, проводимые в других регионах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ВЫБОРКА ИССЛЕ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риняли участие в процедуре мониторинга – 109 респондентов, Выборка исследования образована на основе панели респондентов, сформированной в 2004-2008 г.г.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стика участников опроса следующая: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 w:val="28"/>
        </w:rPr>
        <w:t xml:space="preserve">Численность работающих на предприятии, у опрашиваемых респондентов, в основном составляет до 15 человек (76,1 %) , </w:t>
        <w:br/>
        <w:t>от 16 до 50 чел. (20,2%)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вязи с тем, что участники мониторинга ведут от одного до нескольких видов деятельности отраслевой срез участников мониторинга (по основному заявленному направлению бизнеса) можно представить следующей таблицей: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80"/>
        <w:gridCol w:w="1800"/>
        <w:gridCol w:w="203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цент от числа респонд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,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Мониторинг строился на основе среза сформированного с учётом базы распределения по количеству малых предприятий Ярославской области за 2000 год и взят за основу при организации мониторингов  в 2004-2008 гг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sz w:val="36"/>
        </w:rPr>
        <w:t xml:space="preserve">4. ОЦЕНКА </w:t>
      </w:r>
    </w:p>
    <w:p>
      <w:pPr>
        <w:pStyle w:val="Heading8"/>
        <w:rPr/>
      </w:pPr>
      <w:r>
        <w:rPr>
          <w:sz w:val="36"/>
        </w:rPr>
        <w:t xml:space="preserve">тенденций развития среднего и малого бизнеса </w:t>
        <w:br/>
        <w:t xml:space="preserve">в 2009 год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Для  оценки состояния   развития среднего и малого бизнеса выбраны следующие показатели (направления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объёмов производст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величины оборот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 численности занятых в малом бизнес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ём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ояние дебиторской и кредиторской задолженносте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материальных и товарных запасо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ём инвестици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рисков ведения бизнеса на территории округ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грузки производственных мощностей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>По итогам опроса респондентов можно констатировать следующее: малому бизнесу в г. Рыбинске присущи следующие тенденции развития в 2009 году  в сравнении с 2006 -2008 годами:</w:t>
        <w:tab/>
        <w:tab/>
        <w:tab/>
        <w:tab/>
        <w:tab/>
      </w:r>
      <w:r>
        <w:rPr/>
        <w:t xml:space="preserve">(в процентах от числа респондентов) 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756"/>
        <w:gridCol w:w="1301"/>
        <w:gridCol w:w="1116"/>
        <w:gridCol w:w="1473"/>
        <w:gridCol w:w="147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07 </w:t>
              <w:br/>
              <w:t>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06 </w:t>
              <w:br/>
              <w:t>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ОБЪЯВИЛИ О РОСТ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т объёмов произво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8,4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1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6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4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величины оборотных сред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6,6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8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1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численности, занятых в сфере малого бизн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1,9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20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2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7%</w:t>
            </w:r>
          </w:p>
        </w:tc>
      </w:tr>
      <w:tr>
        <w:trPr>
          <w:trHeight w:val="6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АДЕНИЕ ПОКАЗАТЕЛ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объёмов производства и оказываемых у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7,6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9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9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боротных сред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3,9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численности заняты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9,4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6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ХРАНИЛСЯ УРОВЕН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ёмы производства и оказываемых у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9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3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 оборотных сред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2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2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2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заняты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2%</w:t>
            </w:r>
          </w:p>
        </w:tc>
      </w:tr>
    </w:tbl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</w:rPr>
        <w:t>Данные показывают, что в целом у малого и среднего бизнеса в Рыбинске возникла тенденция спада, показатели развития бизнеса самые низкие в сравнении с 2006-2009 год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б объёмах произведенных инвестиций в собственный бизнес,</w:t>
        <w:br/>
        <w:t>в сравнении с предыдущими годами, информация представлена в следующей таблице:</w:t>
      </w:r>
    </w:p>
    <w:p>
      <w:pPr>
        <w:pStyle w:val="Normal"/>
        <w:ind w:firstLine="720"/>
        <w:jc w:val="right"/>
        <w:rPr/>
      </w:pPr>
      <w:r>
        <w:rPr/>
        <w:t>(в процентах от числа респонд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76"/>
        <w:gridCol w:w="1263"/>
        <w:gridCol w:w="1286"/>
        <w:gridCol w:w="1592"/>
        <w:gridCol w:w="159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8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007 </w:t>
              <w:br/>
              <w:t>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6</w:t>
              <w:br/>
              <w:t xml:space="preserve">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рост инвести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2,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9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,3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9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ись на уров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64,2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,9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,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,9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ижение уровня инвестир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3,8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2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2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колько возросло число респондентов по позиции «прирост инвестиций», что говорит о том, что  ухудшение экономической ситуации, как в целом, так и в регионе, городе, заставляет искать отдельных предпринимателей новые направления в развитии бизнеса, несмотря на не снижающийся уровень рисков ведения бизнеса, о росте которых заявили 52,3% респондентов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тельный анализ полученных ранее материалов по результатам исследований проведённых отделом региональной социологии и предпринимательства в 1993-1998 г.г. (Н.В. Венцов) и предыдущих мониторингов позволяет сделать объективный вывод о динамике по оценке изменений объёма выпуска продукции за истекший период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изменения объёма выпуска продукции руководителями малых предприятий (среднее значение ежегодных опросов в период 1993-98 годов, % к числу опрошенных)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289"/>
        <w:gridCol w:w="2296"/>
        <w:gridCol w:w="187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ценка изменения объёма выпуска продукции МП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величил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ся на том же уровн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меньшилс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3-98 г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.6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9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ценка изменения объёма выпуска является низшей за всё время проведения исследований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рассмотреть отдельных показателей по отраслям и сферам бизнеса, то они выглядят следующим образом (в %%-тах от числа респондентов в отрасли)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67"/>
        <w:gridCol w:w="1853"/>
        <w:gridCol w:w="1824"/>
        <w:gridCol w:w="1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№</w:t>
            </w:r>
          </w:p>
          <w:p>
            <w:pPr>
              <w:pStyle w:val="31"/>
              <w:jc w:val="center"/>
              <w:rPr/>
            </w:pPr>
            <w:r>
              <w:rPr/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Сфера</w:t>
            </w:r>
          </w:p>
          <w:p>
            <w:pPr>
              <w:pStyle w:val="31"/>
              <w:jc w:val="center"/>
              <w:rPr/>
            </w:pPr>
            <w:r>
              <w:rPr/>
              <w:t>Отрас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роста объёмов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Рост рис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Увеличение численности занят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Микробизне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7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9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Производ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3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2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1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3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Торгов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1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7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Услуги насел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6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9,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67"/>
        <w:gridCol w:w="1853"/>
        <w:gridCol w:w="1824"/>
        <w:gridCol w:w="1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№</w:t>
            </w:r>
          </w:p>
          <w:p>
            <w:pPr>
              <w:pStyle w:val="31"/>
              <w:jc w:val="center"/>
              <w:rPr/>
            </w:pPr>
            <w:r>
              <w:rPr/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Сфера</w:t>
            </w:r>
          </w:p>
          <w:p>
            <w:pPr>
              <w:pStyle w:val="31"/>
              <w:jc w:val="center"/>
              <w:rPr/>
            </w:pPr>
            <w:r>
              <w:rPr/>
              <w:t>Отрас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 xml:space="preserve">Падение объёмов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Рост рис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Снижение</w:t>
            </w:r>
          </w:p>
          <w:p>
            <w:pPr>
              <w:pStyle w:val="31"/>
              <w:jc w:val="center"/>
              <w:rPr/>
            </w:pPr>
            <w:r>
              <w:rPr/>
              <w:t>численности занят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Микробизне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9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Производ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2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3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3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Торгов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2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7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Услуги насел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6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6,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аблица данных опроса по 2009 году приводится ниже: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8"/>
        </w:rPr>
        <w:t>Тенденции развития бизнеса в 2009 год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8"/>
        <w:gridCol w:w="13"/>
        <w:gridCol w:w="1067"/>
        <w:gridCol w:w="13"/>
        <w:gridCol w:w="980"/>
        <w:gridCol w:w="27"/>
      </w:tblGrid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ились в текущем году в сравнении с прошлым годом?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-во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</w:tr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Объём  производства, оказываемых услуг, товарооборота 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4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,9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6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6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,4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,9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9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7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7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,5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8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5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,2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3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7,1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, ссуд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8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8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,7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5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,5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</w:t>
            </w:r>
          </w:p>
        </w:tc>
      </w:tr>
      <w:tr>
        <w:trPr>
          <w:trHeight w:val="29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4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3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0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0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,2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,8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Рост заработной пл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5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,2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2</w:t>
            </w:r>
          </w:p>
        </w:tc>
      </w:tr>
      <w:tr>
        <w:trPr>
          <w:trHeight w:val="305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грузка производственных мощност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5. ПОТЕНЦИАЛЬНЫЕ ВОЗМОЖ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</w:rPr>
        <w:t>РАЗВИТИЯ МАЛОГО И СРЕДНЕГО  БИЗНЕС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В 2010 ГО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31"/>
        <w:rPr/>
      </w:pPr>
      <w:r>
        <w:rPr/>
        <w:t>В целом в 2010 году 42,2% от числа опрошенных экспертов считают, что объёмы производства, товарооборота и услуг окажутся на уровне предыдущего года, но 18,3 % экспертов ожидают снижения объёмов.</w:t>
      </w:r>
    </w:p>
    <w:p>
      <w:pPr>
        <w:pStyle w:val="31"/>
        <w:rPr/>
      </w:pPr>
      <w:r>
        <w:rPr/>
        <w:t>Более пессимистичны в сравнении с ранее проводимыми исследованиями и прогнозы по занятости в среднем и малом бизнесе, привлечению заёмных средств, уровню заработной платы.</w:t>
      </w:r>
    </w:p>
    <w:p>
      <w:pPr>
        <w:pStyle w:val="31"/>
        <w:rPr/>
      </w:pPr>
      <w:r>
        <w:rPr/>
        <w:t>Если рассмотреть указанные прогнозы в разрезе отдельных отраслей и сфер бизнеса, то можно увидеть следующую картину, в %%-тах от числа респондентов в сфере или отрас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55"/>
        <w:gridCol w:w="1872"/>
        <w:gridCol w:w="1817"/>
        <w:gridCol w:w="1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№</w:t>
            </w:r>
          </w:p>
          <w:p>
            <w:pPr>
              <w:pStyle w:val="31"/>
              <w:jc w:val="center"/>
              <w:rPr/>
            </w:pPr>
            <w:r>
              <w:rP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Сфера</w:t>
            </w:r>
          </w:p>
          <w:p>
            <w:pPr>
              <w:pStyle w:val="31"/>
              <w:jc w:val="center"/>
              <w:rPr/>
            </w:pPr>
            <w:r>
              <w:rPr/>
              <w:t>Отрас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Ожидания роста объём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Рост рис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Увеличение численности занят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Микробизне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6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2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Производ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8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1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3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Торговл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2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Услуги насе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6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6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3,1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>
          <w:bCs/>
        </w:rPr>
        <w:t>По экспертным оценкам в 2010 году  в малом и среднем бизнесе ожидают дальнейший прирост объёмов производства, товарооборота  и оказываемых услуг, только 39,4% респондентов. При этом респонденты заявили о том, что указанный факт будет обеспечен приростом оборотных средств (33,0%), увеличением уровня занятости (23,9%). О приросте материальных и товарных запасов заявили 22,0% респондентов, а об увеличении уровня загрузки производственных мощностей 35,8% респондентов.</w:t>
      </w:r>
    </w:p>
    <w:p>
      <w:pPr>
        <w:pStyle w:val="31"/>
        <w:rPr/>
      </w:pPr>
      <w:r>
        <w:rPr>
          <w:bCs/>
        </w:rPr>
        <w:tab/>
        <w:t>Прирост инвестиций в свой бизнес планируют только 18,3% респондентов.</w:t>
      </w:r>
    </w:p>
    <w:p>
      <w:pPr>
        <w:pStyle w:val="31"/>
        <w:ind w:firstLine="720"/>
        <w:rPr/>
      </w:pPr>
      <w:r>
        <w:rPr>
          <w:bCs/>
        </w:rPr>
        <w:t>Об увеличении рисков ведения бизнеса в городе заявили 45,9% респондентов.</w:t>
      </w:r>
    </w:p>
    <w:p>
      <w:pPr>
        <w:pStyle w:val="31"/>
        <w:ind w:firstLine="720"/>
        <w:rPr/>
      </w:pPr>
      <w:r>
        <w:rPr>
          <w:bCs/>
        </w:rPr>
        <w:t xml:space="preserve">Увеличение объёмов производства, товарооборота или оказываемых услуг планируется за счёт внедрения новых видов услуг (38,5%), увеличения спроса (79,6%), роста цен на услуги(27,5%), инвестиций в сферу бизнеса (9,2%). </w:t>
      </w:r>
    </w:p>
    <w:p>
      <w:pPr>
        <w:pStyle w:val="31"/>
        <w:rPr/>
      </w:pPr>
      <w:r>
        <w:rPr/>
        <w:tab/>
        <w:t>Оценка показателей респондентами приведена ниже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2"/>
        <w:gridCol w:w="912"/>
        <w:gridCol w:w="1056"/>
        <w:gridCol w:w="24"/>
        <w:gridCol w:w="48"/>
        <w:gridCol w:w="48"/>
      </w:tblGrid>
      <w:tr>
        <w:trPr>
          <w:trHeight w:val="610" w:hRule="atLeast"/>
        </w:trPr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ятся по Вашей оценке, в ближайшие годы в сравнении с прошлым (2009) годом?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 производства, оказываемых услуг, товарооборота,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-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3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.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9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3,3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2,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,5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9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5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 и ссуд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2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1,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.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7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3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3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6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5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Величина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,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9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грузка производственных мощ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. Факторы роста бизнеса (на ближайший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010 г.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4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прибыли от деятель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микрокреди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внешних инвести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7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,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ъединение ,слияние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3. Факторы роста бизнес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на перспективу до 2011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прибыли от деятель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микрокреди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внешних инвести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9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5</w:t>
            </w:r>
          </w:p>
        </w:tc>
      </w:tr>
      <w:tr>
        <w:trPr>
          <w:trHeight w:val="49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6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ъединение ,слияние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8</w:t>
            </w:r>
          </w:p>
        </w:tc>
      </w:tr>
    </w:tbl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ind w:firstLine="720"/>
        <w:rPr>
          <w:bCs/>
          <w:szCs w:val="28"/>
        </w:rPr>
      </w:pPr>
      <w:r>
        <w:rPr>
          <w:bCs/>
          <w:szCs w:val="28"/>
        </w:rPr>
        <w:t xml:space="preserve">Ожидания увеличения производства продукции и оказания услуг носят пассивный характер, надежды строятся на ожиданиях увеличения спроса, но только около 40% респондентов заявили об освоении новых видов товаров и услуг, а вложение в развитие бизнеса собираются сделать лишь6-9% предпринимателей, надеются на рост цен порядка 27% предпринимателей. </w:t>
      </w:r>
    </w:p>
    <w:p>
      <w:pPr>
        <w:pStyle w:val="31"/>
        <w:ind w:firstLine="720"/>
        <w:rPr/>
      </w:pPr>
      <w:r>
        <w:rPr>
          <w:bCs/>
          <w:szCs w:val="28"/>
        </w:rPr>
        <w:t>В то же время следует отметить, что предприниматели верят только в собственные силы в решении проблем развития, планируя основным источником развития собственные средства и прибыль.</w:t>
      </w:r>
    </w:p>
    <w:p>
      <w:pPr>
        <w:pStyle w:val="31"/>
        <w:ind w:firstLine="720"/>
        <w:rPr>
          <w:bCs/>
          <w:szCs w:val="28"/>
        </w:rPr>
      </w:pPr>
      <w:r>
        <w:rPr>
          <w:bCs/>
          <w:szCs w:val="28"/>
        </w:rPr>
        <w:t>Готовы привлекать средства на развитие бизнеса</w:t>
        <w:br/>
        <w:t xml:space="preserve"> (из банковского сектора экономики)  чуть более двадцати процентов респондентов. </w:t>
      </w:r>
    </w:p>
    <w:p>
      <w:pPr>
        <w:pStyle w:val="3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/>
      </w:pPr>
      <w:r>
        <w:rPr>
          <w:b/>
          <w:bCs/>
          <w:sz w:val="36"/>
        </w:rPr>
        <w:t>6.ОСНОВНЫЕ ПРОБЛЕМЫ,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ЕПЯТСТВУЮЩИЕ РАЗВИТИЮ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  <w:t>По результатам опроса перечень основных проблем, препятствующих развитию бизнеса, распределился следующим образом:</w:t>
      </w:r>
    </w:p>
    <w:p>
      <w:pPr>
        <w:pStyle w:val="31"/>
        <w:jc w:val="right"/>
        <w:rPr/>
      </w:pPr>
      <w:r>
        <w:rPr/>
        <w:t>(в процентах от общего числа респондентов)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2"/>
        <w:gridCol w:w="1010"/>
        <w:gridCol w:w="1074"/>
        <w:gridCol w:w="1010"/>
        <w:gridCol w:w="1074"/>
        <w:gridCol w:w="975"/>
        <w:gridCol w:w="107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2009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Место в рейтинге 2009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2008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Место в рейтинге 2008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2007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Место в рейтинге 2007год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табильность экономической ситу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жение спро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ьшие налог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ая конкурен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арендная пла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валифицированных кад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рот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упция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с получением креди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 регистрацией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гарантий по приватизации арендуемой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подключения энергет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ind w:left="360" w:firstLine="360"/>
        <w:rPr/>
      </w:pPr>
      <w:r>
        <w:rPr/>
        <w:t xml:space="preserve">По результатам анкетирования видно, что проблемы, мешающие развитию бизнеса в 2009 году в сравнении с предыдущими исследованиями изменились. Первое место занимает проблема нестабильности экономической ситуации в целом (68,8%). В то же время влияние на сдерживание  развития бизнеса в региональном аспекте распределилась неоднозначно: 42.2% экспертов заявили о том, что сдерживает развитие бизнеса нестабильность экономической ситуации в России, 38,5% - в области и 40,4% </w:t>
        <w:br/>
        <w:t>в городской экономике.</w:t>
      </w:r>
    </w:p>
    <w:p>
      <w:pPr>
        <w:pStyle w:val="31"/>
        <w:ind w:left="360" w:firstLine="360"/>
        <w:rPr/>
      </w:pPr>
      <w:r>
        <w:rPr/>
        <w:t>Высока конкуренция в бизнесе, на что указали 52,3% экспертов.</w:t>
      </w:r>
    </w:p>
    <w:p>
      <w:pPr>
        <w:pStyle w:val="31"/>
        <w:ind w:left="360" w:firstLine="360"/>
        <w:rPr/>
      </w:pPr>
      <w:r>
        <w:rPr/>
        <w:t xml:space="preserve">А вот налоговые проблемы занимают  третью - четвёртую позицию в рейтинге проблем. </w:t>
      </w:r>
    </w:p>
    <w:p>
      <w:pPr>
        <w:pStyle w:val="31"/>
        <w:ind w:left="360" w:firstLine="360"/>
        <w:rPr>
          <w:b/>
          <w:b/>
        </w:rPr>
      </w:pPr>
      <w:r>
        <w:rPr/>
        <w:t>Результаты мониторинга говорят о снижении как платежеспособности населения, так и хозяйствующих субъектов. Снижение спроса как проблему определяют 54.1% экспертов, что  почти в 3 раза превышает оценки 2006-2007 г.г.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/>
      </w:pPr>
      <w:r>
        <w:rPr>
          <w:b/>
          <w:bCs/>
          <w:sz w:val="36"/>
        </w:rPr>
        <w:t>7.СЕГМЕНТЫ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</w:r>
      <w:r>
        <w:rPr>
          <w:bCs/>
        </w:rPr>
        <w:t>Если рассматривать тенденции развития бизнеса с точки зрения заинтересованности, действующих предпринимателей, то наибольший интерес у них вызывает заинтересованность в сферах производственного направления, строительстве. оказание услуг населению. информационные услуги. Увеличивается уровень заинтересованности предпринимателей участия в сферах организации досуга и туризма, образования.</w:t>
      </w:r>
    </w:p>
    <w:p>
      <w:pPr>
        <w:pStyle w:val="31"/>
        <w:rPr/>
      </w:pPr>
      <w:r>
        <w:rPr>
          <w:bCs/>
        </w:rPr>
        <w:tab/>
        <w:t>Данные опроса 2009 года</w:t>
      </w:r>
      <w:r>
        <w:rPr/>
        <w:t xml:space="preserve"> приведены в ниже приводимой таблице</w:t>
      </w:r>
    </w:p>
    <w:tbl>
      <w:tblPr>
        <w:tblW w:w="11042" w:type="dxa"/>
        <w:jc w:val="left"/>
        <w:tblInd w:w="-7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344"/>
        <w:gridCol w:w="744"/>
        <w:gridCol w:w="1272"/>
        <w:gridCol w:w="936"/>
        <w:gridCol w:w="1829"/>
        <w:gridCol w:w="739"/>
        <w:gridCol w:w="914"/>
      </w:tblGrid>
      <w:tr>
        <w:trPr>
          <w:trHeight w:val="756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Отрасль деятельно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лся ране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 К ОПРОШЕННЫ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юсь сейча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 К ОПРОШЕННЫ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тел бы заниматьс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 К ОПРОШЕННЫ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онные услуг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населени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пи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ци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у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риз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left"/>
        <w:rPr>
          <w:szCs w:val="28"/>
        </w:rPr>
      </w:pPr>
      <w:r>
        <w:rPr>
          <w:szCs w:val="28"/>
        </w:rPr>
        <w:t xml:space="preserve">Несмотря на ситуацию экономического спада участники мониторинга считают перспективными в экономике города развитие различных производственных направлений, строительства, услуг, оказываемых населению, информационных услуг. </w:t>
        <w:br/>
        <w:t xml:space="preserve">Растёт заинтересованность в участии бизнеса в таких сферах как туризм, организация транспортных перевозок, организация досуга, оказание медицинских услуг. </w:t>
        <w:br/>
        <w:t>А вот интерес к торговой деятельности снижается.</w:t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/>
      </w:pPr>
      <w:r>
        <w:rPr>
          <w:b/>
          <w:sz w:val="36"/>
          <w:szCs w:val="36"/>
        </w:rPr>
        <w:t>8. ВЗАИМООТНОШЕНИЯ БИЗНЕСА И ВЛАСТИ</w:t>
      </w:r>
    </w:p>
    <w:p>
      <w:pPr>
        <w:pStyle w:val="31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31"/>
        <w:ind w:firstLine="720"/>
        <w:rPr/>
      </w:pPr>
      <w:r>
        <w:rPr>
          <w:bCs/>
        </w:rPr>
        <w:t xml:space="preserve">Отмечая в целом необходимость координирования взаимодействия бизнеса и власти, участники опроса, между тем,  следующим образом, оценили мероприятия по проблемам, возникающих во взаимоотношениях между ними: </w:t>
      </w:r>
    </w:p>
    <w:p>
      <w:pPr>
        <w:pStyle w:val="31"/>
        <w:rPr/>
      </w:pPr>
      <w:r>
        <w:rPr>
          <w:b/>
          <w:bCs/>
        </w:rPr>
        <w:tab/>
      </w:r>
      <w:r>
        <w:rPr/>
        <w:t xml:space="preserve"> </w:t>
      </w:r>
    </w:p>
    <w:tbl>
      <w:tblPr>
        <w:tblW w:w="9065" w:type="dxa"/>
        <w:jc w:val="left"/>
        <w:tblInd w:w="-6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1104"/>
        <w:gridCol w:w="12"/>
        <w:gridCol w:w="749"/>
        <w:gridCol w:w="1512"/>
        <w:gridCol w:w="1512"/>
      </w:tblGrid>
      <w:tr>
        <w:trPr>
          <w:trHeight w:val="59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БЛЕМА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Очень важно, 2009г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%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Очень важ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8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%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кращение числа различных согласова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3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,4</w:t>
            </w:r>
          </w:p>
        </w:tc>
      </w:tr>
      <w:tr>
        <w:trPr>
          <w:trHeight w:val="30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кращение сроков согласова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1,7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частие в выполнении муниципального заказ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действие продвижению инвестиционных проек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0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нформационная поддержка развития малого бизнес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,1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еры по защите местного товаропроизводител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3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вышение уровня взаимодействия бизнеса и вла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,4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Ясные бюджетная, налоговая и льготная политики на ближайшие 2-3 г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5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0</w:t>
            </w:r>
          </w:p>
        </w:tc>
      </w:tr>
      <w:tr>
        <w:trPr>
          <w:trHeight w:val="509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вышение уровня безопасности проживания и сохранности собствен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7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,4</w:t>
            </w:r>
          </w:p>
        </w:tc>
      </w:tr>
    </w:tbl>
    <w:p>
      <w:pPr>
        <w:pStyle w:val="3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9. О действиях в условиях экономического сп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8"/>
          <w:szCs w:val="28"/>
        </w:rPr>
        <w:t>На вопрос о том: «Коснулось ли Вашего бизнеса ситуация экономического спада в стране?» эксперты ответили следующим образом (в процентах от общего числа респондентов)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439"/>
        <w:gridCol w:w="2361"/>
        <w:gridCol w:w="2602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 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жидаю что коснётся в …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71,7%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1,7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,6%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,9%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3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8%</w:t>
            </w:r>
          </w:p>
        </w:tc>
      </w:tr>
    </w:tbl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8"/>
          <w:szCs w:val="28"/>
        </w:rPr>
        <w:t>По отраслям и сферам экономики данный ответ распределился следующим образом, в %-тах от чи</w:t>
      </w:r>
      <w:r>
        <w:rPr/>
        <w:t>сла респондентов в отрасли или сфере: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8"/>
        <w:gridCol w:w="1914"/>
        <w:gridCol w:w="19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№</w:t>
            </w:r>
          </w:p>
          <w:p>
            <w:pPr>
              <w:pStyle w:val="31"/>
              <w:jc w:val="center"/>
              <w:rPr/>
            </w:pP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Сфера</w:t>
            </w:r>
          </w:p>
          <w:p>
            <w:pPr>
              <w:pStyle w:val="31"/>
              <w:jc w:val="center"/>
              <w:rPr/>
            </w:pPr>
            <w:r>
              <w:rPr/>
              <w:t>Отрас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Микробизн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Производ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Торгов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Услуги населени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3,1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мнению экспертов, в процентах от числа ответивших, это проявилось, прежде всего  в </w:t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102"/>
        <w:gridCol w:w="2350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и объёмов производ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9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6,4%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Снижении спрос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,3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0,4%</w:t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Принимаемые меры для снижения его последствий, по мнению экспертов, должны осуществляться по следующим направлениям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166"/>
        <w:gridCol w:w="1166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ена направления деятель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6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,3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ращение рабочего д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7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ращение числ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7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держивание или снижение заработной пла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,3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подготовка кад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5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ширение сотрудничества с крупным бизнес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,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7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этом эксперты считают  меры, которые должны предпринять Правительство России, области, местная власть по преодолению экономического спада должны быть направлены на:</w:t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166"/>
        <w:gridCol w:w="1166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е налоговой нагруз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,3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,4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держивание роста процентов за креди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,3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,0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дополнительных рабочих мес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4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2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имулирование продвижения инвестиционных проектов в регио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,5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 xml:space="preserve">Как видно из оценок ситуация с экономическим спадом отразилась фактически на всех сферах бизнеса. Основная причина – это снижение спроса и платежеспособности населения. Однако бизнес ищет нестандартные пути преодоления проблем экономического спада, стараясь сохранить как направление своего бизнеса, так и занятый в нем персонал. Определенные резервы бизнес видит в переподготовке персонала, расширении сотрудничества бизнеса разного уровня с друг другом, продвижении инвестиционных проектов в регионы.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0. О сотрудничестве </w:t>
        <w:br/>
        <w:t xml:space="preserve"> крупного, среднего и малого бизнес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вопрос: «</w:t>
      </w:r>
      <w:r>
        <w:rPr>
          <w:rFonts w:cs="Arial" w:ascii="Arial" w:hAnsi="Arial"/>
          <w:sz w:val="28"/>
          <w:szCs w:val="28"/>
        </w:rPr>
        <w:t xml:space="preserve">Заинтересованы ли Вы в развитии сотрудничества с крупным бизнесом?» респонденты ответили следующим образом </w:t>
        <w:br/>
        <w:t>(далее в процентах от числа респондентов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292"/>
        <w:gridCol w:w="329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2,3%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7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,9%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%</w:t>
            </w:r>
          </w:p>
        </w:tc>
      </w:tr>
    </w:tbl>
    <w:p>
      <w:pPr>
        <w:pStyle w:val="Normal"/>
        <w:ind w:left="5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04" w:hanging="0"/>
        <w:rPr/>
      </w:pPr>
      <w:r>
        <w:rPr>
          <w:rFonts w:cs="Arial" w:ascii="Arial" w:hAnsi="Arial"/>
          <w:sz w:val="28"/>
          <w:szCs w:val="28"/>
        </w:rPr>
        <w:t>По направлениям экономических видов деятельности заинтересованность распределилась следующим образо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66"/>
        <w:gridCol w:w="1166"/>
      </w:tblGrid>
      <w:tr>
        <w:trPr>
          <w:trHeight w:val="41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Ремонт зданий   и соору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4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0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Ремонт коммунальных объектов (водопровод, теплосети и т.п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3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изводств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мплектующих издел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пецодежд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нструмен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ар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ное, что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3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7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7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1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птовая поставка материа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,5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9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нсалтинговые, маркетинговые, аудиторские усл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,7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8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Уборка помещений, производственных территор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4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%</w:t>
            </w:r>
          </w:p>
        </w:tc>
      </w:tr>
      <w:tr>
        <w:trPr>
          <w:trHeight w:val="2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ранспортные    усл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4%</w:t>
            </w:r>
          </w:p>
        </w:tc>
      </w:tr>
      <w:tr>
        <w:trPr>
          <w:trHeight w:val="2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храна о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4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6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О  методах привлечения малого бизнеса к сотрудничеству с крупным и средним бизнесом мнения распределились следующим образом </w:t>
      </w:r>
      <w:r>
        <w:rPr/>
        <w:t>:</w:t>
      </w:r>
    </w:p>
    <w:tbl>
      <w:tblPr>
        <w:tblW w:w="7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5"/>
        <w:gridCol w:w="1911"/>
        <w:gridCol w:w="191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/>
                <w:b w:val="false"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огласе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е согласе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 конкурсной основе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9,5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0,2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средством реализации совместных программ сотруднич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9,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,5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Посредством 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б и ошиб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4,8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5,9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 обязательным курировани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6,8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0,2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 вопросу: «Какие направления  развития связей между крупным, средним и малым бизнесом Вы  считаете наиболее важными?» мнение респондентов распределилось следующим образом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7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47"/>
        <w:gridCol w:w="1505"/>
        <w:gridCol w:w="1508"/>
        <w:gridCol w:w="150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чень важн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аж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е важн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 xml:space="preserve">Организация дискуссий 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>в пресс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6,4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44,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28,4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роведение конференц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4,6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50,5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24,8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ведение совместных деловых встреч, «круглых столов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3,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44,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6,4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оздание сайта с банком предложений по сотрудничеств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54,1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25,7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,7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Создание 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изнес - продук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3,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1,2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,7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05 и в 2007 годах проводились так же мониторинги развития связи между крупным, средним и малым бизнесом.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8"/>
          <w:szCs w:val="28"/>
        </w:rPr>
        <w:t xml:space="preserve">Проведенные мониторинги говорят о недостаточном уровне информированности как  предприятий малого и среднего бизнеса, так и крупных предприятий в сфере возможной производственной кооперации с друг другом. Крупный бизнес опасается возникновения проблем, связанных с уровнем квалификации, соблюдением договорных обязательств. Высок и уровень незаинтересованности отдельных представителей бизнеса в развитии данного направления (37 -40%%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Это говорит о недостаточности делового общения между малым, средним и крупным бизнес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Развитие в данном направлении участники мониторингов видят прежде всего в проведении деловых встреч, проведении совместных конференций, создании сайта с банком предложений по сотрудничеству. Последнее подтверждается тем, что почти 80% респондентов высказались за создание сайта с банком предложений по сотрудничеству между крупным. Средним и малым бизнес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4,1% респондентов видит хорошую перспективу в создании бизнес продуктов совместно с Администрацией городаэ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отрудничество должно строиться на базе совместно разрабатываемых программ с обязательным курированием работ со стороны заказч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1. О конкуренции в бизнес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Уровень состояния конкуренции участники мониторинга оценили следующим образо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,0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,7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4%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о отраслям и сферам экономической деятельности ответы распределились следующим образом (в%%-тах от числа участнико опроса в отрасли или сфере)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8"/>
        <w:gridCol w:w="1914"/>
        <w:gridCol w:w="19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№</w:t>
            </w:r>
          </w:p>
          <w:p>
            <w:pPr>
              <w:pStyle w:val="31"/>
              <w:jc w:val="center"/>
              <w:rPr/>
            </w:pP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Сфера</w:t>
            </w:r>
          </w:p>
          <w:p>
            <w:pPr>
              <w:pStyle w:val="31"/>
              <w:jc w:val="center"/>
              <w:rPr/>
            </w:pPr>
            <w:r>
              <w:rPr/>
              <w:t>Отрас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о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Микробизн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Производ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Торгов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Услуги населени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и уровня добросовестности конкуренции распределились следующим образ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72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куренция ведётся корректн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 применяется демпин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вятся административные барье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,8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2%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. О налоговой нагрузке на бизне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На вопрос: «Считаете ли Вы высоким уровень нагрузки на Ваш бизнес?» респонденты ответили следующим образо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,1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,9%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ыми большими по нагрузке на бизнес названы следующие налог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НВ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Д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Д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,0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,4%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3. О городской программе «Содействия поддержки развития среднего и малого предпринимательства»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ют или слышали о наличии данной программы 56% от числа опрошенных респондентов. На вопрос о заинтересованности различных форм поддержки участники ответили следующим образ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 поддерж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интересов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т интере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шение процентов за кред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,6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,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енсация расходов на консуль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,9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,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енсация расходов за участие в выставк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,5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,0%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льшинство респондентов, а это  85,3% от числа участников мониторинга. никогда не обращались в Администрацию города за поддержкой, но в будущем 35,8% участников выражают желание рассмотреть такую возможность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4. Заключение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ab/>
        <w:t>У малого и среднего бизнеса в Рыбинске появилась тенденция спада, показатели развития бизнеса самые низкие в сравнении с 2006-2009 годами. Даже в дальнейшем, в 2010г году   малый бизнес, видимо с учётом современной экономической ситуации, не прогнозирует дальнейшего прироста объёмов производства, товарооборота  и оказываемых услуг, уровня заработной платы.</w:t>
        <w:br/>
        <w:t xml:space="preserve">В прогнозах преобладают пессимистические и застойные настроения. </w:t>
      </w:r>
    </w:p>
    <w:p>
      <w:pPr>
        <w:pStyle w:val="31"/>
        <w:ind w:left="360" w:firstLine="360"/>
        <w:rPr/>
      </w:pPr>
      <w:r>
        <w:rPr/>
        <w:t>Ситуация экономического спада повлияла и на рейтинг проблем, стоящих перед бизнесом. Второй год первое место занимает проблема нестабильности экономической ситуации целом (68,8%). В то же время влияние на сдерживание  развития бизнеса в региональном аспекте распределилась неоднозначно: 42,2% экспертов заявили о том, что сдерживает развитие бизнеса нестабильность экономической ситуации в России, 38,5% - в области и 40,4% - в городской экономике.</w:t>
      </w:r>
    </w:p>
    <w:p>
      <w:pPr>
        <w:pStyle w:val="31"/>
        <w:ind w:left="360" w:firstLine="360"/>
        <w:rPr/>
      </w:pPr>
      <w:r>
        <w:rPr/>
        <w:t>Усилилась конкуренция в бизнесе, на что указали 52,3% экспертов.</w:t>
      </w:r>
    </w:p>
    <w:p>
      <w:pPr>
        <w:pStyle w:val="31"/>
        <w:ind w:left="360" w:firstLine="360"/>
        <w:rPr/>
      </w:pPr>
      <w:r>
        <w:rPr/>
        <w:t xml:space="preserve">А вот налоговые проблемы занимают только третью - четвёртую позицию в рейтинге проблем. </w:t>
      </w:r>
    </w:p>
    <w:p>
      <w:pPr>
        <w:pStyle w:val="31"/>
        <w:ind w:left="360" w:firstLine="360"/>
        <w:rPr/>
      </w:pPr>
      <w:r>
        <w:rPr/>
        <w:t>Проведенный мониторинг показал готовность бизнеса к сотрудничеству друг с другом, реализовать которое возможно в рамках городской программы развития.</w:t>
      </w:r>
    </w:p>
    <w:p>
      <w:pPr>
        <w:pStyle w:val="31"/>
        <w:ind w:left="360" w:firstLine="360"/>
        <w:rPr/>
      </w:pPr>
      <w:r>
        <w:rPr/>
        <w:t xml:space="preserve">Необходимо стимулировать процессы взаимодействия всех типов бизнеса, чаще проводить круглые столы, деловые встречи по различным проблемам экономики, а так же рассмотреть возможность создания системы субконтрактации в городе. Шире использовать на практике информационных и коммуникационных технологий по развитию сотрудничества бизнеса. </w:t>
      </w:r>
    </w:p>
    <w:p>
      <w:pPr>
        <w:pStyle w:val="31"/>
        <w:ind w:left="360" w:firstLine="360"/>
        <w:rPr/>
      </w:pPr>
      <w:r>
        <w:rPr/>
        <w:t>Более пятидесяти процентам респондентов известно о городско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грамме «Содействия развитию малого и среднего предпринимательства», но уровень обращений в администрацию по вопросам развития пока невысок, хотя более 35% респондентов заявили о готовности сотрудничества в данном направлении, а по применяемым формам поддержки заинтересованность высказали более половины участников исследования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однять уровень взаимодействия поможет, на наш взгляд, более широкое освещение хода реализации программы в средствах массовой информ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Результаты исследования говорят о необходимости дальнейшего расширения спектра рассматриваемых проблем развития бизнеса, таких как: развитие коммуникаций, изучение вопросов конкурентоспособности малого и среднего предпринимательства города, рассмотрение проблем осуществления налоговой политики и ряда други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ИЛОЖЕН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ИАГРАММЫ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ТРАЖАЮЩИЕ СОСТОЯНИ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АЛОГО БИЗНЕС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ОРОДСКОГО ОКРУГ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ГОРОД РЫБИНСК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 ЯРОСЛАВСКОЙ ОБЛАСТИ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ИЛОЖЕН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ДИАГРАММЫ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О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АНАЛИТИЧЕСКИМ МАТЕРИАЛАМ </w:t>
        <w:b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ОНИТОРИНГ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9" w:footer="72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_FuturaOrto">
    <w:altName w:val="Century Gothic"/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48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4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8"/>
      <w:jc w:val="center"/>
    </w:pPr>
    <w:rPr>
      <w:rFonts w:ascii="Arial" w:hAnsi="Arial" w:cs="Arial"/>
      <w:sz w:val="36"/>
    </w:rPr>
  </w:style>
  <w:style w:type="paragraph" w:styleId="2">
    <w:name w:val="Основной текст с отступом 2"/>
    <w:basedOn w:val="Normal"/>
    <w:qFormat/>
    <w:pPr>
      <w:ind w:firstLine="648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25:00Z</dcterms:created>
  <dc:creator>центр</dc:creator>
  <dc:description/>
  <dc:language>en-US</dc:language>
  <cp:lastModifiedBy>komp</cp:lastModifiedBy>
  <cp:lastPrinted>2010-02-24T09:59:00Z</cp:lastPrinted>
  <dcterms:modified xsi:type="dcterms:W3CDTF">2010-03-10T05:20:00Z</dcterms:modified>
  <cp:revision>133</cp:revision>
  <dc:subject/>
  <dc:title>Некоммерческое  партне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446036</vt:r8>
  </property>
  <property fmtid="{D5CDD505-2E9C-101B-9397-08002B2CF9AE}" pid="3" name="_AuthorEmail">
    <vt:lpwstr>osipovat@region.adm.yar.ru</vt:lpwstr>
  </property>
  <property fmtid="{D5CDD505-2E9C-101B-9397-08002B2CF9AE}" pid="4" name="_AuthorEmailDisplayName">
    <vt:lpwstr>Осипова Тамара Васильевна</vt:lpwstr>
  </property>
  <property fmtid="{D5CDD505-2E9C-101B-9397-08002B2CF9AE}" pid="5" name="_EmailSubject">
    <vt:lpwstr>ОТЧЁТ  2006 переоформленный </vt:lpwstr>
  </property>
  <property fmtid="{D5CDD505-2E9C-101B-9397-08002B2CF9AE}" pid="6" name="_ReviewingToolsShownOnce">
    <vt:lpwstr/>
  </property>
</Properties>
</file>