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6.7pt;width:477pt;height:273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85646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3.75pt;width:480.5pt;height:275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626129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05pt;margin-top:10.7pt;width:458.85pt;height:22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4713667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.05pt;margin-top:3.5pt;width:458.9pt;height:263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723690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05pt;margin-top:326.2pt;width:513pt;height:29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7400330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.2pt;width:501.4pt;height:263.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7674858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2pt;margin-top:54.2pt;width:471.85pt;height:251.7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2052988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455" w:leader="none"/>
        </w:tabs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.05pt;margin-top:-17.8pt;width:449.95pt;height:222.9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459326980" r:id="rId16"/>
        </w:object>
        <w:object w:dxaOrig="896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.05pt;margin-top:467.5pt;width:459pt;height:243.7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42759983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.05pt;margin-top:6.7pt;width:459pt;height:240.7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05630839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.05pt;margin-top:27.2pt;width:504.1pt;height:250.2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Excel.Sheet.12" ShapeID="ole_rId22" DrawAspect="Content" ObjectID="_70559746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.05pt;margin-top:0.2pt;width:414pt;height:236.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Excel.Sheet.12" ShapeID="ole_rId24" DrawAspect="Content" ObjectID="_111592944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8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.05pt;margin-top:8.2pt;width:414pt;height:239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Excel.Sheet.12" ShapeID="ole_rId26" DrawAspect="Content" ObjectID="_126703680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1.05pt;margin-top:8.25pt;width:423pt;height:23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Excel.Sheet.12" ShapeID="ole_rId28" DrawAspect="Content" ObjectID="_15236564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48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.05pt;margin-top:4.2pt;width:485.9pt;height:240.8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Excel.Sheet.12" ShapeID="ole_rId30" DrawAspect="Content" ObjectID="_91239352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2400" w:leader="none"/>
        </w:tabs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.05pt;margin-top:18.2pt;width:462.85pt;height:229.5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Excel.Sheet.12" ShapeID="ole_rId32" DrawAspect="Content" ObjectID="_1991497389" r:id="rId32"/>
        </w:object>
      </w:r>
    </w:p>
    <w:sectPr>
      <w:type w:val="nextPage"/>
      <w:pgSz w:w="11906" w:h="16838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12:00Z</dcterms:created>
  <dc:creator>пвор   </dc:creator>
  <dc:description/>
  <dc:language>en-US</dc:language>
  <cp:lastModifiedBy>komp</cp:lastModifiedBy>
  <cp:lastPrinted>2010-02-23T16:28:00Z</cp:lastPrinted>
  <dcterms:modified xsi:type="dcterms:W3CDTF">2010-03-10T05:13:00Z</dcterms:modified>
  <cp:revision>11</cp:revision>
  <dc:subject/>
  <dc:title/>
</cp:coreProperties>
</file>