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64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коммерческое  партнерств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«Центр комплексного развития Рыбинског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муниципального округа»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648"/>
        <w:rPr>
          <w:rFonts w:ascii="a_FuturaOrto;Century Gothic" w:hAnsi="a_FuturaOrto;Century Gothic" w:cs="a_FuturaOrto;Century Gothic"/>
          <w:sz w:val="144"/>
          <w:szCs w:val="144"/>
        </w:rPr>
      </w:pPr>
      <w:r>
        <w:rPr>
          <w:rFonts w:cs="a_FuturaOrto;Century Gothic" w:ascii="a_FuturaOrto;Century Gothic" w:hAnsi="a_FuturaOrto;Century Gothic"/>
          <w:sz w:val="144"/>
          <w:szCs w:val="144"/>
        </w:rPr>
        <w:t>О Т Ч Е 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FuturaOrto;Century Gothic" w:hAnsi="a_FuturaOrto;Century Gothic" w:cs="a_FuturaOrto;Century Gothic"/>
          <w:sz w:val="144"/>
          <w:szCs w:val="144"/>
        </w:rPr>
      </w:pPr>
      <w:r>
        <w:rPr>
          <w:rFonts w:cs="a_FuturaOrto;Century Gothic" w:ascii="a_FuturaOrto;Century Gothic" w:hAnsi="a_FuturaOrto;Century Gothic"/>
          <w:sz w:val="144"/>
          <w:szCs w:val="144"/>
        </w:rPr>
      </w:r>
    </w:p>
    <w:p>
      <w:pPr>
        <w:pStyle w:val="Normal"/>
        <w:jc w:val="center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по результатам  маркетингового исследования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на тему: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i/>
          <w:i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>«Мониторинг</w:t>
      </w:r>
    </w:p>
    <w:p>
      <w:pPr>
        <w:pStyle w:val="TextBodyIndent"/>
        <w:rPr/>
      </w:pPr>
      <w:r>
        <w:rPr>
          <w:rFonts w:cs="a_FuturaOrto;Century Gothic" w:ascii="a_FuturaOrto;Century Gothic" w:hAnsi="a_FuturaOrto;Century Gothic"/>
          <w:b/>
          <w:bCs/>
          <w:sz w:val="48"/>
        </w:rPr>
        <w:t>состояния малого и среднего предпринимательства и взаимосвязей малого, крупного и среднего бизнеса в городском округе город Рыбинск - 2008».</w:t>
      </w:r>
    </w:p>
    <w:p>
      <w:pPr>
        <w:pStyle w:val="Normal"/>
        <w:ind w:firstLine="648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ind w:firstLine="648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648"/>
        <w:jc w:val="center"/>
        <w:rPr>
          <w:rFonts w:ascii="a_FuturaOrto;Century Gothic" w:hAnsi="a_FuturaOrto;Century Gothic" w:cs="Arial"/>
          <w:b/>
          <w:b/>
          <w:bCs/>
        </w:rPr>
      </w:pPr>
      <w:r>
        <w:rPr>
          <w:rFonts w:cs="Arial" w:ascii="a_FuturaOrto;Century Gothic" w:hAnsi="a_FuturaOrto;Century Gothic"/>
          <w:b/>
          <w:bCs/>
        </w:rPr>
        <w:t>г. Рыбинск</w:t>
      </w:r>
    </w:p>
    <w:p>
      <w:pPr>
        <w:pStyle w:val="Normal"/>
        <w:jc w:val="center"/>
        <w:rPr>
          <w:rFonts w:ascii="a_FuturaOrto;Century Gothic" w:hAnsi="a_FuturaOrto;Century Gothic" w:cs="a_FuturaOrto;Century Gothic"/>
          <w:b/>
          <w:b/>
          <w:bCs/>
        </w:rPr>
      </w:pPr>
      <w:r>
        <w:rPr>
          <w:rFonts w:cs="a_FuturaOrto;Century Gothic" w:ascii="a_FuturaOrto;Century Gothic" w:hAnsi="a_FuturaOrto;Century Gothic"/>
          <w:b/>
          <w:bCs/>
        </w:rPr>
      </w:r>
    </w:p>
    <w:p>
      <w:pPr>
        <w:pStyle w:val="Normal"/>
        <w:jc w:val="center"/>
        <w:rPr/>
      </w:pPr>
      <w:r>
        <w:rPr>
          <w:rFonts w:eastAsia="a_FuturaOrto;Century Gothic" w:cs="a_FuturaOrto;Century Gothic" w:ascii="a_FuturaOrto;Century Gothic" w:hAnsi="a_FuturaOrto;Century Gothic"/>
          <w:b/>
          <w:bCs/>
          <w:sz w:val="28"/>
        </w:rPr>
        <w:t xml:space="preserve">           </w:t>
      </w:r>
      <w:r>
        <w:rPr>
          <w:rFonts w:cs="Arial" w:ascii="a_FuturaOrto;Century Gothic" w:hAnsi="a_FuturaOrto;Century Gothic"/>
          <w:b/>
          <w:bCs/>
          <w:sz w:val="28"/>
        </w:rPr>
        <w:t>декабрь</w:t>
      </w:r>
    </w:p>
    <w:p>
      <w:pPr>
        <w:pStyle w:val="Normal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</w:r>
    </w:p>
    <w:p>
      <w:pPr>
        <w:pStyle w:val="Normal"/>
        <w:ind w:firstLine="648"/>
        <w:jc w:val="center"/>
        <w:rPr/>
      </w:pPr>
      <w:r>
        <w:rPr>
          <w:rFonts w:cs="Arial" w:ascii="a_FuturaOrto;Century Gothic" w:hAnsi="a_FuturaOrto;Century Gothic"/>
          <w:b/>
          <w:bCs/>
          <w:sz w:val="28"/>
        </w:rPr>
        <w:t>2 0 0 8 год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отчёта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rPr/>
      </w:pPr>
      <w:r>
        <w:rPr>
          <w:rFonts w:cs="Arial" w:ascii="Arial" w:hAnsi="Arial"/>
          <w:b/>
          <w:bCs/>
          <w:sz w:val="22"/>
        </w:rPr>
        <w:t>1.ОПИСАНИЕ ЦЕЛЕЙ И ЗАДАЧ  ПРОВЕДЁННОГО ИССЛЕДОВАНИЯ    стр. 3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ВЫБОРКА ИССЛЕДОВАНИЯ.                                                                     стр. 4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/>
      </w:pPr>
      <w:r>
        <w:rPr>
          <w:rFonts w:cs="Arial" w:ascii="Arial" w:hAnsi="Arial"/>
          <w:b/>
          <w:bCs/>
          <w:sz w:val="22"/>
        </w:rPr>
        <w:t>3.ОЦЕНКА ТЕНДЕНЦИЙ РАЗВИТИЯ МАЛОГО БИЗНЕСА В 2008 ГОДУ   стр. 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ПОТЕНЦИАЛЬНЫЕ ВОЗМОЖНОСТИ </w:t>
      </w:r>
    </w:p>
    <w:p>
      <w:pPr>
        <w:pStyle w:val="Normal"/>
        <w:ind w:left="648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РАЗВИТИЯ МАЛОГО БИЗНЕСА В 2009 ГОДУ                                            стр. 9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5.ОСНОВНЫЕ ПРОБЛЕМЫ,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ПРЕПЯТСТВУЮЩИЕ РАЗВИТИЮ БИЗНЕСА                                              стр. 13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СЕГМЕНТЫ БИЗНЕСА                                                                                   стр. 1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ВЗАИМООТНОШЕНИЯ БИЗНЕСА И ВЛАСТИ                                            стр. 16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О ДЕЙСТВИЯХ В УСЛОВИЯХ ЭКОНОМИЧЕСКОГО СПАДА                    стр. 17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О СОТРУДНИЧЕСТВЕ КРУПНОГО, СРЕДНЕГО И МАЛОГО БИЗНЕСА   стр. 18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 ОПИСАНИЕ ЦЕЛЕЙ И ЗАДАЧ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ПРОВЕДЁННОГО ИССЛЕДОВАНИЯ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left="360" w:firstLine="288"/>
        <w:jc w:val="both"/>
        <w:rPr/>
      </w:pPr>
      <w:r>
        <w:rPr/>
        <w:t xml:space="preserve">Цель исследования: - мониторинг состояния малого и среднего предпринимательства, как элемента рыночной инфраструктуры, </w:t>
        <w:br/>
        <w:t>на территории городского округа город Рыбинск и изучение развития взаимосвязей между крупным, средним и малым бизнесом.</w:t>
      </w:r>
    </w:p>
    <w:p>
      <w:p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Маркетинговое    исследование    осуществляется    по    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2"/>
        </w:rPr>
        <w:t>оценка тенденций развития малого бизнеса на территории Рыбинска в 2008 году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ценка перспектив развития малого бизнеса по выбранным направлениям в 2009 году,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факторов роста бизнеса в округ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основных проблем, препятствующих, развитию бизнеса на территории округ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ление ниш для развития бизнеса на территории округ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пределение и ранжирование проблем во взаимоотношениях власти и бизнес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ияние экономического спада на развитие бизнес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рассмотрение развития связей между малым, средним и крупным бизнесом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648" w:hanging="0"/>
        <w:jc w:val="both"/>
        <w:rPr/>
      </w:pPr>
      <w:r>
        <w:rPr/>
        <w:t xml:space="preserve">Методика исследования – опрос  учредителей (собственников) или руководителей организаций, предприятий малого и среднего бизнеса и индивидуальных предпринимателей, работающих в различных сферах экономики округа. </w:t>
      </w:r>
    </w:p>
    <w:p>
      <w:pPr>
        <w:pStyle w:val="2"/>
        <w:ind w:left="648" w:hanging="0"/>
        <w:rPr/>
      </w:pPr>
      <w:r>
        <w:rPr/>
        <w:t>Выборка сформирована в 2004 году. На её основе проводился мониторинг 2004-2007 г. г.</w:t>
      </w:r>
    </w:p>
    <w:p>
      <w:pPr>
        <w:pStyle w:val="2"/>
        <w:rPr/>
      </w:pPr>
      <w:r>
        <w:rPr/>
        <w:t>Время проведения опроса по исследуемой проблеме  -  4 квартал 2008 года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 ВЫБОРКА ИССЛЕ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риняли участие в процедуре мониторинга – 106 респондентов, Выборка исследования образована на основе панели респондентов, сформированной в 2004-2007 г.г. Из участников – экспертов 55 % принимали участие и в  опросах 2004- 2007годах.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участников опроса следующая:</w:t>
      </w:r>
    </w:p>
    <w:p>
      <w:pPr>
        <w:pStyle w:val="Normal"/>
        <w:ind w:firstLine="648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Численность работающих на предприятии у опрашиваемых респондентов, в основном составляет до 15 человек (66,0 %) , </w:t>
        <w:br/>
        <w:t>от 16 до 50 чел. (26,4%)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вязи с тем, что участники мониторинга ведут от одного до нескольких видов деятельности отраслевой срез участников мониторинга (по основному заявленному направлению бизнеса) можно представить следующей таблицей: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0"/>
        <w:gridCol w:w="1800"/>
        <w:gridCol w:w="20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от числа респонд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Мониторинг строился на основе среза сформированного с учётом базы распределения по количеству малых предприятий Ярославской области за 2000 год и взят за основу при организации мониторингов  в 2004-2008 гг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  <w:t xml:space="preserve">3. ОЦЕНКА </w:t>
      </w:r>
    </w:p>
    <w:p>
      <w:pPr>
        <w:pStyle w:val="Heading8"/>
        <w:rPr/>
      </w:pPr>
      <w:r>
        <w:rPr>
          <w:sz w:val="36"/>
        </w:rPr>
        <w:t xml:space="preserve">тенденций развития среднего и малого бизнеса </w:t>
        <w:br/>
        <w:t xml:space="preserve">в 2008 год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Для  оценки состояния   развития среднего и малого бизнеса выбраны следующие показатели (направления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объёмов производ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величины оборот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 численности занятых в малом бизнес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ём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дебиторской и кредиторской задолженносте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материальных и товарных запасо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инвестици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исков ведения бизнеса на территории округ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грузки производственных мощностей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тогам опроса респондентов можно констатировать следующее: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лому бизнесу в г. Рыбинске присуще динамичное развитие: по результатам исследования респонденты объявили о том, что в 2008 году их бизнесу наблюдались следующие тенденции развития, в сравнении с 2005 -2007 годом:</w:t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right"/>
        <w:rPr/>
      </w:pPr>
      <w:r>
        <w:rPr/>
        <w:t xml:space="preserve">(в процентах от числа респондентов)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56"/>
        <w:gridCol w:w="1301"/>
        <w:gridCol w:w="1116"/>
        <w:gridCol w:w="1473"/>
        <w:gridCol w:w="147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7 </w:t>
              <w:br/>
              <w:t>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6 </w:t>
              <w:br/>
              <w:t>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5 </w:t>
              <w:br/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БЪЯВИЛИ О РОСТ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т объёмов произво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1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6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величины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8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1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 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численности, занятых в сфере малого бизн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7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%</w:t>
            </w:r>
          </w:p>
        </w:tc>
      </w:tr>
      <w:tr>
        <w:trPr>
          <w:trHeight w:val="6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АДЕНИЕ ПОКАЗАТЕЛ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объёмов производства и оказываемых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численности занят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6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1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ХРАНИЛСЯ УРОВЕН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ёмы производства и оказываемых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3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1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3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оборотных сред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2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3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7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занят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2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8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2%</w:t>
            </w:r>
          </w:p>
        </w:tc>
      </w:tr>
    </w:tbl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</w:rPr>
        <w:t>Данные показывают, что малому и среднему бизнесу в Рыбинске характерны тенденции развития, но они несколько ниже в сравнении с 2005-2007 год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б объёмах произведенных инвестиций в собственный бизнес,</w:t>
        <w:br/>
        <w:t>в сравнении с предыдущими годами, информация представлена в следующей таблице:</w:t>
      </w:r>
    </w:p>
    <w:p>
      <w:pPr>
        <w:pStyle w:val="Normal"/>
        <w:ind w:firstLine="720"/>
        <w:jc w:val="right"/>
        <w:rPr/>
      </w:pPr>
      <w:r>
        <w:rPr/>
        <w:t>(в процентах от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76"/>
        <w:gridCol w:w="1144"/>
        <w:gridCol w:w="1405"/>
        <w:gridCol w:w="1592"/>
        <w:gridCol w:w="15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/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007 </w:t>
              <w:br/>
              <w:t>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  <w:br/>
              <w:t xml:space="preserve">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005 </w:t>
              <w:br/>
              <w:t>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ост инвести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9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5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ись на уровн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67,9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,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,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уровня инвестир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4,2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2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Увеличение числа респондентов по позиции «остались на уровне» является следствием влияния следующих факторов:  ухудшения экономической ситуации, как в целом, так и в регионе, городе, а так же влияния  рисков ведения бизнеса, что подтверждается следующим:  51,9 % респондентов заявили об увеличении уровня рисков ведения бизнеса на территории округа, а  44,3% заявили, что риски ведения бизнеса не снизились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тельный анализ полученных ранее материалов по результатам исследований проведённых отделом региональной социологии и предпринимательства в 1993-1998 г.г. (Н.В. Венцов) и предыдущих мониторингов позволяет сделать объективный вывод о динамике по оценке изменений объёма выпуска продукции за истекший период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изменения объёма выпуска продукции руководителями малых предприятий (среднее значение ежегодных опросов в период 1993-98 годов, % к числу опрошенных)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289"/>
        <w:gridCol w:w="2296"/>
        <w:gridCol w:w="187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ценка изменения объёма выпуска продукции МП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величил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ся на том же уровн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еньшилс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3-98 г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6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ценка изменения объёма выпуска является низшей за всё время проведения исследований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аблица данных опроса по 2008 году приводится ниже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8"/>
        </w:rPr>
        <w:t>Тенденции развития бизнеса в 2008 год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8"/>
        <w:gridCol w:w="13"/>
        <w:gridCol w:w="1067"/>
        <w:gridCol w:w="13"/>
        <w:gridCol w:w="980"/>
        <w:gridCol w:w="27"/>
      </w:tblGrid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ились в текущем году в сравнении с прошлым годом?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Объём  производства, оказываемых услуг, товарооборота 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1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0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2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5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0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5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8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65,0%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2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, ссуд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6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1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%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9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%</w:t>
            </w:r>
          </w:p>
        </w:tc>
      </w:tr>
      <w:tr>
        <w:trPr>
          <w:trHeight w:val="29" w:hRule="atLeast"/>
        </w:trPr>
        <w:tc>
          <w:tcPr>
            <w:tcW w:w="4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5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,3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2%</w:t>
            </w:r>
          </w:p>
        </w:tc>
      </w:tr>
      <w:tr>
        <w:trPr>
          <w:trHeight w:val="305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9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9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2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6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9%</w:t>
            </w:r>
          </w:p>
        </w:tc>
      </w:tr>
      <w:tr>
        <w:trPr>
          <w:trHeight w:val="247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%</w:t>
            </w:r>
          </w:p>
        </w:tc>
      </w:tr>
      <w:tr>
        <w:trPr>
          <w:trHeight w:val="305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9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3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грузка производственных мощност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9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2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9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4. ПОТЕНЦИАЛЬНЫЕ ВОЗМОЖ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>РАЗВИТИЯ МАЛОГО И СРЕДНЕГО  БИЗНЕС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В 2009 ГО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31"/>
        <w:rPr/>
      </w:pPr>
      <w:r>
        <w:rPr/>
        <w:t>В целом в 2009 году 44,3% от числа опрошенных экспертов считают, что объёмы производства, товарооборота и услуг окажутся на уровне предыдущего года, но 31,1 % экспертов ожидают снижения объёмов.</w:t>
      </w:r>
    </w:p>
    <w:p>
      <w:pPr>
        <w:pStyle w:val="31"/>
        <w:rPr/>
      </w:pPr>
      <w:r>
        <w:rPr/>
        <w:t>Более пессимистичны в сравнении с ранее проводимыми исследованиями и прогнозы по занятости в среднем и малом бизнесе, привлечению заёмных средств, уровню заработной платы.</w:t>
      </w:r>
    </w:p>
    <w:p>
      <w:pPr>
        <w:pStyle w:val="31"/>
        <w:rPr/>
      </w:pPr>
      <w:r>
        <w:rPr>
          <w:bCs/>
        </w:rPr>
        <w:t>По экспертным оценкам в 2009 году  в малом и среднем бизнесе ожидают дальнейший прирост объёмов производства, товарооборота  и оказываемых услуг, только 24,5% респондентов. При этом респонденты заявили о том, что указанный факт будет обеспечен приростом оборотных средств (24,5%), увеличением уровня занятости (16,0%). О приросте материальных и товарных запасов заявили 40,6% респондентов, а об увеличении уровня загрузки производственных мощностей 21,7% респондентов.</w:t>
      </w:r>
    </w:p>
    <w:p>
      <w:pPr>
        <w:pStyle w:val="31"/>
        <w:rPr/>
      </w:pPr>
      <w:r>
        <w:rPr>
          <w:bCs/>
        </w:rPr>
        <w:tab/>
        <w:t>Прирост инвестиций в свой бизнес планируют только 18,9% респондентов.</w:t>
      </w:r>
    </w:p>
    <w:p>
      <w:pPr>
        <w:pStyle w:val="31"/>
        <w:ind w:firstLine="720"/>
        <w:rPr/>
      </w:pPr>
      <w:r>
        <w:rPr>
          <w:bCs/>
        </w:rPr>
        <w:t>Об увеличении рисков ведения бизнеса в городе заявили 49,1% респондентов.</w:t>
      </w:r>
    </w:p>
    <w:p>
      <w:pPr>
        <w:pStyle w:val="31"/>
        <w:ind w:firstLine="720"/>
        <w:rPr/>
      </w:pPr>
      <w:r>
        <w:rPr>
          <w:bCs/>
        </w:rPr>
        <w:t xml:space="preserve">Увеличение объёмов производства, товарооборота или оказываемых услуг планируется за счёт внедрения новых видов услуг (40,6%), увеличения спроса (35,8%), роста цен на услуги(32,1%), инвестиций в сферу бизнеса (29,2%). </w:t>
      </w:r>
    </w:p>
    <w:p>
      <w:pPr>
        <w:pStyle w:val="31"/>
        <w:rPr/>
      </w:pPr>
      <w:r>
        <w:rPr/>
        <w:tab/>
        <w:t>Оценка показателей респондентами приведена ниже:</w:t>
      </w:r>
    </w:p>
    <w:p>
      <w:pPr>
        <w:pStyle w:val="31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2"/>
        <w:gridCol w:w="912"/>
        <w:gridCol w:w="1056"/>
        <w:gridCol w:w="24"/>
        <w:gridCol w:w="48"/>
        <w:gridCol w:w="48"/>
      </w:tblGrid>
      <w:tr>
        <w:trPr>
          <w:trHeight w:val="610" w:hRule="atLeast"/>
        </w:trPr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ятся по Вашей оценке, в ближайшие годы в сравнении с прошлым (2008) годом?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 производства, оказываемых услуг, товарооборота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5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3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31,2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5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3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,2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0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2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5,5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4,1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6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0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1,4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2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,4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 и ссуд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2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,5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3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9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64,1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0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,3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7,0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9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0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1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6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1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3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49,1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4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5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грузка производственных мощ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6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%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. Факторы роста бизнеса (на ближайший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009 г.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4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45,0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6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2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,8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6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,2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1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3. Факторы роста бизнес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на перспективу до 2010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0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1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0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1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%</w:t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6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0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%</w:t>
            </w:r>
          </w:p>
        </w:tc>
      </w:tr>
    </w:tbl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ОСНОВНЫЕ ПРОБЛЕМЫ,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ЕПЯТСТВУЮЩИЕ РАЗВИТИЮ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  <w:t>По результатам опроса перечень основных проблем, препятствующих развитию бизнеса, распределился следующим образом:</w:t>
      </w:r>
    </w:p>
    <w:p>
      <w:pPr>
        <w:pStyle w:val="31"/>
        <w:jc w:val="right"/>
        <w:rPr/>
      </w:pPr>
      <w:r>
        <w:rPr/>
        <w:t>(в процентах от общего числа респондентов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2"/>
        <w:gridCol w:w="1010"/>
        <w:gridCol w:w="1074"/>
        <w:gridCol w:w="1010"/>
        <w:gridCol w:w="1074"/>
        <w:gridCol w:w="975"/>
        <w:gridCol w:w="107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8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8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7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6го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налог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конкурен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ость экономической ситу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арендная пла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про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валифицированных кад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гарантий по приватизации арендуемой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рот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упция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с получением кред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регистрацией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подключения энергет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ind w:left="360" w:firstLine="360"/>
        <w:rPr/>
      </w:pPr>
      <w:r>
        <w:rPr/>
        <w:t xml:space="preserve">По результатам анкетирования видно, что проблемы, мешающие развитию бизнеса в 2008 году в сравнении с предыдущими исследованиями изменились. На первое место вышла проблема нестабильности экономической ситуации в целом (57,7%). В то же время влияние на сдерживание  развития бизнеса в региональном аспекте распределилась неоднозначно: 49,1% экспертов заявили о том, что сдерживает развитие бизнеса нестабильность экономической ситуации в России, 24,5% - в области и 36,8% </w:t>
        <w:br/>
        <w:t>в городской экономике.</w:t>
      </w:r>
    </w:p>
    <w:p>
      <w:pPr>
        <w:pStyle w:val="31"/>
        <w:ind w:left="360" w:firstLine="360"/>
        <w:rPr/>
      </w:pPr>
      <w:r>
        <w:rPr/>
        <w:t>Усилилась конкуренция в бизнесе, на что указали 54,7% экспертов.</w:t>
      </w:r>
    </w:p>
    <w:p>
      <w:pPr>
        <w:pStyle w:val="31"/>
        <w:ind w:left="360" w:firstLine="360"/>
        <w:rPr/>
      </w:pPr>
      <w:r>
        <w:rPr/>
        <w:t xml:space="preserve">А вот налоговые проблемы переместились на третью позицию в рейтинге проблем. </w:t>
      </w:r>
    </w:p>
    <w:p>
      <w:pPr>
        <w:pStyle w:val="31"/>
        <w:ind w:left="360" w:firstLine="360"/>
        <w:rPr>
          <w:b/>
          <w:b/>
        </w:rPr>
      </w:pPr>
      <w:r>
        <w:rPr/>
        <w:t>Результаты мониторинга говорят о снижении как платежеспособности населения, так и хозяйствующих субъектов. Снижение спроса как проблему определяют 38,7% экспертов, что более чем в 2 раза превышает оценку 2006-07 г.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СЕГМЕНТЫ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Если рассматривать тенденции развития бизнеса с точки зрения заинтересованности, действующих предпринимателей, то наибольший интерес у них вызывает заинтересованность в сферах производственного направления, торговли, услуг для населения. информационные услуги. Увеличивается уровень заинтересованности предпринимателей участия в сферах организации досуга и туризма.</w:t>
      </w:r>
    </w:p>
    <w:p>
      <w:pPr>
        <w:pStyle w:val="31"/>
        <w:rPr>
          <w:bCs/>
        </w:rPr>
      </w:pPr>
      <w:r>
        <w:rPr>
          <w:bCs/>
        </w:rPr>
        <w:tab/>
        <w:t>Данные опроса приведены в ниже приводимой таблице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/>
      </w:pPr>
      <w:r>
        <w:rPr>
          <w:b/>
        </w:rPr>
        <w:t>Данные опроса 2008 г.</w:t>
      </w:r>
    </w:p>
    <w:p>
      <w:pPr>
        <w:pStyle w:val="31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7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344"/>
        <w:gridCol w:w="744"/>
        <w:gridCol w:w="1272"/>
        <w:gridCol w:w="936"/>
        <w:gridCol w:w="1440"/>
        <w:gridCol w:w="888"/>
      </w:tblGrid>
      <w:tr>
        <w:trPr>
          <w:trHeight w:val="756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трасль деятельн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лся ранее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юсь сейчас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тел бы заниматься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ые услуг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насел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и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%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риз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%</w:t>
            </w:r>
          </w:p>
        </w:tc>
      </w:tr>
    </w:tbl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Несмотря на ситуацию экономического спада участники мониторинга считают перспективными в экономике города развитие различных производственных направлений, строительства, услуг, оказываемых населению, информационных услуг. </w:t>
        <w:br/>
        <w:t xml:space="preserve">Растёт заинтересованность в участии бизнеса в таких сферах как туризм, организация транспортных перевозок, организация досуга, оказание медицинских услуг. </w:t>
        <w:br/>
        <w:t>А вот интерес к торговой деятельности снижается.</w:t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ВЗАИМООТНОШЕНИЯ БИЗНЕСА И ВЛАСТИ</w:t>
      </w:r>
    </w:p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31"/>
        <w:ind w:firstLine="720"/>
        <w:rPr/>
      </w:pPr>
      <w:r>
        <w:rPr>
          <w:bCs/>
        </w:rPr>
        <w:t xml:space="preserve">Отмечая в целом необходимость координирования взаимодействия бизнеса и власти, участники опроса, между тем,  следующим образом, оценили мероприятия по проблемам, возникающих во взаимоотношениях между ними: </w:t>
      </w:r>
    </w:p>
    <w:p>
      <w:pPr>
        <w:pStyle w:val="31"/>
        <w:rPr/>
      </w:pPr>
      <w:r>
        <w:rPr>
          <w:b/>
          <w:bCs/>
        </w:rPr>
        <w:tab/>
      </w:r>
      <w:r>
        <w:rPr/>
        <w:t xml:space="preserve"> </w:t>
      </w:r>
    </w:p>
    <w:tbl>
      <w:tblPr>
        <w:tblW w:w="9432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032"/>
        <w:gridCol w:w="1200"/>
        <w:gridCol w:w="1176"/>
        <w:gridCol w:w="1848"/>
      </w:tblGrid>
      <w:tr>
        <w:trPr>
          <w:trHeight w:val="59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БЛЕМА 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 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8 год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7 год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числа различных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</w:t>
            </w:r>
          </w:p>
        </w:tc>
      </w:tr>
      <w:tr>
        <w:trPr>
          <w:trHeight w:val="30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сроков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,4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частие в выполнении муниципального заказ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действие продвижению инвестиционных проек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3,3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нформационная поддержка развития малого бизне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еры по защите местного товаропроизводител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1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взаимодействия бизнеса и вла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Ясные бюджетная, налоговая и льготная политики на ближайшие 2-3 год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</w:t>
            </w:r>
          </w:p>
        </w:tc>
      </w:tr>
      <w:tr>
        <w:trPr>
          <w:trHeight w:val="509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6</w:t>
            </w:r>
          </w:p>
        </w:tc>
      </w:tr>
    </w:tbl>
    <w:p>
      <w:pPr>
        <w:pStyle w:val="3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8. О действиях в условиях экономического сп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t>На вопрос о том: «Коснулось ли Вашего бизнеса ситуация экономического спада в стране?» эксперты ответили следующим образом (в процентах от общего числа респондентов)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090"/>
        <w:gridCol w:w="326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 не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идаю что коснётся в …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71,7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1,7%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</w:tr>
    </w:tbl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мнению экспертов это проявилось, прежде всего  в </w:t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и объёмов производ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6,4%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спро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0,4%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Принимаемые меры для снижения его последствий, по мнению экспертов, должны осуществляться по следующим направлениям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ена направления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,3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ращение рабочего 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7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ращение чис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ерживание или снижение заработной 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,3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подготовка кад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ширение сотрудничества с крупным бизнес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7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эксперты считают  меры, которые должны предпринять Правительство России, области, местная власть по преодолению экономического спада должны быть направлены на:</w:t>
      </w:r>
    </w:p>
    <w:p>
      <w:pPr>
        <w:pStyle w:val="Normal"/>
        <w:ind w:left="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налоговой нагруз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,4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ерживание роста процентов за кред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,0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дополнительных рабочих м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2%</w:t>
            </w:r>
          </w:p>
        </w:tc>
      </w:tr>
    </w:tbl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 xml:space="preserve">Как видно из оценок ситуация с экономическим спадом отразилась фактически на всех сферах бизнеса. Основная причина – это снижение спроса и платежеспособности населения. Однако бизнес ищет нестандартные пути преодоления проблем экономического спада, стараясь сохранить как направление своего бизнеса, так и занятый в нем персонал. Определенные резервы бизнес видит в переподготовке персонала, расширении сотрудничества бизнеса разного уровня с друг другом.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9. О сотрудничестве  крупного, среднего и малого бизнес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а вопрос: «</w:t>
      </w:r>
      <w:r>
        <w:rPr>
          <w:rFonts w:cs="Arial" w:ascii="Arial" w:hAnsi="Arial"/>
          <w:sz w:val="28"/>
          <w:szCs w:val="28"/>
        </w:rPr>
        <w:t xml:space="preserve">Заинтересованы ли Вы в развитии сотрудничества с крупным бизнесом?» респонденты ответили следующим образом </w:t>
        <w:br/>
        <w:t>(далее в процентах от числа респондентов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3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7%</w:t>
            </w:r>
          </w:p>
        </w:tc>
      </w:tr>
    </w:tbl>
    <w:p>
      <w:pPr>
        <w:pStyle w:val="Normal"/>
        <w:ind w:left="504" w:hanging="0"/>
        <w:rPr/>
      </w:pPr>
      <w:r>
        <w:rPr>
          <w:rFonts w:cs="Arial" w:ascii="Arial" w:hAnsi="Arial"/>
          <w:sz w:val="28"/>
          <w:szCs w:val="28"/>
        </w:rPr>
        <w:t>По направлениям экономических видов деятельности заинтересованность распределилась следующим образо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емонт зданий   и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0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Ремонт коммунальных объектов (водопровод, теплосети и т.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изводств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мплектующих издел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пецодеж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нструмен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а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ное, что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1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птовая поставка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нсалтинговые, маркетинговые, аудиторск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8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Уборка помещений, производств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ранспортные   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4%</w:t>
            </w:r>
          </w:p>
        </w:tc>
      </w:tr>
      <w:tr>
        <w:trPr>
          <w:trHeight w:val="2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храна о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  методах привлечения малого бизнеса к сотрудничеству с крупным и средним бизнесом мнения распределились следующим образом </w:t>
      </w:r>
      <w:r>
        <w:rPr/>
        <w:t>:</w:t>
      </w:r>
    </w:p>
    <w:tbl>
      <w:tblPr>
        <w:tblW w:w="7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5"/>
        <w:gridCol w:w="1911"/>
        <w:gridCol w:w="191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/>
                <w:b w:val="false"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гласе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е согласе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 конкурсной основе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9,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2,6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средством реализации совместных программ сотруднич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7,5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0,8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Посредством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б и ошиб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1,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 обязательным курировани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6,2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9,8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 вопросу: «Какие направления  развития связей между крупным, средним и малым бизнесом Вы  считаете наиболее важными?» мнение респондентов распределилось следующим образом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7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47"/>
        <w:gridCol w:w="1505"/>
        <w:gridCol w:w="1508"/>
        <w:gridCol w:w="15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чень важн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аж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е важн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Организация дискуссий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в пресс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8,9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3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0,1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роведение конферен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2,2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3,4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6,4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ведение совместных деловых встреч, «круглых столов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8,9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46,3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0,8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здание сайта с банком предложений по сотрудничеств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5,9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4,9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5,2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Создание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изнес - продук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28,2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35,7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3,1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05 и в 2007 годах проводились так же мониторинги развития связи между крупным, средним и малым бизнесом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8"/>
          <w:szCs w:val="28"/>
        </w:rPr>
        <w:t xml:space="preserve">Проведенные мониторинги говорят о недостаточном уровне информированности как  предприятий малого и среднего бизнеса, так и крупных предприятий в сфере возможной производственной кооперации с друг другом. Крупный бизнес опасается возникновения проблем, связанных с уровнем квалификации , соблюдением договорных обязательств. Высок и уровень незаинтересованности отдельных представителей бизнеса в развитии данного направления (37 -40%%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Это говорит о недостаточности делового общения между малым, средним и крупным бизнесо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Развитие в данном направлении участники мониторингов видят прежде всего в проведении деловых встреч, проведении совместных конференций, создании сайта с банком предложений по сотрудничеств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отрудничество должно строиться на базе совместно разрабатываемых программ с обязательным курированием работ со стороны заказч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8. ВЫВОДЫ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ab/>
        <w:t xml:space="preserve">Бизнесу в Рыбинске, по прежнему, присущи тенденции развития, хотя темпы прироста в 2008 году были самые низкие за весь период проведения мониторинга. </w:t>
      </w:r>
    </w:p>
    <w:p>
      <w:pPr>
        <w:pStyle w:val="31"/>
        <w:ind w:firstLine="720"/>
        <w:rPr/>
      </w:pPr>
      <w:r>
        <w:rPr/>
        <w:t xml:space="preserve">В 2009г году   малый бизнес, видимо с учётом современной экономической ситуации не прогнозирует дальнейшего прироста объёмов производства, товарооборота  и оказываемых услуг, уровня заработной платы. В прогнозах преобладают пессимистические и застойные настроения. </w:t>
      </w:r>
    </w:p>
    <w:p>
      <w:pPr>
        <w:pStyle w:val="31"/>
        <w:ind w:left="360" w:firstLine="360"/>
        <w:rPr/>
      </w:pPr>
      <w:r>
        <w:rPr/>
        <w:t xml:space="preserve">Ситуация экономического спада повлияла и на рейтинг проблем, стоящих перед бизнесом. На первое место вышла проблема нестабильности экономической ситуации в целом (57,7%). В то же время влияние на сдерживание  развития бизнеса в региональном аспекте распределилась неоднозначно: 49,1% экспертов заявили о том, что сдерживает развитие бизнеса нестабильность экономической ситуации в России, 24,5% - в области и 36,8% </w:t>
        <w:br/>
        <w:t>в городской экономике.</w:t>
      </w:r>
    </w:p>
    <w:p>
      <w:pPr>
        <w:pStyle w:val="31"/>
        <w:ind w:left="360" w:firstLine="360"/>
        <w:rPr/>
      </w:pPr>
      <w:r>
        <w:rPr/>
        <w:t>Усилилась конкуренция в бизнесе, на что указали 54,7% экспертов.</w:t>
      </w:r>
    </w:p>
    <w:p>
      <w:pPr>
        <w:pStyle w:val="31"/>
        <w:ind w:left="360" w:firstLine="360"/>
        <w:rPr/>
      </w:pPr>
      <w:r>
        <w:rPr/>
        <w:t xml:space="preserve">А вот налоговые проблемы переместились на третью позицию в рейтинге проблем. </w:t>
      </w:r>
    </w:p>
    <w:p>
      <w:pPr>
        <w:pStyle w:val="31"/>
        <w:ind w:left="360" w:firstLine="360"/>
        <w:rPr/>
      </w:pPr>
      <w:r>
        <w:rPr/>
        <w:t>Проведенный мониторинг показал готовность бизнеса к сотрудничеству друг с другом, реализовать которое возможно в рамках городской программы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9" w:footer="72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48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center"/>
    </w:pPr>
    <w:rPr>
      <w:rFonts w:ascii="Arial" w:hAnsi="Arial" w:cs="Arial"/>
      <w:sz w:val="36"/>
    </w:rPr>
  </w:style>
  <w:style w:type="paragraph" w:styleId="2">
    <w:name w:val="Основной текст с отступом 2"/>
    <w:basedOn w:val="Normal"/>
    <w:qFormat/>
    <w:pPr>
      <w:ind w:firstLine="648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7:00Z</dcterms:created>
  <dc:creator>центр</dc:creator>
  <dc:description/>
  <cp:keywords/>
  <dc:language>en-US</dc:language>
  <cp:lastModifiedBy>golubeva</cp:lastModifiedBy>
  <cp:lastPrinted>2008-12-18T08:25:00Z</cp:lastPrinted>
  <dcterms:modified xsi:type="dcterms:W3CDTF">2009-03-10T07:57:00Z</dcterms:modified>
  <cp:revision>2</cp:revision>
  <dc:subject/>
  <dc:title>Некоммерческое  партн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446036</vt:r8>
  </property>
  <property fmtid="{D5CDD505-2E9C-101B-9397-08002B2CF9AE}" pid="3" name="_AuthorEmail">
    <vt:lpwstr>osipovat@region.adm.yar.ru</vt:lpwstr>
  </property>
  <property fmtid="{D5CDD505-2E9C-101B-9397-08002B2CF9AE}" pid="4" name="_AuthorEmailDisplayName">
    <vt:lpwstr>Осипова Тамара Васильевна</vt:lpwstr>
  </property>
  <property fmtid="{D5CDD505-2E9C-101B-9397-08002B2CF9AE}" pid="5" name="_EmailSubject">
    <vt:lpwstr>ОТЧЁТ  2006 переоформленный </vt:lpwstr>
  </property>
  <property fmtid="{D5CDD505-2E9C-101B-9397-08002B2CF9AE}" pid="6" name="_ReviewingToolsShownOnce">
    <vt:lpwstr/>
  </property>
</Properties>
</file>