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6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firstLine="6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коммерческое  партнерство</w:t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«Центр комплексного развития Рыбинского</w:t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муниципального округа»</w:t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ind w:firstLine="64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ind w:firstLine="648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О Т Ч Е Т</w:t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по результатам  маркетингового исследования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на тему: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648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648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«Мониторинг</w:t>
      </w:r>
    </w:p>
    <w:p>
      <w:pPr>
        <w:pStyle w:val="TextBodyInden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остояния малого бизнеса</w:t>
      </w:r>
    </w:p>
    <w:p>
      <w:pPr>
        <w:pStyle w:val="TextBodyInden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 г. Рыбинске - 2005».</w:t>
      </w:r>
    </w:p>
    <w:p>
      <w:pPr>
        <w:pStyle w:val="Normal"/>
        <w:ind w:firstLine="648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firstLine="648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8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64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. Рыбинс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</w:t>
      </w:r>
      <w:r>
        <w:rPr>
          <w:rFonts w:cs="Arial" w:ascii="Arial" w:hAnsi="Arial"/>
          <w:b/>
          <w:bCs/>
          <w:sz w:val="28"/>
        </w:rPr>
        <w:t>декабр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 0 0 5 год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одержание отчёта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 ОПИСАНИЕ ЦЕЛЕЙ И ЗАДАЧ  ПРОВЕДЁННОГО ИССЛЕДОВАНИЯ   стр. 3</w:t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ВЫБОРКА ИССЛЕДОВАНИЯ.                                                                     стр. 4</w:t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ОЦЕНКА ТЕНДЕНЦИЙ РАЗВИТИЯ МАЛОГО БИЗНЕСА В 2005 ГОДУ   стр. 6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4.ПОТЕНЦИАЛЬНЫЕ ВОЗМОЖНОСТИ 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РАЗВИТИЯ МАЛОГО БИЗНЕСА В 2006 ГОДУ                                            стр. 9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5.ОСНОВНЫЕ ПРОБЛЕМЫ, 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ПРЕПЯТСТВУЮЩИЕ РАЗВИТИЯ БИЗНЕСА                                              стр. 12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СЕГМЕНТЫ БИЗНЕСА                                                                                   стр. 13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ВЗАИМООТНОШЕНИЯ БИЗНЕСА И ВЛАСТИ                                            стр. 14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ВЫВОДЫ                                                                                                         стр. 15</w:t>
      </w:r>
    </w:p>
    <w:p>
      <w:pPr>
        <w:pStyle w:val="Normal"/>
        <w:ind w:left="64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 ОПИСАНИЕ ЦЕЛЕЙ И ЗАДАЧ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ПРОВЕДЁННОГО ИССЛЕДОВАНИЯ.</w:t>
      </w:r>
    </w:p>
    <w:p>
      <w:pPr>
        <w:pStyle w:val="Normal"/>
        <w:ind w:firstLine="64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"/>
        <w:ind w:left="360" w:firstLine="288"/>
        <w:jc w:val="both"/>
        <w:rPr/>
      </w:pPr>
      <w:r>
        <w:rPr/>
        <w:t>Цель исследования: - мониторинг состояния малого бизнеса, как элемента рыночной инфраструктуры, на территории Рыбинского муниципального округа.</w:t>
      </w:r>
    </w:p>
    <w:p>
      <w:pPr>
        <w:pStyle w:val="2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>Маркетинговое    исследование    осуществляется    по    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  <w:t>оценка тенденций развития малого бизнеса на территории Рыбинска в 2005 году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</w:rPr>
        <w:t>оценка перспектив развития малого бизнеса по выбранным направлениям в 2006 году,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факторов роста бизнеса в округе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основных проблем, препятствующих, развитию бизнеса на территории округ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явление ниш для развития бизнеса на территории округа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и ранжирование проблем во взаимоотношениях власти и бизнес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left="648" w:hanging="0"/>
        <w:jc w:val="both"/>
        <w:rPr/>
      </w:pPr>
      <w:r>
        <w:rPr/>
        <w:t xml:space="preserve">Методика исследования – опрос  руководителей организаций, предприятий малого бизнеса и индивидуальных предпринимателей, работающих в различных сферах экономики округа. </w:t>
      </w:r>
    </w:p>
    <w:p>
      <w:pPr>
        <w:pStyle w:val="2"/>
        <w:rPr/>
      </w:pPr>
      <w:r>
        <w:rPr/>
        <w:t>Метод формирования выборки – случайный.</w:t>
      </w:r>
    </w:p>
    <w:p>
      <w:pPr>
        <w:pStyle w:val="2"/>
        <w:rPr/>
      </w:pPr>
      <w:r>
        <w:rPr/>
        <w:t>Время проведения опросов при исследовании проблемы</w:t>
      </w:r>
    </w:p>
    <w:p>
      <w:pPr>
        <w:pStyle w:val="2"/>
        <w:ind w:left="1440" w:firstLine="720"/>
        <w:rPr/>
      </w:pPr>
      <w:r>
        <w:rPr>
          <w:rFonts w:eastAsia="Arial"/>
        </w:rPr>
        <w:t xml:space="preserve"> </w:t>
      </w:r>
      <w:r>
        <w:rPr/>
        <w:t>-  4 квартал 2005 года.</w:t>
      </w:r>
    </w:p>
    <w:p>
      <w:pPr>
        <w:pStyle w:val="2"/>
        <w:rPr/>
      </w:pPr>
      <w:r>
        <w:rPr/>
      </w:r>
    </w:p>
    <w:p>
      <w:pPr>
        <w:pStyle w:val="Heading2"/>
        <w:jc w:val="left"/>
        <w:rPr/>
      </w:pPr>
      <w:r>
        <w:rPr/>
        <w:tab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 ВЫБОРКА ИССЛЕД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яли участие в процедуре мониторинга – 69 респондентов, (перечень приведён в приложении к отчёту №1). Выборка формировалась на основании, панели респондентов, сформированной в 2004 году. Из участников – экспертов 66 человек или 96% принимали участие и в  опросе 2004 года.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арактеристика участников опроса следующая: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ыше 50,0%  респондентов занимаются малым бизнесом более 7 лет,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 w:val="28"/>
        </w:rPr>
        <w:t>Численность работающих на фирме, в основном, до 20 человек (у 82,6% респондентов).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ind w:firstLine="6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связи с тем, что участники мониторинга ведут от одного до нескольких видов деятельности отраслевой срез участников мониторинга можно представить следующей таблицей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80"/>
        <w:gridCol w:w="1800"/>
        <w:gridCol w:w="203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рас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цент от числа респонден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ргов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,1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,3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слуг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,0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нсалтинг и на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2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7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рочие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реклама, общепит, связь, полиграфия, аренда, транспор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Мониторинг строился на основе среза сформированного с учётом базы распределения по количеству малых предприятий Ярославской области за 2000 год и взят за основу при организации мониторинга  в 2004 году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</w:rPr>
        <w:t xml:space="preserve">3. ОЦЕНКА </w:t>
      </w:r>
    </w:p>
    <w:p>
      <w:pPr>
        <w:pStyle w:val="Heading8"/>
        <w:rPr>
          <w:sz w:val="36"/>
        </w:rPr>
      </w:pPr>
      <w:r>
        <w:rPr>
          <w:sz w:val="36"/>
        </w:rPr>
        <w:t xml:space="preserve">тенденций развития малого бизнеса в 2005 году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 оценки состояния   развития малого бизнеса выбраны следующие показатели (направления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объёмов производств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величины оборотных средст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 численности занятых в малом бизнес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заёмных средст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ояние дебиторской и кредиторской задолженностей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материальных и товарных запасов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ём инвестиций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ка рисков ведения бизнеса на территории округ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загрузки производственных мощностей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итогам опроса респондентов можно констатировать следующее:</w:t>
      </w:r>
    </w:p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алому бизнесу в г. Рыбинске присуще динамичное развитие: по результатам исследования респонденты объявили о том, что в 2005 году их бизнесу присущи были следующие тенденции развития, в сравнении с 2004 годом:</w:t>
      </w:r>
    </w:p>
    <w:p>
      <w:pPr>
        <w:pStyle w:val="Normal"/>
        <w:ind w:left="720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в процентах от числа респондентов) 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692"/>
        <w:gridCol w:w="2213"/>
        <w:gridCol w:w="221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/п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е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4 год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ОБЪЯВИЛИ О РОСТ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т объёмов производ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6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4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рост величины оборотных средст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8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4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рост численности, занятых в сфере малого бизнес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7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АДЕНИЕ ПОКАЗА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объёмов производства и оказываемых усл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6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4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боротных средст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3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численности заняты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1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ОХРАНИЛСЯ УРОВЕН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ёмы производства и оказываемых усл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3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чина оборотных средст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7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1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енность заняты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2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5%</w:t>
            </w:r>
          </w:p>
        </w:tc>
      </w:tr>
    </w:tbl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данные показывают, что малому бизнесу в Рыбинске характерны тенденции развития, хотя они несколько замедлились в сравнении с 2004 годом.</w:t>
      </w:r>
    </w:p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о, что бизнесу в РМО присущи тенденции развития, подтверждают и данные о формировании материальных и товарных (готовой продукции) запасов, о  приросте которых заявили около 35% респондентов.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 изменении объёмов инвестиций в свой бизнес сравнении с предыдущим годом информацию можно представить в следующем виде:</w:t>
      </w:r>
    </w:p>
    <w:p>
      <w:pPr>
        <w:pStyle w:val="Normal"/>
        <w:ind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в процентах от числа респондент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0"/>
        <w:gridCol w:w="2393"/>
        <w:gridCol w:w="239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/п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4 год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рост инвести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,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,4%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ались на уров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,2%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нижение уровня инвест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85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колько тревожит факт того, что 55% респондентов не планировали каких – либо вложений в свой бизнес в 2005 году.  (в 2004 году таких было – 39,5%)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Возможно, это является следствием того, что более 34,7 % респондентов заявили об увеличении уровня рисков ведения бизнеса на территории округа, а  40,6% заявили, что риски ведения бизнеса не снизились.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авнительный анализ полученных ранее материалов по результатам исследований проведённых отделом региональной социологии и предпринимательства в 1993-1998 г.г. (Н.В. Венцов) позволяет сделать объективный вывод о позитивной динамике по оценке изменений объёма выпуска продукции за истекший период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ка изменения объёма выпуска продукции руководителями малых предприятий (среднее значение ежегодных опросов в период 1993-98 годов, % к числу опрошенных)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289"/>
        <w:gridCol w:w="2296"/>
        <w:gridCol w:w="1879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Оценка изменения объёма выпуска продукции МП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величилс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ался на том же уровн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меньшился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3-98 г.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,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,4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,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,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данных опроса по 2005 году приводится ниже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6"/>
        <w:gridCol w:w="149"/>
        <w:gridCol w:w="979"/>
        <w:gridCol w:w="25"/>
        <w:gridCol w:w="68"/>
        <w:gridCol w:w="984"/>
        <w:gridCol w:w="27"/>
      </w:tblGrid>
      <w:tr>
        <w:trPr>
          <w:trHeight w:val="610" w:hRule="atLeast"/>
        </w:trPr>
        <w:tc>
          <w:tcPr>
            <w:tcW w:w="6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ак изменились в текущем году в сравнении с прошлым годом?</w:t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6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 xml:space="preserve">Объём  производства, оказываемых услуг, товарооборота 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68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,33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64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оборотных средств бизнеса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,78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68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29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Численность работников на фирм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74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,22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14%</w:t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заёмных средств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14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,84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14%</w:t>
            </w:r>
          </w:p>
        </w:tc>
      </w:tr>
      <w:tr>
        <w:trPr>
          <w:trHeight w:val="610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ботают без заёмных средств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</w:t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Дебиторская задолженность потребителей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25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,88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5%</w:t>
            </w:r>
          </w:p>
        </w:tc>
      </w:tr>
      <w:tr>
        <w:trPr>
          <w:trHeight w:val="610" w:hRule="atLeast"/>
        </w:trPr>
        <w:tc>
          <w:tcPr>
            <w:tcW w:w="5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дебиторской задолженности            3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редиторская задолженность поставщикам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59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54%</w:t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80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кредиторской задолженности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пасы продукции на складах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29%</w:t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,48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и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25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показателя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9" w:hRule="atLeast"/>
        </w:trPr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Товарные запасы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49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,83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80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показателя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инвестиций в Ваш  бизнес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49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54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0%</w:t>
            </w:r>
          </w:p>
        </w:tc>
      </w:tr>
      <w:tr>
        <w:trPr>
          <w:trHeight w:val="247" w:hRule="atLeast"/>
        </w:trPr>
        <w:tc>
          <w:tcPr>
            <w:tcW w:w="47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 планируют инвестиций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8"/>
              </w:rPr>
              <w:tab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Риски ведения бизнеса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107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,78%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</w:t>
            </w:r>
          </w:p>
        </w:tc>
        <w:tc>
          <w:tcPr>
            <w:tcW w:w="107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,58%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07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,45%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4. ПОТЕНЦИАЛЬНЫЕ ВОЗМОЖ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РАЗВИТИЯ МАЛОГО БИЗНЕС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В 2006 ГО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31"/>
        <w:rPr/>
      </w:pPr>
      <w:r>
        <w:rPr/>
        <w:tab/>
        <w:t>По экспертным оценкам в 2006 году  в малом бизнесе ожидается дальнейший прирост объёмов производства, товарооборота  и оказываемых услуг, о чём заявили 47,8% респондентов. При этом более 43% заявили о том. что указанный факт будет обеспечен приростом оборотных средств (44,2%), увеличением уровня занятости (21,7%). При этом о приросте материальных и товарных запасов заявили 31% респондентов, а об увеличении уровня загрузки производственных мощностей 30,4% респондентов.</w:t>
      </w:r>
    </w:p>
    <w:p>
      <w:pPr>
        <w:pStyle w:val="31"/>
        <w:rPr/>
      </w:pPr>
      <w:r>
        <w:rPr/>
        <w:tab/>
        <w:t>Прирост инвестиций в свой бизнес планируют 24,6% респондентов.</w:t>
      </w:r>
    </w:p>
    <w:p>
      <w:pPr>
        <w:pStyle w:val="31"/>
        <w:ind w:firstLine="720"/>
        <w:rPr/>
      </w:pPr>
      <w:r>
        <w:rPr/>
        <w:t>Об увеличении рисков ведения бизнеса в округе заявили 20% респондентов.</w:t>
      </w:r>
    </w:p>
    <w:p>
      <w:pPr>
        <w:pStyle w:val="31"/>
        <w:ind w:firstLine="720"/>
        <w:rPr/>
      </w:pPr>
      <w:r>
        <w:rPr/>
        <w:t>Увеличение объёмов производства, товарооборота или оказываемых услуг планируется за счёт внедрения новых видов услуг (47,8%), увеличения спроса (46,4%), роста цен на услуги(39,1%), инвестиций в сферу бизнеса (30,4%).</w:t>
      </w:r>
      <w:r>
        <w:rPr>
          <w:b/>
          <w:bCs/>
        </w:rPr>
        <w:t xml:space="preserve"> </w:t>
      </w:r>
    </w:p>
    <w:p>
      <w:pPr>
        <w:pStyle w:val="31"/>
        <w:rPr/>
      </w:pPr>
      <w:r>
        <w:rPr/>
        <w:tab/>
        <w:t>Оценка показателей респондентами приведена ниже:</w:t>
      </w:r>
    </w:p>
    <w:p>
      <w:pPr>
        <w:pStyle w:val="31"/>
        <w:rPr/>
      </w:pPr>
      <w:r>
        <w:rPr/>
      </w:r>
    </w:p>
    <w:tbl>
      <w:tblPr>
        <w:tblW w:w="61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2"/>
        <w:gridCol w:w="1072"/>
        <w:gridCol w:w="1011"/>
      </w:tblGrid>
      <w:tr>
        <w:trPr>
          <w:trHeight w:val="610" w:hRule="atLeast"/>
        </w:trPr>
        <w:tc>
          <w:tcPr>
            <w:tcW w:w="6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ак изменятся по Вашей оценке, в ближайшие год в сравнении с прошлым (2005) годом?</w:t>
            </w:r>
          </w:p>
        </w:tc>
      </w:tr>
      <w:tr>
        <w:trPr>
          <w:trHeight w:val="86" w:hRule="atLeast"/>
        </w:trPr>
        <w:tc>
          <w:tcPr>
            <w:tcW w:w="4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6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 производства, оказываемых услуг, товарооборота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,83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9,13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7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показател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оборотных средств бизнес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,03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,48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7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показателя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%</w:t>
            </w:r>
          </w:p>
        </w:tc>
      </w:tr>
      <w:tr>
        <w:trPr>
          <w:trHeight w:val="305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Численность работников на фирме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74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,22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25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показател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Величина заёмных средст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7,25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99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7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 планируют займ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Дебиторская задолженность потребителе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5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64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14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показател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Кредиторская задолженность поставщика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5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54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,04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показател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пасы продукции на складах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94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,03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80%</w:t>
            </w:r>
          </w:p>
        </w:tc>
      </w:tr>
      <w:tr>
        <w:trPr>
          <w:trHeight w:val="305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показател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Товарные запас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94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,93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5%</w:t>
            </w:r>
          </w:p>
        </w:tc>
      </w:tr>
      <w:tr>
        <w:trPr>
          <w:trHeight w:val="305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показател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Объём инвестиций в Ваш  бизне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64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,84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5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показател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Риски ведения бизнес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29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,72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25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показател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Загрузка производственных мощносте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,43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стались на уровн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9,13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меньше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8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т показател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5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2. Факторы роста бизнеса (на ближайший год) 2006 г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color w:val="000000"/>
                <w:sz w:val="28"/>
                <w:szCs w:val="24"/>
              </w:rPr>
              <w:t>Увеличение оборотных средств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color w:val="000000"/>
                <w:sz w:val="28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заёмных средств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39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 счёт собственных средств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,48%</w:t>
            </w:r>
          </w:p>
        </w:tc>
      </w:tr>
      <w:tr>
        <w:trPr>
          <w:trHeight w:val="610" w:hRule="atLeast"/>
        </w:trPr>
        <w:tc>
          <w:tcPr>
            <w:tcW w:w="6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</w:rPr>
              <w:t>Увеличение объёмов производства, оказываемых услуг, товарооборота планируется за счёт: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величение спрос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,38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овый вид продукции, услуг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,83%</w:t>
            </w:r>
          </w:p>
        </w:tc>
      </w:tr>
      <w:tr>
        <w:trPr>
          <w:trHeight w:val="494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ложение капитала (приобретение нового оборудования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,43%</w:t>
            </w:r>
          </w:p>
        </w:tc>
      </w:tr>
      <w:tr>
        <w:trPr>
          <w:trHeight w:val="247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ост цен на продукцию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9,13%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.ОСНОВНЫЕ ПРОБЛЕМЫ,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ЕПЯТСТВУЮЩИЕ РАЗВИТИЮ БИЗНЕСА</w:t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ab/>
        <w:t>По результатам опроса перечень основных проблем, препятствующих развитию бизнеса, распределился следующим образом:</w:t>
      </w:r>
    </w:p>
    <w:p>
      <w:pPr>
        <w:pStyle w:val="31"/>
        <w:jc w:val="right"/>
        <w:rPr/>
      </w:pPr>
      <w:r>
        <w:rPr/>
        <w:t>(в процентах от общего числа респондент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359"/>
        <w:gridCol w:w="1548"/>
        <w:gridCol w:w="1337"/>
        <w:gridCol w:w="1381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№№</w:t>
            </w:r>
          </w:p>
          <w:p>
            <w:pPr>
              <w:pStyle w:val="31"/>
              <w:rPr/>
            </w:pPr>
            <w:r>
              <w:rPr/>
              <w:t>п/п</w:t>
            </w:r>
          </w:p>
          <w:p>
            <w:pPr>
              <w:pStyle w:val="31"/>
              <w:rPr/>
            </w:pPr>
            <w:r>
              <w:rPr/>
              <w:t>2005 год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005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004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Место в рейтинге 2004 го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ольшие налог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2,3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3,0 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ысокая конкуренц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9,4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5,8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естабильность экономической ситу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5,1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3,5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ысокая арендная пла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0,7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,2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нижение спрос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,5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6,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тсутствие квалифицированных кад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9,0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3,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тсутствие гарантий по приватизации арендуемой муниципальной собствен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9,0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3,7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тсутствие оборотных средст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3,1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6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Коррупция 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8,8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,1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Трудности с получением креди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,9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,1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Проблемы с регистрацией недвижим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3,0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,1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ind w:left="360" w:firstLine="360"/>
        <w:rPr/>
      </w:pPr>
      <w:r>
        <w:rPr/>
        <w:t>По результатам анкетирования видно, что проблемы мешающие развитию бизнеса в 2005 году в основном те же, что и в предыдущем: большие налоги, высокая конкуренция, нестабильность экономической ситуации.</w:t>
      </w:r>
    </w:p>
    <w:p>
      <w:pPr>
        <w:pStyle w:val="31"/>
        <w:ind w:left="360" w:firstLine="360"/>
        <w:rPr/>
      </w:pPr>
      <w:r>
        <w:rPr/>
      </w:r>
    </w:p>
    <w:p>
      <w:pPr>
        <w:pStyle w:val="31"/>
        <w:ind w:left="360" w:firstLine="360"/>
        <w:rPr/>
      </w:pPr>
      <w:r>
        <w:rPr/>
        <w:t>Более половины участников бизнеса отмечают проблему высокого уровня арендной платы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.СЕГМЕНТЫ БИЗНЕСА</w:t>
      </w:r>
    </w:p>
    <w:p>
      <w:pPr>
        <w:pStyle w:val="31"/>
        <w:jc w:val="left"/>
        <w:rPr/>
      </w:pPr>
      <w:r>
        <w:rPr/>
        <w:tab/>
        <w:t xml:space="preserve">Если рассматривать тенденции развития бизнеса с точки зрения заинтересованности, действующих предпринимателей, то наибольший интерес у них вызывает заинтересованность в сфере производственного направления, (прирост +)4,3% к числу действующих в отрасли  предпринимателей на момент опроса или </w:t>
      </w:r>
    </w:p>
    <w:p>
      <w:pPr>
        <w:pStyle w:val="31"/>
        <w:rPr/>
      </w:pPr>
      <w:r>
        <w:rPr/>
        <w:t>(+)1,1% к числу, занимающихся производством и ранее.</w:t>
      </w:r>
    </w:p>
    <w:p>
      <w:pPr>
        <w:pStyle w:val="31"/>
        <w:rPr/>
      </w:pPr>
      <w:r>
        <w:rPr/>
        <w:tab/>
        <w:t>К торговле прирост заинтересованности снижается.</w:t>
      </w:r>
    </w:p>
    <w:p>
      <w:pPr>
        <w:pStyle w:val="31"/>
        <w:rPr/>
      </w:pPr>
      <w:r>
        <w:rPr>
          <w:rFonts w:eastAsia="Arial"/>
        </w:rPr>
        <w:t xml:space="preserve">  </w:t>
      </w:r>
      <w:r>
        <w:rPr/>
        <w:t>Далее интерес проявлен к сферам: услуги населения, туризм, досуг и общепит. Данные приведены в ниже приводимой таблице</w:t>
      </w:r>
    </w:p>
    <w:p>
      <w:pPr>
        <w:pStyle w:val="31"/>
        <w:rPr/>
      </w:pPr>
      <w:r>
        <w:rPr/>
        <w:t>Данные опроса 2005 года.</w:t>
      </w:r>
    </w:p>
    <w:tbl>
      <w:tblPr>
        <w:tblW w:w="95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1296"/>
        <w:gridCol w:w="1008"/>
        <w:gridCol w:w="1104"/>
        <w:gridCol w:w="984"/>
        <w:gridCol w:w="1104"/>
        <w:gridCol w:w="1248"/>
      </w:tblGrid>
      <w:tr>
        <w:trPr>
          <w:trHeight w:val="756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>Отрасль деятельности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лся ранее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юсь сейчас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тел бы заниматься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8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1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6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8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7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рговл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12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19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8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4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3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уги населению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93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2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пи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7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6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5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ци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7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5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у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7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9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риз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4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6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7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алтин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8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5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9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о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4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3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9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клам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7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6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енда помещ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7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6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%</w:t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пертные услуг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играф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нова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слуги связи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>
          <w:b/>
          <w:bCs/>
        </w:rPr>
        <w:t>Данные опроса 2004 года</w:t>
      </w:r>
      <w:r>
        <w:rPr/>
        <w:t>.</w:t>
      </w:r>
    </w:p>
    <w:tbl>
      <w:tblPr>
        <w:tblW w:w="9840" w:type="dxa"/>
        <w:jc w:val="left"/>
        <w:tblInd w:w="-7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368"/>
        <w:gridCol w:w="1128"/>
        <w:gridCol w:w="1224"/>
        <w:gridCol w:w="1200"/>
        <w:gridCol w:w="1248"/>
        <w:gridCol w:w="1512"/>
      </w:tblGrid>
      <w:tr>
        <w:trPr>
          <w:trHeight w:val="76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ТРАСЛЬ ДЕЯТЕЛЬНОСТИ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нимался ранее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нимаюсь сейча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отел бы заниматься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Строительств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%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изводств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0%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орговл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7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5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%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ранспор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%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слуги населению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4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4%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пи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%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едицин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%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%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%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с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%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уриз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%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нсалтин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%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о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%</w:t>
            </w:r>
          </w:p>
        </w:tc>
      </w:tr>
    </w:tbl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ВЗАИМООТНОШЕНИЯ БИЗНЕСА И ВЛАСТИ.</w:t>
      </w:r>
    </w:p>
    <w:p>
      <w:pPr>
        <w:pStyle w:val="31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31"/>
        <w:ind w:firstLine="720"/>
        <w:rPr/>
      </w:pPr>
      <w:r>
        <w:rPr/>
        <w:t>Отмечая в целом необходимость координирования взаимодействия бизнеса и власти (47,7% респондентов), участники опроса  следующим образом оценили проблемы возникающие во взаимоотношениях между ними: делят первое место  проблемы:  обеспечения безопасности проживания и сохранности собственности (72,1%), а так же сокращения числа различных согласований (72,1% участников опроса обратили на нее свое внимание), далее следуют проблемы сокращения сроков согласований (68,6%). Проблемы бизнеса возникают, с точки зрения предпринимателей, и в связи с недостаточно ясной бюджетной, налоговой и льготной политикой,  проводимой властями(68,6%). Больше внимания власти должны уделять мерам по защите  местного товаропроизводителя (51,16%).</w:t>
      </w:r>
    </w:p>
    <w:p>
      <w:pPr>
        <w:pStyle w:val="31"/>
        <w:rPr/>
      </w:pPr>
      <w:r>
        <w:rPr/>
        <w:tab/>
        <w:t xml:space="preserve">О недостаточно эффективной работе в сфере поддержки бизнеса говорит и то, что как менее важные (менее 50%) названы действия во взаимоотношениях по развитию муниципального заказа, информационной поддержки бизнеса, по продвижению инвестиционных проектов.    </w:t>
      </w:r>
    </w:p>
    <w:p>
      <w:pPr>
        <w:pStyle w:val="31"/>
        <w:rPr/>
      </w:pPr>
      <w:r>
        <w:rPr/>
      </w:r>
    </w:p>
    <w:tbl>
      <w:tblPr>
        <w:tblW w:w="10008" w:type="dxa"/>
        <w:jc w:val="left"/>
        <w:tblInd w:w="-6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4"/>
        <w:gridCol w:w="1128"/>
        <w:gridCol w:w="960"/>
        <w:gridCol w:w="1008"/>
        <w:gridCol w:w="864"/>
        <w:gridCol w:w="936"/>
        <w:gridCol w:w="1008"/>
      </w:tblGrid>
      <w:tr>
        <w:trPr>
          <w:trHeight w:val="595" w:hRule="atLeas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>Проблема - 2005.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ень важно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ее значима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ё равно</w:t>
            </w:r>
          </w:p>
        </w:tc>
      </w:tr>
      <w:tr>
        <w:trPr>
          <w:trHeight w:val="494" w:hRule="atLeas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ращение числа различных согласова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1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3%</w:t>
            </w:r>
          </w:p>
        </w:tc>
      </w:tr>
      <w:tr>
        <w:trPr>
          <w:trHeight w:val="247" w:hRule="atLeas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ращение сроков согласова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9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%</w:t>
            </w:r>
          </w:p>
        </w:tc>
      </w:tr>
      <w:tr>
        <w:trPr>
          <w:trHeight w:val="494" w:hRule="atLeas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механизма муниципального заказ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%</w:t>
            </w:r>
          </w:p>
        </w:tc>
      </w:tr>
      <w:tr>
        <w:trPr>
          <w:trHeight w:val="494" w:hRule="atLeas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йствие продвижению инвестиционных проект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3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3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%</w:t>
            </w:r>
          </w:p>
        </w:tc>
      </w:tr>
      <w:tr>
        <w:trPr>
          <w:trHeight w:val="494" w:hRule="atLeas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ационная поддержка развития малого бизнес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9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%</w:t>
            </w:r>
          </w:p>
        </w:tc>
      </w:tr>
      <w:tr>
        <w:trPr>
          <w:trHeight w:val="494" w:hRule="atLeas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ы по защите местного товаропроизводител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1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%</w:t>
            </w:r>
          </w:p>
        </w:tc>
      </w:tr>
      <w:tr>
        <w:trPr>
          <w:trHeight w:val="494" w:hRule="atLeas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ординирование взаимодействий малого бизнеса и вла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7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%</w:t>
            </w:r>
          </w:p>
        </w:tc>
      </w:tr>
      <w:tr>
        <w:trPr>
          <w:trHeight w:val="494" w:hRule="atLeas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сные бюджетная, налоговая и льготная полити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%</w:t>
            </w:r>
          </w:p>
        </w:tc>
      </w:tr>
      <w:tr>
        <w:trPr>
          <w:trHeight w:val="509" w:hRule="atLeas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ышение уровня безопасности проживания и сохранности собствен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%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Картина по данной тематике в 2004 году приведена ниже. </w:t>
      </w:r>
    </w:p>
    <w:p>
      <w:pPr>
        <w:pStyle w:val="31"/>
        <w:rPr/>
      </w:pPr>
      <w:r>
        <w:rPr/>
        <w:t>В сравнении с 2004 годом в 2005 году повышается интерес к механизмам реализации муниципального заказа.</w:t>
      </w:r>
    </w:p>
    <w:p>
      <w:pPr>
        <w:pStyle w:val="31"/>
        <w:rPr/>
      </w:pPr>
      <w:r>
        <w:rPr/>
        <w:t>Малый бизнес заинтересован в координировании взаимодействия малого бизнеса и власти, в обоснованности и ясности бюджетной и налоговой политик.</w:t>
      </w:r>
    </w:p>
    <w:p>
      <w:pPr>
        <w:pStyle w:val="31"/>
        <w:rPr/>
      </w:pPr>
      <w:r>
        <w:rPr/>
        <w:t>Актуальнейшей является проблема повышения уровня безопасности проживания и сохранности собственности.</w:t>
      </w:r>
    </w:p>
    <w:tbl>
      <w:tblPr>
        <w:tblW w:w="10032" w:type="dxa"/>
        <w:jc w:val="left"/>
        <w:tblInd w:w="-6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6"/>
        <w:gridCol w:w="1032"/>
        <w:gridCol w:w="1008"/>
        <w:gridCol w:w="1008"/>
        <w:gridCol w:w="864"/>
        <w:gridCol w:w="912"/>
        <w:gridCol w:w="1032"/>
      </w:tblGrid>
      <w:tr>
        <w:trPr>
          <w:trHeight w:val="595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БЛЕМА - 2004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чень важно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енее значима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ё равно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ращение числа различных согласован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1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%</w:t>
            </w:r>
          </w:p>
        </w:tc>
      </w:tr>
      <w:tr>
        <w:trPr>
          <w:trHeight w:val="30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ращение сроков согласован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6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%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механизма муниципального заказ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4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1%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йствие продвижению инвестиционных проект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8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3%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ационная поддержка развития малого бизнес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2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%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ы по защите местного товаропроизводител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2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%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ординирование взаимодействий малого бизнеса и власт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7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7%</w:t>
            </w:r>
          </w:p>
        </w:tc>
      </w:tr>
      <w:tr>
        <w:trPr>
          <w:trHeight w:val="494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сные бюджетная, налоговая и льготная полити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6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3%</w:t>
            </w:r>
          </w:p>
        </w:tc>
      </w:tr>
      <w:tr>
        <w:trPr>
          <w:trHeight w:val="509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ышение уровня безопасности проживания и сохранности собственност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 ВЫВОДЫ.</w:t>
      </w:r>
    </w:p>
    <w:p>
      <w:pPr>
        <w:pStyle w:val="Heading2"/>
        <w:jc w:val="left"/>
        <w:rPr/>
      </w:pPr>
      <w:r>
        <w:rPr>
          <w:sz w:val="24"/>
        </w:rPr>
        <w:t>1. Положительные тенденции:</w:t>
      </w:r>
    </w:p>
    <w:p>
      <w:pPr>
        <w:pStyle w:val="31"/>
        <w:rPr>
          <w:sz w:val="24"/>
        </w:rPr>
      </w:pPr>
      <w:r>
        <w:rPr>
          <w:sz w:val="24"/>
        </w:rPr>
        <w:tab/>
        <w:t>Бизнесу в Рыбинске, по прежнему, присущи тенденции развития, хотя,  они несколько замедлились в сравнении с 2004 годом.</w:t>
      </w:r>
    </w:p>
    <w:p>
      <w:pPr>
        <w:pStyle w:val="31"/>
        <w:rPr>
          <w:sz w:val="24"/>
        </w:rPr>
      </w:pPr>
      <w:r>
        <w:rPr>
          <w:sz w:val="24"/>
        </w:rPr>
        <w:t>. Несмотря на трудности большинство предпринимателей скорее оптимисты, чем пессимисты. Ожидания развития выше, чем в 2004 году.</w:t>
      </w:r>
    </w:p>
    <w:p>
      <w:pPr>
        <w:pStyle w:val="31"/>
        <w:ind w:firstLine="720"/>
        <w:rPr/>
      </w:pPr>
      <w:r>
        <w:rPr>
          <w:sz w:val="24"/>
        </w:rPr>
        <w:t>В 2006 году   малый бизнес прогнозирует дальнейший прирост объёмов производства, товарооборота  и оказываемых услуг, о чём заявили 47,8% респондентов. При этом более 42% заявили о том, что указанный факт будет обеспечен приростом оборотных средств), увеличением уровня занятости (21,7%). При этом о приросте материальных и товарных запасов заявили более 30% респондентов, а об увеличении уровня загрузки производственных мощностей 30,4% респондентов.</w:t>
      </w:r>
    </w:p>
    <w:p>
      <w:pPr>
        <w:pStyle w:val="31"/>
        <w:rPr>
          <w:sz w:val="24"/>
        </w:rPr>
      </w:pPr>
      <w:r>
        <w:rPr>
          <w:sz w:val="24"/>
        </w:rPr>
        <w:tab/>
        <w:t>Прирост инвестиций в свой бизнес планируют 24,6% респондентов.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2. Негативные тенденции:</w:t>
      </w:r>
    </w:p>
    <w:p>
      <w:pPr>
        <w:pStyle w:val="31"/>
        <w:rPr>
          <w:sz w:val="24"/>
        </w:rPr>
      </w:pPr>
      <w:r>
        <w:rPr>
          <w:sz w:val="24"/>
        </w:rPr>
        <w:tab/>
        <w:t xml:space="preserve">55,1% участников анкетирования отмечают значительный уровень нестабильности настоящей экономической ситуации, что на 1,6% выше чем в 2004 году,. 20,3% респондентов ожидают увеличения рисков в ведении бизнеса, а 50,7% - не ожидают их снижения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стро обозначена анкетируемыми и важность решения проблем безопасности проживания и сохранности собственности (90,0%)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к рейтинг проблем, касающихся вопросов налогообложения бизнеса (62,3%), высокой арендной платы (50,7%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о-прежнему высок рейтинг проблем, связанных с числом различных согласованиями и  их продолжительностью (соответственно 55,1% и 57,9%)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ребуют дальнейшего совершенствования формы и методы формирования ясной бюджетной, налоговой и льготной политик по отношению к участникам малого бизнеса (90,0%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9" w:footer="720" w:bottom="851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48"/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4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8"/>
      <w:jc w:val="center"/>
    </w:pPr>
    <w:rPr>
      <w:rFonts w:ascii="Arial" w:hAnsi="Arial" w:cs="Arial"/>
      <w:sz w:val="36"/>
    </w:rPr>
  </w:style>
  <w:style w:type="paragraph" w:styleId="2">
    <w:name w:val="Основной текст с отступом 2"/>
    <w:basedOn w:val="Normal"/>
    <w:qFormat/>
    <w:pPr>
      <w:ind w:firstLine="648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6:16:00Z</dcterms:created>
  <dc:creator>центр</dc:creator>
  <dc:description/>
  <cp:keywords/>
  <dc:language>en-US</dc:language>
  <cp:lastModifiedBy>mal</cp:lastModifiedBy>
  <cp:lastPrinted>2005-03-14T07:36:00Z</cp:lastPrinted>
  <dcterms:modified xsi:type="dcterms:W3CDTF">2006-01-25T06:16:00Z</dcterms:modified>
  <cp:revision>2</cp:revision>
  <dc:subject/>
  <dc:title>Некоммерческое  партнерство</dc:title>
</cp:coreProperties>
</file>